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555 </w:t>
      </w:r>
      <w:r>
        <w:rPr>
          <w:lang w:val="en-US"/>
        </w:rPr>
        <w:t>c</w:t>
      </w:r>
      <w:r>
        <w:rPr/>
        <w:t xml:space="preserve"> углубленным изучение английского языка</w:t>
      </w:r>
    </w:p>
    <w:p>
      <w:pPr>
        <w:pStyle w:val="Normal"/>
        <w:jc w:val="center"/>
        <w:rPr/>
      </w:pPr>
      <w:r>
        <w:rPr/>
        <w:t>“</w:t>
      </w:r>
      <w:r>
        <w:rPr/>
        <w:t>Белогорье” Приморского района Санкт-Петербурга</w:t>
      </w:r>
    </w:p>
    <w:p>
      <w:pPr>
        <w:pStyle w:val="Normal"/>
        <w:jc w:val="center"/>
        <w:rPr/>
      </w:pPr>
      <w:r>
        <w:rPr/>
        <w:t xml:space="preserve">Структурное подразделение отдела дошкольного образования детей </w:t>
      </w:r>
    </w:p>
    <w:p>
      <w:pPr>
        <w:pStyle w:val="Normal"/>
        <w:jc w:val="center"/>
        <w:rPr/>
      </w:pPr>
      <w:r>
        <w:rPr/>
        <w:t>По адресу: улица Уточкина 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мероприятия в старшей группе по теме : «Правила дорожного движен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ставили: воспитатель Ерохина Я.С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оспитатель Ирина Е.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формирование знаний о дорожных знака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-формирование первоначальных представлений о правилах дорожного движения, культуре безопасного поведения на дороге и в общественном транспорте;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 — </w:t>
      </w:r>
      <w:r>
        <w:rPr>
          <w:color w:val="000000"/>
          <w:sz w:val="28"/>
          <w:szCs w:val="28"/>
          <w:shd w:fill="FFFFFF" w:val="clear"/>
        </w:rPr>
        <w:t xml:space="preserve">расширять представления о дорожных знаках и их назначении; 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развитие у дошкольников психофизиологических способностей восприятия дорожной обстановки (внимания, памяти, зрительно-двигательной координации, мышления; 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-развитие речи.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32"/>
          <w:szCs w:val="32"/>
          <w:u w:val="single"/>
        </w:rPr>
        <w:t>Формы работы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Фронтальная, групповая, индивидуальная</w:t>
      </w:r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32"/>
          <w:szCs w:val="32"/>
          <w:u w:val="single"/>
        </w:rPr>
        <w:t>Приёмы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Наглядные, словесные, игровы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32"/>
          <w:szCs w:val="32"/>
          <w:u w:val="single"/>
        </w:rPr>
        <w:t>Интеграция образовательных областей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Познавательное развитие, речевое развитие, физическое развити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b/>
          <w:color w:val="000000"/>
          <w:sz w:val="32"/>
          <w:szCs w:val="32"/>
          <w:u w:val="single"/>
        </w:rPr>
        <w:t>Методическое оснащение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Игрушка Буратино. Фонограмма песни из фильма «Приключения Буратино». Песня «Мы в автобусе сидим …» Железновой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образовательной деятельности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сегодня в гости к нам пришёл один сказочный герой. Хотите узнать кто он? Тогда отгадайте загадку: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чек деревянный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ился в мастерской —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Карло потрудился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игрушкою смешно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Буратино!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олодцы, угадали! </w:t>
      </w:r>
      <w:r>
        <w:rPr>
          <w:i/>
          <w:sz w:val="28"/>
          <w:szCs w:val="28"/>
        </w:rPr>
        <w:t>(Звучит фонограмма песни из фильма «Приключения Буратино», воспитатель вносит игрушку Буратино)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Appleconvertedspace"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 Буратино очень торопился в школу. Но до школы он так и не дошёл: решив перебежать дорогу, бедняжка чуть не попал под колёса проезжающего автомобиля. Ребята, что Буратино сделал не так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 переходил дорогу в неположенном месте, был не внимателен, торопился и не соблюдал правила поведения на дорогах и т. п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, Буратино, тебе обязательно нужно научиться ориентироваться на дорогах, чтобы не попасть в опасную ситуацию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уратино просит нас помочь ему дойти до школы, чтобы с ним больше ничего не случилось. Поможем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гда в путь. По какой части дороги мы пойдем?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тротуару или проезжей части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 тротуар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смотрите, нам попался первый дорожный знак. Как он называется и что означает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дземный переход. Что рядом надземный переход и переходить дорогу нужно только по этому переход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авильно. Этот знак информирует нас о том, что рядом надземный переход. Это информационный знак. Переходим проезжую часть по переходу. Для этого нужно подняться на мостик, пройти по нему и спуститься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мы и перешли проезжую часть. Идем дальше. Ребята впереди ещё один знак. Как он называется, и что означает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нак «Неровная дорога» — означает, что впереди кочки, неровная дорога, нужно быть осторожным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Это предупреждающий знак. Впереди кочки, будем перепрыгивать их. ( </w:t>
      </w:r>
      <w:r>
        <w:rPr>
          <w:i/>
          <w:sz w:val="28"/>
          <w:szCs w:val="28"/>
        </w:rPr>
        <w:t>Прыжки из обруча в обруч).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дцы. Буратино говорит, что до школы он едет две остановки на автобусе. Где же нам ждать автобус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 автобусной остановк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узнать, что рядом автобусная остановк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тоит знак «Место остановки автобуса»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Ищем такой знак </w:t>
      </w:r>
      <w:r>
        <w:rPr>
          <w:i/>
          <w:sz w:val="28"/>
          <w:szCs w:val="28"/>
        </w:rPr>
        <w:t>(Стоят 3 знака, дети выбирают нужный)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рно. Это нужный нам знак. Будем ждать автобус, а пока автобус не подъехал, предлагаю вам отгадать несколько загадок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гда слушайте загадку: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м и ночью я горю,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сигналы подаю.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три сигнала у меня.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ут меня друзья? (Светофор)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ёт бензин, как молоко,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егать далеко,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ит грузы и людей.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ь внимателен при ней. (Автомобиль)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сатая указка,</w:t>
      </w:r>
    </w:p>
    <w:p>
      <w:pPr>
        <w:pStyle w:val="Style15"/>
        <w:shd w:fill="FFFFFF" w:val="clear"/>
        <w:spacing w:lineRule="atLeast" w:line="345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палочка из сказки. (Жезл)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Cs w:val="false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тгадали все загадки, а вот и наш автобус приехал. Он остановился и двери открываются. В какую дверь нужно заходи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заднюю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ем мы будем в автобусе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ассажирам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теперь физкультминутка «Мы в автобусе сидим…»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как должны вести себя пассажиры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йдя в салон не останавливаться у дверей, не прислоняться к ним, потому что они могут внезапно открыться. Обязательно держаться за поручень или за ручку кресла. Уступай место пожилым пассажирам, инвалидам и маленьким детям. Не высовывайся из окна — это приводит к несчастным случаям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се верно. Я буду говорить, где автобус едет, а вы будете отвечать, как он движется.</w:t>
      </w:r>
    </w:p>
    <w:p>
      <w:pPr>
        <w:pStyle w:val="Style15"/>
        <w:shd w:fill="FFFFFF" w:val="clear"/>
        <w:spacing w:lineRule="atLeast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бус от остановки…. отъехал. К другой остановке …. подъехал. Затем на небольшую горку… въехал. И вместе с нами он мост… переехал. Он быстро в тоннель… заехал. И оттуда вскоре… выехал. Большую он лужу… объехал. И к нашей школе он тихо… подъехал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от мы доехали до нужной остановки. Как нужно выходить? Через какую двер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ереднюю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то мы тепер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ешеходы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мотрите, впереди еще один знак. Как называется?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дземный переход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т знак информирует нас о том, что рядом подземный переход. Это информационный знак. Переходим проезжую часть по переходу. Для этого нужно спуститься под землю, в тоннель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Вот и дошли до школы. </w:t>
      </w:r>
      <w:r>
        <w:rPr>
          <w:i/>
          <w:sz w:val="28"/>
          <w:szCs w:val="28"/>
        </w:rPr>
        <w:t>(Фотография школы на стене).</w:t>
      </w:r>
      <w:r>
        <w:rPr>
          <w:sz w:val="28"/>
          <w:szCs w:val="28"/>
        </w:rPr>
        <w:t xml:space="preserve"> Буратино говорит нам спасибо, за то, что проводили его. Попрощаемся с Буратино. До свидания!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 свидания Буратино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нам пора возвращаться в детский сад. Для этого крепко закроем глаза и повернемся один раз влево и два раза вправо. Вот мы и в детском сад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сегодня вы все хорошо поработали. Перед вами на столе лежат смайлики веселые и грустные. Если вам было интересно на занятии, возьмите веселый смайлик, если не интересно — грустный. Положите его в соответствующую коробочку.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27:00Z</dcterms:created>
  <dc:creator>Светлана</dc:creator>
  <dc:description/>
  <cp:keywords/>
  <dc:language>en-US</dc:language>
  <cp:lastModifiedBy>Светлана</cp:lastModifiedBy>
  <dcterms:modified xsi:type="dcterms:W3CDTF">2016-09-25T14:39:00Z</dcterms:modified>
  <cp:revision>1</cp:revision>
  <dc:subject/>
  <dc:title>Государственное бюджетное общеобразовательное учреждение</dc:title>
</cp:coreProperties>
</file>