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44"/>
          <w:szCs w:val="44"/>
        </w:rPr>
        <w:t>Консультирование учителя – логопеда для родителей</w:t>
      </w:r>
    </w:p>
    <w:p>
      <w:pPr>
        <w:pStyle w:val="Normal"/>
        <w:rPr>
          <w:b/>
          <w:b/>
          <w:sz w:val="44"/>
          <w:szCs w:val="44"/>
        </w:rPr>
      </w:pPr>
      <w:r>
        <w:rPr>
          <w:b/>
          <w:sz w:val="44"/>
          <w:szCs w:val="44"/>
        </w:rPr>
      </w:r>
    </w:p>
    <w:p>
      <w:pPr>
        <w:pStyle w:val="Normal"/>
        <w:jc w:val="center"/>
        <w:rPr>
          <w:b/>
          <w:b/>
          <w:sz w:val="44"/>
          <w:szCs w:val="44"/>
        </w:rPr>
      </w:pPr>
      <w:r>
        <w:rPr>
          <w:b/>
          <w:sz w:val="44"/>
          <w:szCs w:val="44"/>
        </w:rPr>
        <w:t>Тема: «Как уберечь ребенка от заикания»</w:t>
      </w:r>
    </w:p>
    <w:p>
      <w:pPr>
        <w:pStyle w:val="Normal"/>
        <w:jc w:val="center"/>
        <w:rPr>
          <w:b/>
          <w:b/>
          <w:sz w:val="44"/>
          <w:szCs w:val="44"/>
        </w:rPr>
      </w:pPr>
      <w:r>
        <w:rPr>
          <w:b/>
          <w:sz w:val="44"/>
          <w:szCs w:val="44"/>
        </w:rPr>
      </w:r>
    </w:p>
    <w:p>
      <w:pPr>
        <w:pStyle w:val="Normal"/>
        <w:rPr>
          <w:sz w:val="28"/>
          <w:szCs w:val="28"/>
        </w:rPr>
      </w:pPr>
      <w:r>
        <w:rPr>
          <w:sz w:val="28"/>
          <w:szCs w:val="28"/>
        </w:rPr>
        <w:t>Заикание чаще всего возникает в детском возрасте – от 2 до 5 лет, когда ребенок впервые учится говорить. Закрепляясь, оно становится трудно излечимой болезнью, накладывающей порой тяжелый отпечаток на всю судьбу человека. Обычно ищут причину заикания в испуге.</w:t>
      </w:r>
    </w:p>
    <w:p>
      <w:pPr>
        <w:pStyle w:val="Normal"/>
        <w:rPr>
          <w:sz w:val="28"/>
          <w:szCs w:val="28"/>
        </w:rPr>
      </w:pPr>
      <w:r>
        <w:rPr>
          <w:sz w:val="28"/>
          <w:szCs w:val="28"/>
        </w:rPr>
        <w:t>Травмирующие впечатления, несомненно, играют здесь немалую роль. Но значитель чаще появление этого недуга связано с неумелым воспитанием речи ребенка в первоначальном периоде ее развития. Установлено также, что именно в этом возрасте легче всего уберечь ребенка от заикания.</w:t>
      </w:r>
    </w:p>
    <w:p>
      <w:pPr>
        <w:pStyle w:val="Normal"/>
        <w:rPr>
          <w:sz w:val="28"/>
          <w:szCs w:val="28"/>
        </w:rPr>
      </w:pPr>
      <w:r>
        <w:rPr>
          <w:sz w:val="28"/>
          <w:szCs w:val="28"/>
        </w:rPr>
        <w:t>Появление речи у ребенка – большое радостное событие для родителей, поэтому если ребенок долго не начинает говорить, они бьют тревогу. Время начало речи очень индивидуально. Они долго присматриваются, прислушиваются к тому, что говорят старшие, но сами не решаются заговорить. Другие начинают произносить первые слова рано и сразу.</w:t>
      </w:r>
    </w:p>
    <w:p>
      <w:pPr>
        <w:pStyle w:val="Normal"/>
        <w:rPr/>
      </w:pPr>
      <w:r>
        <w:rPr>
          <w:sz w:val="28"/>
          <w:szCs w:val="28"/>
        </w:rPr>
        <w:t>Формирование речи протекает у детей неодинаково, оно зависит от множества факторов: от особенности психики каждого ребенка, от условий воспитания, от того какая речь окружающих и т.д. Родителям не следует активизировать и без того стремительное протекание сложного процесса – развития речи. Надо его умело придерживать, не злоупотреблять чтением в слух. В особенности нельзя перегружать чтением непомерные трудные книги. Куда более полезен разговор с игрушечными персонажами, доступными наглядному обозрению ребенка. Усиленное подстегивание речевого развития порой приводит к печальным последствиям – возникновению заикания. В этом возрасте, когда речь только формируется, на ней сказывается малейшее изменение состояния ребенка. Однако нельзя делать выводы, что развитие следует предоставить естественному его ходу. Ребенок должен получать из окружающей среды такой объем информации, который обеспечивал бы посильное его усвоени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08:32:00Z</dcterms:created>
  <dc:creator>admin</dc:creator>
  <dc:description/>
  <cp:keywords/>
  <dc:language>en-US</dc:language>
  <cp:lastModifiedBy>СергЮля</cp:lastModifiedBy>
  <dcterms:modified xsi:type="dcterms:W3CDTF">2016-11-30T19:39:00Z</dcterms:modified>
  <cp:revision>3</cp:revision>
  <dc:subject/>
  <dc:title>Консультатирование учителя – логопеда для родителей</dc:title>
</cp:coreProperties>
</file>