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№ 89» НМР Р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Style15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пед.часе №                                          Утверждено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ДОУ “ЦРР – д/с № 89” НМР РТ                     Заведующи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ДОУ “ЦРР – д/с № 89” НМР Р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___________ 2016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Н.В.Бело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 2016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Сценар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овогоднего утренни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для детей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 младшей групп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6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оставила: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узыкальный руководитель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метанина Н. А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72"/>
      </w:tblGrid>
      <w:tr>
        <w:trPr>
          <w:trHeight w:val="6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утренн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.11.20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ужно встретим Новый год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зрас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Создавать условия для положительного эмоционального состояния детей, обогатить малышей яркими впечатлениями, побуждать принимать активное участие в действии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 задач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ь любовь к зимней природе посредством детского утренника, посвященного времени год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ывать любовь к музыкальному исполнительству на публи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задач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эмоциональную отзывчивость, образное восприяти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вивать познавательные способности – восприятие, воображение, речь, память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у детей интерес к сезонным изменениям в окружающем мире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задач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Обогащать представления о лесных животных, дружбе, зимних явлениях природы.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борудование –</w:t>
            </w:r>
            <w:r>
              <w:rPr>
                <w:color w:val="000000"/>
                <w:sz w:val="28"/>
                <w:szCs w:val="28"/>
              </w:rPr>
              <w:t> ИК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, синтезатор, музыкальный цент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еро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зрослые</w:t>
            </w:r>
            <w:r>
              <w:rPr>
                <w:b/>
                <w:color w:val="00000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д Мороз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уроч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ш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к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ти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и-снежин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льчики - зай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ура для танца снежинок</w:t>
            </w:r>
          </w:p>
          <w:p>
            <w:pPr>
              <w:pStyle w:val="Normal"/>
              <w:rPr/>
            </w:pPr>
            <w:r>
              <w:rPr/>
              <w:t>Ушки зайчиков или костюмы для танца Зайчат</w:t>
            </w:r>
          </w:p>
          <w:p>
            <w:pPr>
              <w:pStyle w:val="Normal"/>
              <w:rPr/>
            </w:pPr>
            <w:r>
              <w:rPr/>
              <w:t>Ватные снежки</w:t>
            </w:r>
          </w:p>
          <w:p>
            <w:pPr>
              <w:pStyle w:val="Normal"/>
              <w:rPr/>
            </w:pPr>
            <w:r>
              <w:rPr/>
              <w:t>Волшебный колокольчик</w:t>
            </w:r>
          </w:p>
          <w:p>
            <w:pPr>
              <w:pStyle w:val="Normal"/>
              <w:rPr/>
            </w:pPr>
            <w:r>
              <w:rPr/>
              <w:t>Большая яркая бумажная конфета для подарков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мероприятия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д Мороз со Снегурочкой проходят под окнами группы, ведущий воспитатель показывает деткам, вместе зовут Деда Мороза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дети входят в зал, становятся  у ёл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Навестила  ёлочка всех ребят сегодня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И проводит с ними праздник новогодний!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Хочется ребяткам разглядеть игрушки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Разглядеть всю ёлку снизу до макуш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ите ребятки, какая красивая нарядная ёлочка пришла к нам на праздник! Какие красивые на ней игрушки, посмотрите! А давайте мы нашей ёлочке песенку споё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Песн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Дети садятся под музыку на стульчики.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 xml:space="preserve">  Ребятки, сегодня к нам на праздник должны придти гости. Но что же нам сделать,  чтобы они нашли к нам дорогу? Ой, посмотрите – ка! Что это висит на нашей ёлочке? Да это же волшебный колокольчик! </w:t>
      </w:r>
      <w:r>
        <w:rPr>
          <w:b/>
          <w:i/>
        </w:rPr>
        <w:t>(срывает</w:t>
      </w:r>
      <w:r>
        <w:rPr/>
        <w:t xml:space="preserve">  </w:t>
      </w:r>
      <w:r>
        <w:rPr>
          <w:b/>
          <w:i/>
        </w:rPr>
        <w:t xml:space="preserve"> с ёлки колокольчик.)</w:t>
      </w:r>
      <w:r>
        <w:rPr/>
        <w:t xml:space="preserve"> Позвоним в него, гости услышат и найдут дорогу к нам на праздник. </w:t>
      </w:r>
      <w:r>
        <w:rPr>
          <w:b/>
          <w:i/>
        </w:rPr>
        <w:t>(Звонит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</w:t>
      </w:r>
      <w:r>
        <w:rPr>
          <w:b/>
          <w:i/>
          <w:sz w:val="28"/>
          <w:szCs w:val="28"/>
        </w:rPr>
        <w:t>Под музыку входит Снегурочка.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 Здравствуйте, ребятишки! Девчонки и мальчишки!</w:t>
      </w:r>
    </w:p>
    <w:p>
      <w:pPr>
        <w:pStyle w:val="Normal"/>
        <w:rPr/>
      </w:pPr>
      <w:r>
        <w:rPr/>
        <w:t xml:space="preserve">                           </w:t>
      </w:r>
      <w:r>
        <w:rPr/>
        <w:t>Как красиво в нашем зале, славный праздник будет тут</w:t>
      </w:r>
    </w:p>
    <w:p>
      <w:pPr>
        <w:pStyle w:val="Normal"/>
        <w:rPr/>
      </w:pPr>
      <w:r>
        <w:rPr/>
        <w:t xml:space="preserve">                           </w:t>
      </w:r>
      <w:r>
        <w:rPr/>
        <w:t>Значит правду мне сказали, что меня ребятки ждут?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й да Ёлка </w:t>
      </w:r>
      <w:r>
        <w:rPr>
          <w:b/>
          <w:i/>
        </w:rPr>
        <w:t xml:space="preserve">(обходит, любуется) </w:t>
      </w:r>
      <w:r>
        <w:rPr/>
        <w:t>просто див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ак нарядна, как красива!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Ёлочка красавица вам, ребятки, нравится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   Д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Только почему-то не горят огоньки на нашей ёлочке! Что же делать? Ой,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мотрите,  ёлочка веточками качает, что-то сказать хочет!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Прикладывает руку к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ху)</w:t>
      </w:r>
      <w:r>
        <w:rPr>
          <w:rFonts w:cs="Times New Roman" w:ascii="Times New Roman" w:hAnsi="Times New Roman"/>
          <w:sz w:val="24"/>
          <w:szCs w:val="24"/>
        </w:rPr>
        <w:t xml:space="preserve"> Ёлочка хочет что бы  мы ей похлопали!   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лопаю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Очень ёлочке понравилось, но она опять что-то хочет сказать!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Снова прикладывает руку к уху)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й, да она поиграть  вами хочет! Подуете на ёлочку – она и погаснет, похлопаете.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топаете – она и зажжёт свои огонёчки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с ёлочкой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 xml:space="preserve"> Как весело мы поиграли, что даже жарко стало в зале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ну, подруженьки мои, Снежиночки, лет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а скорее меня в танце охладите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анец снежинок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Спасибо вам, снежинки, охладили меня, можно и дальше веселитьс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й, слышите, кто-то к нам в гости спешит – торопить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ходит Медвед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дведь: </w:t>
      </w:r>
      <w:r>
        <w:rPr>
          <w:rFonts w:cs="Times New Roman" w:ascii="Times New Roman" w:hAnsi="Times New Roman"/>
          <w:sz w:val="24"/>
          <w:szCs w:val="24"/>
        </w:rPr>
        <w:t xml:space="preserve"> Я в своей берлоге спал, но вдруг музыку услыха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ижу столько ребятишек – и девчонок и мальчише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ж если помешали вы мне спать, то выходите поскорее танцевать!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“Мишка косолапый”</w:t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rPr>
          <w:i/>
        </w:rPr>
        <w:t xml:space="preserve">                    </w:t>
      </w:r>
      <w:r>
        <w:rPr>
          <w:i/>
        </w:rPr>
        <w:t>(детки садятся на стульчик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ведь:</w:t>
      </w:r>
      <w:r>
        <w:rPr>
          <w:rFonts w:cs="Times New Roman" w:ascii="Times New Roman" w:hAnsi="Times New Roman"/>
          <w:sz w:val="24"/>
          <w:szCs w:val="24"/>
        </w:rPr>
        <w:t xml:space="preserve">  Спасибо вам, мои друзья,  мне было очень весело, но нужно в берлогу свою возвращаться, да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пать до весны ложиться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И тебе, Мишка, спасибо, приходи к нам весной, мы всегда гостям рады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щаютс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бегает Зайка, бежит вокруг ёлоч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йка:</w:t>
      </w:r>
      <w:r>
        <w:rPr>
          <w:rFonts w:cs="Times New Roman" w:ascii="Times New Roman" w:hAnsi="Times New Roman"/>
          <w:sz w:val="24"/>
          <w:szCs w:val="24"/>
        </w:rPr>
        <w:t xml:space="preserve">  Помогите, помогите, от беды меня спасите, за мной Лисичка гонится, скушать хочет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 </w:t>
      </w:r>
      <w:r>
        <w:rPr>
          <w:rFonts w:cs="Times New Roman" w:ascii="Times New Roman" w:hAnsi="Times New Roman"/>
          <w:sz w:val="24"/>
          <w:szCs w:val="24"/>
        </w:rPr>
        <w:t>Не бойся, зайка, не дадим мы тебя в обиду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бегает Лисичка, бежит вокруг ёлоч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Лиса: </w:t>
      </w:r>
      <w:r>
        <w:rPr/>
        <w:t>Я рыжая. пушистая лиса, на целом свете я одна - краса!</w:t>
      </w:r>
    </w:p>
    <w:p>
      <w:pPr>
        <w:pStyle w:val="Normal"/>
        <w:rPr/>
      </w:pPr>
      <w:r>
        <w:rPr/>
        <w:t xml:space="preserve">            </w:t>
      </w:r>
      <w:r>
        <w:rPr/>
        <w:t>Ой, чувствую, зайчатинкой пахнет! А ну, отдавайте мне Зайчишку!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Как же, Лиса, тебе не стыдно! Разве можно маленьких обижать! Мы своих гостей в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биду не дадим! Давайте, ребятки, Лисичку снежками закидаем!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в снежки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 Ай-яй-яй! Простите мня, я больше так не буду! Я буду хорошей, доброй и обижать ник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икогда не буду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Ну, хорошо, простим мы тебя, Лисичка! Ведь в Новый год свершаются самые большие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удеса и даже лисичка с Зайкой подружиться может! Давайте дружно снежочки соберём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 Я теперь никогда Зайку обижать не буду! Я буду с Зайкой дружить, и сейчас я хочу с ни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играть! А чтобы было веселей, я всех ваших мальчиков превращу в зайчиков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гра-танец «Лиса и зайки»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й, да Лисичка! Вот какой она может быть доброй и весёлой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йка:</w:t>
      </w:r>
      <w:r>
        <w:rPr>
          <w:rFonts w:cs="Times New Roman" w:ascii="Times New Roman" w:hAnsi="Times New Roman"/>
          <w:sz w:val="24"/>
          <w:szCs w:val="24"/>
        </w:rPr>
        <w:t xml:space="preserve"> Мы теперь с Лисичкой дружить будем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Лисичка:</w:t>
      </w:r>
      <w:r>
        <w:rPr>
          <w:rFonts w:cs="Times New Roman" w:ascii="Times New Roman" w:hAnsi="Times New Roman"/>
          <w:sz w:val="24"/>
          <w:szCs w:val="24"/>
        </w:rPr>
        <w:t xml:space="preserve"> Конечно, Зайка! А сейчас нам пора домой в лес возвращаться! До свидания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ка:</w:t>
      </w:r>
      <w:r>
        <w:rPr>
          <w:rFonts w:cs="Times New Roman" w:ascii="Times New Roman" w:hAnsi="Times New Roman"/>
          <w:sz w:val="24"/>
          <w:szCs w:val="24"/>
        </w:rPr>
        <w:t xml:space="preserve"> До свидания, ребятк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ходя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Ой, ребятки! А к нам дедушка Мороз чего-то опаздывает, нужно его позвать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д Мороз, ау, ау!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Д. М.:</w:t>
      </w:r>
      <w:r>
        <w:rPr/>
        <w:t xml:space="preserve">  Я уже иду, иду! Холод, стужу с собою веду!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/>
        <w:t>Здравствуйте, ребятки! Здравствуй, внученька! Здравствуйте, гости дорогие!</w:t>
      </w:r>
    </w:p>
    <w:p>
      <w:pPr>
        <w:pStyle w:val="Normal"/>
        <w:rPr/>
      </w:pPr>
      <w:r>
        <w:rPr/>
        <w:t xml:space="preserve">             </w:t>
      </w:r>
      <w:r>
        <w:rPr/>
        <w:t>С Новым годом поздравляю, счастья, да здоровья всем  желаю.</w:t>
      </w:r>
    </w:p>
    <w:p>
      <w:pPr>
        <w:pStyle w:val="Normal"/>
        <w:rPr/>
      </w:pPr>
      <w:r>
        <w:rPr/>
        <w:t xml:space="preserve">             </w:t>
      </w:r>
      <w:r>
        <w:rPr/>
        <w:t>Да вот беда, боюсь, что замёрзнете вы со мн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Что ты, Дедушка, наши ребятки мороза не боятся! Они и таец такой знаю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нец «На дворе мороз и ветер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Д.М.:</w:t>
      </w:r>
      <w:r>
        <w:rPr/>
        <w:t xml:space="preserve">  Ай, да молодцы, ребятки, и правда совсем мороза не боятся! А может и стихи ваши ребятки  </w:t>
      </w:r>
    </w:p>
    <w:p>
      <w:pPr>
        <w:pStyle w:val="Normal"/>
        <w:rPr/>
      </w:pPr>
      <w:r>
        <w:rPr/>
        <w:t xml:space="preserve">            </w:t>
      </w:r>
      <w:r>
        <w:rPr/>
        <w:t>знают?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Снегурочка</w:t>
      </w:r>
      <w:r>
        <w:rPr/>
        <w:t>: Конечно знают, и рассказывают красив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</w:rPr>
        <w:t xml:space="preserve">Д.М.: </w:t>
      </w:r>
      <w:r>
        <w:rPr/>
        <w:t>Ай, да ,ребятки! Ай, да, молодцы! Как красиво стихи рассказали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Снегурочка :</w:t>
      </w:r>
      <w:r>
        <w:rPr/>
        <w:t xml:space="preserve">  Дедушка Мороз,  наверное, ты таким хорошим ребяткам подарков много принё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.М.:</w:t>
      </w:r>
      <w:r>
        <w:rPr>
          <w:rFonts w:cs="Times New Roman" w:ascii="Times New Roman" w:hAnsi="Times New Roman"/>
          <w:sz w:val="24"/>
          <w:szCs w:val="24"/>
        </w:rPr>
        <w:t xml:space="preserve">  Ой, и правда, чуть не забыл про подарочки! Вот тут у меня есть конфетка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аёт из кармана конфетку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 xml:space="preserve">Что ты, Дедушка Мороз! Как же мы одну конфетку на всех делить будем? Ведь все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бяткам не хватит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.М.:</w:t>
      </w:r>
      <w:r>
        <w:rPr>
          <w:rFonts w:cs="Times New Roman" w:ascii="Times New Roman" w:hAnsi="Times New Roman"/>
          <w:sz w:val="24"/>
          <w:szCs w:val="24"/>
        </w:rPr>
        <w:t xml:space="preserve">   Но ведь я, Снегурочка, не просто Дед Мороз! Я ведь ещё и добрый волшебник! Вот сейчас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ложу я эту конфетку под ёлочку, да поколдую немножко! </w:t>
      </w:r>
      <w:r>
        <w:rPr>
          <w:rFonts w:cs="Times New Roman" w:ascii="Times New Roman" w:hAnsi="Times New Roman"/>
          <w:b/>
          <w:i/>
          <w:sz w:val="28"/>
          <w:szCs w:val="28"/>
        </w:rPr>
        <w:t>(кладёт конфетку под ёлку)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Поколдую, поколдую, ветром северным поду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ас волшебный настаёт, да конфетка пусть растёт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аёт из-под ёлки большую конфету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.М.:</w:t>
      </w:r>
      <w:r>
        <w:rPr>
          <w:rFonts w:cs="Times New Roman" w:ascii="Times New Roman" w:hAnsi="Times New Roman"/>
          <w:sz w:val="24"/>
          <w:szCs w:val="24"/>
        </w:rPr>
        <w:t xml:space="preserve">  Ну вот – выросла наша конфетка, да не простая, в середине – не пустая!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аёт из конфетки подарки, раздают вместе со Снегурочко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 </w:t>
      </w:r>
      <w:r>
        <w:rPr>
          <w:rFonts w:cs="Times New Roman" w:ascii="Times New Roman" w:hAnsi="Times New Roman"/>
          <w:sz w:val="24"/>
          <w:szCs w:val="24"/>
        </w:rPr>
        <w:t>Ну, а нам пора прощаться, снова в сказку возвращатьс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ы рады были повидаться, всех поздравляем от душ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усть Новый год встречают дружно и взрослые и малыш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 М.:    </w:t>
      </w:r>
      <w:r>
        <w:rPr>
          <w:rFonts w:cs="Times New Roman" w:ascii="Times New Roman" w:hAnsi="Times New Roman"/>
          <w:sz w:val="24"/>
          <w:szCs w:val="24"/>
        </w:rPr>
        <w:t>Обнимайтесь и шутите и обиды все прост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тогда вам Новый год только счастье принесёт! До свидания!!!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и поздравляют гостей, прощаются.</w:t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59:00Z</dcterms:created>
  <dc:creator>user</dc:creator>
  <dc:description/>
  <cp:keywords/>
  <dc:language>en-US</dc:language>
  <cp:lastModifiedBy>Admin</cp:lastModifiedBy>
  <dcterms:modified xsi:type="dcterms:W3CDTF">2016-11-29T20:15:00Z</dcterms:modified>
  <cp:revision>62</cp:revision>
  <dc:subject/>
  <dc:title>Муниципальное учреждение</dc:title>
</cp:coreProperties>
</file>