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Календарно-тематическое планирование по окружающему мир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1  класс   «Перспектива»  ( 66  часов) 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83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44"/>
        <w:gridCol w:w="850"/>
        <w:gridCol w:w="3544"/>
        <w:gridCol w:w="4274"/>
        <w:gridCol w:w="2813"/>
      </w:tblGrid>
      <w:tr>
        <w:trPr>
          <w:trHeight w:val="26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</w:rPr>
              <w:t xml:space="preserve">№ </w:t>
            </w:r>
            <w:r>
              <w:rPr>
                <w:rStyle w:val="FontStyle27"/>
                <w:rFonts w:cs="Times New Roman"/>
              </w:rPr>
              <w:t>п/п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27"/>
                <w:rFonts w:cs="Times New Roman"/>
              </w:rPr>
              <w:t>Тематическое планир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7"/>
                <w:rFonts w:ascii="Times New Roman" w:hAnsi="Times New Roman" w:cs="Times New Roman"/>
              </w:rPr>
            </w:pPr>
            <w:r>
              <w:rPr>
                <w:rStyle w:val="FontStyle27"/>
                <w:rFonts w:cs="Times New Roman"/>
              </w:rPr>
              <w:t>Кол-во  часов</w:t>
            </w:r>
          </w:p>
          <w:p>
            <w:pPr>
              <w:pStyle w:val="Normal"/>
              <w:jc w:val="center"/>
              <w:rPr>
                <w:rStyle w:val="FontStyle2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7"/>
                <w:rFonts w:ascii="Times New Roman" w:hAnsi="Times New Roman" w:cs="Times New Roman"/>
              </w:rPr>
            </w:pPr>
            <w:r>
              <w:rPr>
                <w:rStyle w:val="FontStyle27"/>
                <w:rFonts w:cs="Times New Roman"/>
              </w:rPr>
              <w:t>Содержание  урока</w:t>
            </w:r>
          </w:p>
        </w:tc>
        <w:tc>
          <w:tcPr>
            <w:tcW w:w="4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27"/>
                <w:rFonts w:cs="Times New Roman"/>
              </w:rPr>
              <w:t>Универсальные учебные действия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ОБЖ</w:t>
            </w:r>
          </w:p>
        </w:tc>
      </w:tr>
      <w:tr>
        <w:trPr>
          <w:trHeight w:val="23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7"/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4"/>
                <w:rFonts w:ascii="Times New Roman" w:hAnsi="Times New Roman" w:cs="Times New Roman"/>
                <w:b/>
                <w:b/>
                <w:spacing w:val="1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4"/>
                <w:rFonts w:ascii="Times New Roman" w:hAnsi="Times New Roman" w:cs="Times New Roman"/>
                <w:b/>
                <w:b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Мы  и  наш  мир  (11ч)</w:t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Что такое окружающий мир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197"/>
              <w:ind w:firstLine="1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firstLine="14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Мир — это всё. что нас окружает. И мы сами — часть мира. Учебный комплект (учебник, рабочая тетрадь, тетрадь по ОБЖ) — наш помощник в дороге к открытию окружающего мира.</w:t>
            </w:r>
          </w:p>
          <w:p>
            <w:pPr>
              <w:pStyle w:val="Style121"/>
              <w:widowControl/>
              <w:spacing w:lineRule="exact" w:line="197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Правила поведения пешехода на дороге из дома в школу и об</w:t>
              <w:softHyphen/>
              <w:t>ратно. Безопасный маршрут от дома до школы. Домашний ад</w:t>
              <w:softHyphen/>
              <w:t>рес и адрес школы. Распорядок дня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firstLine="1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сск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о мире, опираясь на материалы учебника и собственные предст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Ориентироваться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в конструкции и системе навигации учеб</w:t>
              <w:softHyphen/>
              <w:t xml:space="preserve">ника, рабочей тетради, тетради по ОБЖ для I класса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бсужд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равила поведения пешехода на дороге из дома в школу и обратно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Моделир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изображ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безопасный маршрут от дома до школы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Запомн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домашний адрес и адрес школы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Состав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распорядок дня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преде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в нём время ухода в школу и возвращения домо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 и безопас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Природа. (Экскурсия)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5"/>
                <w:rFonts w:cs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Природа - это всё. что нас окружает, но не создано руками человек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Высказ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редположения о </w:t>
            </w:r>
            <w:r>
              <w:rPr>
                <w:rStyle w:val="FontStyle28"/>
                <w:rFonts w:cs="Times New Roman"/>
                <w:b w:val="false"/>
                <w:sz w:val="20"/>
                <w:szCs w:val="20"/>
              </w:rPr>
              <w:t>том</w:t>
            </w:r>
            <w:r>
              <w:rPr>
                <w:rStyle w:val="FontStyle28"/>
                <w:rFonts w:cs="Times New Roman"/>
                <w:sz w:val="20"/>
                <w:szCs w:val="20"/>
              </w:rPr>
              <w:t xml:space="preserve">,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что можно отнести </w:t>
            </w:r>
            <w:r>
              <w:rPr>
                <w:rStyle w:val="FontStyle28"/>
                <w:rFonts w:cs="Times New Roman"/>
                <w:sz w:val="20"/>
                <w:szCs w:val="20"/>
              </w:rPr>
              <w:t xml:space="preserve">к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рироде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Различ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объекты природы и предметы, созданные человеком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Привод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римеры природных объектов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>Оцени</w:t>
              <w:softHyphen/>
              <w:t xml:space="preserve">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эмоционально-эстетическое впечатление от восприятия природы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выде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 природном окружении то, что особенно нравится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тображ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вои предпочтения в рисунке.</w:t>
            </w:r>
            <w:r>
              <w:rPr>
                <w:sz w:val="20"/>
                <w:szCs w:val="20"/>
              </w:rPr>
              <w:t xml:space="preserve"> Различать растения и живот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свои мысли в устной речи. Сравнивать и различать деревья, кустарники и травы. Различать природные объекты и искусственные предметы. Характеризовать условия необходимые для жизни растений и живот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внешний вид, характерные особенности представителей насекомых, рыб, птиц, зверей. Наблюдать объекты и явления природы, характеризовать их особ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Неживая и живая природа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ind w:firstLine="1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>Солнце, звёзды, воздух, вода, камни — неживая природа. Рас</w:t>
              <w:softHyphen/>
              <w:t>тения, грибы, животные — живая природа. Особое место че</w:t>
              <w:softHyphen/>
              <w:t>ловека в мире живой природы. Связи между</w:t>
            </w:r>
          </w:p>
          <w:p>
            <w:pPr>
              <w:pStyle w:val="Style121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неживой и жи</w:t>
              <w:softHyphen/>
              <w:t>вой природой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firstLine="1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злич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н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объекты неживой и живой природы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Приводи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примеры объектов неживой и живой природы (по своим наблюдения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Обнаруж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вязи между неживой и живой природой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цен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эмоционально-эстетическое впечатление от вос</w:t>
              <w:softHyphen/>
              <w:t xml:space="preserve">приятия природы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выде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 неживой и живой природе то, что особенно нравится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тображ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вои предпочтения в ри</w:t>
              <w:softHyphen/>
              <w:t>сунке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4-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Культура. (Экскурсия)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5" w:hanging="5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Объекты культуры. Предметы культуры, созданные из природ</w:t>
              <w:softHyphen/>
              <w:t>ных материалов, и произведения культуры, которые созданы человеком с помощью голоса и речи, движений тела, музы</w:t>
              <w:softHyphen/>
              <w:t>кальных инструментов.</w:t>
            </w:r>
          </w:p>
          <w:p>
            <w:pPr>
              <w:pStyle w:val="Style121"/>
              <w:widowControl/>
              <w:spacing w:lineRule="auto" w:line="240"/>
              <w:ind w:left="19" w:hanging="19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Древние способы хранения и передачи произведений культу</w:t>
              <w:softHyphen/>
              <w:t>ры но памяти. Современные способы фиксации произведений культуры на различных носителях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Старинные и современные предметы и произведения культу</w:t>
              <w:softHyphen/>
              <w:t>ры, в том числе народов своего края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Различ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объекты природы и культуры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преде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природ</w:t>
              <w:softHyphen/>
              <w:t xml:space="preserve">ный материал, из которого сделаны предметы культуры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Различ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редметы культуры и произведения культуры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Сравн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редметы культуры и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располаг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их на мыслен</w:t>
              <w:softHyphen/>
              <w:t xml:space="preserve">ной шкале «раньше — теперь, давно — недавно»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Сравн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древние и современные способы храпения и пе</w:t>
              <w:softHyphen/>
              <w:t xml:space="preserve">редачи произведений культуры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наход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общее и особенное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Сравн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наход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отличительные черты в старинных и современных предметах и произведениях культуры народов своего края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цен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эмоционально-эстетическое впечатле</w:t>
              <w:softHyphen/>
              <w:t>ние от восприятия старинных и современных предметов и произведений культуры народов своего кра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Природа в творчестве человека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ind w:left="5" w:hanging="5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firstLine="1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Виды природных материалов, из которых делают объекты культуры.</w:t>
            </w:r>
          </w:p>
          <w:p>
            <w:pPr>
              <w:pStyle w:val="Style121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Образы живой и неживой природы, воспроизведённые на про</w:t>
              <w:softHyphen/>
              <w:t>изведениях культуры, в том числе народов своего края. Рукотворная игрушка из природных материалов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5" w:hanging="5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Систематизиро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виды природных материалов, из которых сделаны объекты культуры.</w:t>
            </w:r>
          </w:p>
          <w:p>
            <w:pPr>
              <w:pStyle w:val="Style121"/>
              <w:widowControl/>
              <w:spacing w:lineRule="auto" w:line="240"/>
              <w:ind w:left="5" w:hanging="5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Узна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и устно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пис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образы живой и неживой при</w:t>
              <w:softHyphen/>
              <w:t>роды в произведениях культуры, в том числе народов своего кр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Чит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хему изготовления игрушки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изготавл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игрушку по схеме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Мы — люди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ind w:firstLine="5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Многообразие и красота внешнего облика людей разного воз</w:t>
              <w:softHyphen/>
              <w:t>раста, этнической принадлежности. Наиболее яркие особен</w:t>
              <w:softHyphen/>
              <w:t>ности   традиционного   костюма,   музыкально-поэтического творчества народов России, в том числе своего края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firstLine="5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Подбир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подходящие слова для определения привлекатель</w:t>
              <w:softHyphen/>
              <w:t>ных черт в облике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Оцен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эмоционально-эстетические впечатления от вос</w:t>
              <w:softHyphen/>
              <w:t xml:space="preserve">приятия традиционного костюма, музыкально-поэтического творчества народов России, в том числе своего края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>Выяв</w:t>
              <w:softHyphen/>
              <w:t xml:space="preserve">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перечис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их особенност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8-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Как мы общаемся с миром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ind w:firstLine="1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Восприятие человеком красоты и своеобразия окружающею мира с помощью пяти чувств. Роль органов чувств в воспри</w:t>
              <w:softHyphen/>
              <w:t>ятии особенностей и красоты окружающего мира. Признаки, отличающие человека от других живых существ (че</w:t>
              <w:softHyphen/>
              <w:t>ловеческая речь, память, мышление).</w:t>
            </w:r>
          </w:p>
          <w:p>
            <w:pPr>
              <w:pStyle w:val="Style81"/>
              <w:widowControl/>
              <w:spacing w:lineRule="exact" w:line="202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Произведения отечественных художников и А.С. Пушкина как отражение красоты окружающего мир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пределя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н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органы чувств.</w:t>
            </w:r>
          </w:p>
          <w:p>
            <w:pPr>
              <w:pStyle w:val="Style121"/>
              <w:widowControl/>
              <w:spacing w:lineRule="auto" w:line="240"/>
              <w:ind w:firstLine="5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Подбир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подходящие слова для передачи ощущении, восп</w:t>
              <w:softHyphen/>
              <w:t>ринятых собственными органами чувств.</w:t>
            </w:r>
          </w:p>
          <w:p>
            <w:pPr>
              <w:pStyle w:val="Style121"/>
              <w:widowControl/>
              <w:spacing w:lineRule="auto" w:line="240"/>
              <w:ind w:left="5" w:hanging="5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Характеризо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ощущения от восприятия окружающего ми</w:t>
              <w:softHyphen/>
              <w:t xml:space="preserve">ра персонажами картин отечественных художников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цени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мастерство художников в передаче особенностей и красоты окружающего мира.</w:t>
            </w:r>
          </w:p>
          <w:p>
            <w:pPr>
              <w:pStyle w:val="Style121"/>
              <w:widowControl/>
              <w:spacing w:lineRule="auto" w:line="240"/>
              <w:ind w:firstLine="1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Н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признаки, отличающие человека от других живых существ.</w:t>
            </w:r>
          </w:p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Характеризо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предложенные картины и стихотворения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цени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свои впечатления от их восприятия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своими словами самое главное в картинах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контролиро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собственную речь, сё четкость, правильность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асные и чрезвычайные ситуации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Люди — творцы культ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 «Народная  кукл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ind w:firstLine="1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14" w:hanging="14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Добрые дела на общую пользу и радость всех: подготовка по</w:t>
              <w:softHyphen/>
              <w:t>дарков детям из детского сада, детскою дома, своим товари</w:t>
              <w:softHyphen/>
              <w:t>щам в классе. Правила совместной работы. Красота человечес</w:t>
              <w:softHyphen/>
              <w:t>кого труда.</w:t>
            </w:r>
          </w:p>
          <w:p>
            <w:pPr>
              <w:pStyle w:val="Style121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Радость творчества и общения друг с другом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firstLine="1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пределя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воими словами красоту человеческого труда, ра</w:t>
              <w:softHyphen/>
              <w:t xml:space="preserve">дость творчества и общения друг с другом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бот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в группе, соблюдая правила совместной работы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контролиро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себя в процессе совместной работы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оцени</w:t>
              <w:softHyphen/>
              <w:t xml:space="preserve">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результаты тру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Фиксир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при помощи фотосъёмки важнейшие моменты совместной работы, результаты труд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rFonts w:cs="Times New Roman"/>
                <w:i w:val="false"/>
                <w:sz w:val="20"/>
                <w:szCs w:val="20"/>
              </w:rPr>
              <w:t>1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rFonts w:cs="Times New Roman"/>
                <w:b/>
                <w:i w:val="false"/>
                <w:sz w:val="20"/>
                <w:szCs w:val="20"/>
              </w:rPr>
              <w:t>За страницами учебника «Мы и наш мир» (Экскурс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rFonts w:cs="Times New Roman"/>
                <w:i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6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b/>
                <w:sz w:val="20"/>
                <w:szCs w:val="20"/>
              </w:rPr>
              <w:t>Путешествие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в ближайший парк города, за околицу села в мир красок и звуков родной природ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02"/>
              <w:rPr>
                <w:rStyle w:val="FontStyle2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02"/>
              <w:rPr>
                <w:rStyle w:val="FontStyle2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Наш  класс  ( 13ч)</w:t>
            </w:r>
          </w:p>
          <w:p>
            <w:pPr>
              <w:pStyle w:val="Style81"/>
              <w:widowControl/>
              <w:spacing w:lineRule="exact" w:line="202"/>
              <w:rPr>
                <w:rStyle w:val="FontStyle2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Наш класс в школе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197"/>
              <w:ind w:firstLine="1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197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Объекты природы и предметы культуры в классной комнате. Классная комната и письменные принадлежности в старину, в том числе народов своего края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firstLine="1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зличать, определя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н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объекты природы и пред</w:t>
              <w:softHyphen/>
              <w:t>меты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Сравн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овременную и старинную классную комнату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Различ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таринные и современные школьные принадлеж</w:t>
              <w:softHyphen/>
              <w:t xml:space="preserve">ности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Моделир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итуацию обучения в старинной шко</w:t>
              <w:softHyphen/>
              <w:t>ле, в том числе школе недавнего, XX век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асная ситуация в школе </w:t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Мы — дружный класс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Мы в </w:t>
            </w:r>
            <w:r>
              <w:rPr>
                <w:rStyle w:val="FontStyle27"/>
                <w:rFonts w:cs="Times New Roman"/>
              </w:rPr>
              <w:t xml:space="preserve">классе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— это я, мои одноклассники, наш учитель. От-ношения в классе между одноклассниками, между учащимися и учителем. Школа — содружество детей и взрослых; мир, согласие</w:t>
            </w:r>
            <w:r>
              <w:rPr>
                <w:rStyle w:val="FontStyle28"/>
                <w:rFonts w:cs="Times New Roman"/>
                <w:sz w:val="20"/>
                <w:szCs w:val="20"/>
              </w:rPr>
              <w:t xml:space="preserve">,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дружба, взаимопомощь в классе и школе. Внимание к сверстникам, одноклассникам, плохо владеющим русским язы</w:t>
              <w:softHyphen/>
              <w:t>ком, помощь им в ориентации в учебной среде и окружающей обстановке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Характериз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овместные и индивидуальные способы ра</w:t>
              <w:softHyphen/>
              <w:t xml:space="preserve">боты на предыдущих уроках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тмеч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яркие подробности сотрудничества, взаимопомощи, взаимного понимания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>При</w:t>
              <w:softHyphen/>
              <w:t xml:space="preserve">дум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дел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одписи к фотографиям из жизни класса (с </w:t>
            </w:r>
            <w:r>
              <w:rPr>
                <w:rStyle w:val="FontStyle27"/>
                <w:rFonts w:cs="Times New Roman"/>
              </w:rPr>
              <w:t xml:space="preserve">1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ентября до предыдущего урока)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Сравн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эти фото</w:t>
              <w:softHyphen/>
              <w:t xml:space="preserve">графии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преде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пис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зменения в отношениях друг к другу за месяц учёбы в школе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Состав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редложения </w:t>
            </w:r>
            <w:r>
              <w:rPr>
                <w:rStyle w:val="FontStyle28"/>
                <w:rFonts w:cs="Times New Roman"/>
                <w:sz w:val="20"/>
                <w:szCs w:val="20"/>
              </w:rPr>
              <w:t xml:space="preserve">со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вами </w:t>
            </w:r>
            <w:r>
              <w:rPr>
                <w:rStyle w:val="FontStyle28"/>
                <w:rFonts w:cs="Times New Roman"/>
                <w:sz w:val="20"/>
                <w:szCs w:val="20"/>
              </w:rPr>
              <w:t xml:space="preserve">«МЫ»,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«я», «дружный класс»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цен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ло</w:t>
              <w:softHyphen/>
              <w:t xml:space="preserve">жившиеся отношения в классе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выяв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оложительные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предлаг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зменения негативных ситуаций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каз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по</w:t>
              <w:softHyphen/>
              <w:t>сильную помощь одноклассникам, плохо владеющим русским языком, в учебной и внеклассной деятельност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асное поведение в школе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Учитель — наставник и друг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Оценка великой миссии учителя в культуре народов России и мира. Образ учителя в искусстве и жизни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Опис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воими словами образ учителя в картине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>Обсуж</w:t>
              <w:softHyphen/>
              <w:t xml:space="preserve">д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рассказ учителя о персонаже картины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Подбир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по</w:t>
              <w:softHyphen/>
              <w:t xml:space="preserve">словицы к репродукции картины и к рассказу в учебнике «Учитель — что родитель»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Пересказ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рассказы родите</w:t>
              <w:softHyphen/>
              <w:t xml:space="preserve">лей о своих учителях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Характериз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их облик по фотогра</w:t>
              <w:softHyphen/>
              <w:t>фиям из семейного альбом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Природа в классе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197"/>
              <w:ind w:firstLine="5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197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Комнатные растения, их роль в классе, школе. Разнообразие комнатных растений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firstLine="5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ссужд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о целях выращивания комнатных </w:t>
            </w:r>
            <w:r>
              <w:rPr>
                <w:rStyle w:val="FontStyle24"/>
                <w:rFonts w:cs="Times New Roman" w:ascii="Times New Roman" w:hAnsi="Times New Roman"/>
              </w:rPr>
              <w:t xml:space="preserve">растений. </w:t>
            </w:r>
          </w:p>
          <w:p>
            <w:pPr>
              <w:pStyle w:val="Style121"/>
              <w:widowControl/>
              <w:spacing w:lineRule="auto" w:line="240"/>
              <w:ind w:left="5" w:hanging="5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Узна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на фотографии, рисунке и в натуральном виде зна</w:t>
              <w:softHyphen/>
              <w:t xml:space="preserve">комые комнатные растения и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н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их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Сравни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по</w:t>
              <w:softHyphen/>
              <w:t xml:space="preserve">хожие по внешнему виду комнатные растения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находи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от</w:t>
              <w:softHyphen/>
              <w:t>личительные признаки.</w:t>
            </w:r>
          </w:p>
          <w:p>
            <w:pPr>
              <w:pStyle w:val="Style121"/>
              <w:widowControl/>
              <w:spacing w:lineRule="auto" w:line="240"/>
              <w:ind w:firstLine="1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исо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и (или)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фотографиро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комнатные растения сво</w:t>
              <w:softHyphen/>
              <w:t>его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Примен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полученные знания и умения при исследовании разнообразия комнатных растений школьного зимнего сала (вместе со взрослыми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Ядовитые  комнатные  растения.</w:t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Как ухаживать за комнатными растениями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ind w:left="5" w:hanging="5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Условия, необходимые комнатным растениям для жизни. Спо</w:t>
              <w:softHyphen/>
              <w:t>собы и средства ухода за комнатными растениям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5" w:hanging="5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Сравни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иллюстрации учебника и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выявля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условия, не</w:t>
              <w:softHyphen/>
              <w:t xml:space="preserve">обходимые для жизни комнатных растений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сск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об </w:t>
            </w:r>
            <w:r>
              <w:rPr>
                <w:rStyle w:val="FontStyle24"/>
                <w:rFonts w:cs="Times New Roman" w:ascii="Times New Roman" w:hAnsi="Times New Roman"/>
              </w:rPr>
              <w:t xml:space="preserve">известных способах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ухода за комнатными раст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Наз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редства ухода за комнатными растениями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>осваи</w:t>
              <w:softHyphen/>
              <w:t xml:space="preserve">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риёмы их использования (в ходе </w:t>
            </w:r>
            <w:r>
              <w:rPr>
                <w:rStyle w:val="FontStyle24"/>
                <w:rFonts w:cs="Times New Roman"/>
              </w:rPr>
              <w:t xml:space="preserve">практической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работы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Что растёт у школы. (Экскурсия)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ind w:left="10" w:hanging="1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Деревья, кустарники, травянистые растения (травы). Наиболее распространённые представители этих групп растений, встре</w:t>
              <w:softHyphen/>
              <w:t>чающиеся возле школ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10" w:hanging="10"/>
              <w:rPr/>
            </w:pPr>
            <w:r>
              <w:rPr>
                <w:rStyle w:val="FontStyle23"/>
                <w:rFonts w:cs="Times New Roman" w:ascii="Times New Roman" w:hAnsi="Times New Roman"/>
                <w:b/>
                <w:sz w:val="20"/>
                <w:szCs w:val="20"/>
              </w:rPr>
              <w:t xml:space="preserve">Анализировать и сравни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фотографию и схему, с их по</w:t>
              <w:softHyphen/>
              <w:t xml:space="preserve">мощью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выск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предположения об отличительных приз</w:t>
              <w:softHyphen/>
              <w:t xml:space="preserve">наках групп растений (деревьев, кустарников и трав)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осуще</w:t>
              <w:softHyphen/>
              <w:t xml:space="preserve">ствля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амопроверку.</w:t>
            </w:r>
          </w:p>
          <w:p>
            <w:pPr>
              <w:pStyle w:val="Style121"/>
              <w:widowControl/>
              <w:spacing w:lineRule="auto" w:line="240"/>
              <w:ind w:firstLine="5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злич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в природном окружении школы деревья, кустарни</w:t>
              <w:softHyphen/>
              <w:t xml:space="preserve">ки, травянистые растения, </w:t>
            </w:r>
          </w:p>
          <w:p>
            <w:pPr>
              <w:pStyle w:val="Style121"/>
              <w:widowControl/>
              <w:spacing w:lineRule="auto" w:line="240"/>
              <w:ind w:firstLine="14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Классифицировать  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растения   по   изученным   признакам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Изображ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с помощью схемы дерево, кустарник, </w:t>
            </w:r>
            <w:r>
              <w:rPr>
                <w:rStyle w:val="FontStyle24"/>
                <w:rFonts w:cs="Times New Roman" w:ascii="Times New Roman" w:hAnsi="Times New Roman"/>
              </w:rPr>
              <w:t>травянис</w:t>
              <w:softHyphen/>
              <w:t xml:space="preserve">тое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рас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Оцен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эмоционально-эстетическое впечатление от вос</w:t>
              <w:softHyphen/>
              <w:t xml:space="preserve">приятия природы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выде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 природном окружении школы наиболее красивое растение (по субъективным впечатлениям)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рисовать </w:t>
            </w:r>
            <w:r>
              <w:rPr>
                <w:rStyle w:val="FontStyle24"/>
                <w:rFonts w:cs="Times New Roman"/>
              </w:rPr>
              <w:t xml:space="preserve">и (или)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фотографир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ег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Мир за стеклянным берегом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197"/>
              <w:ind w:firstLine="5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197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Аквариум и его роль в классе, школе. Условия, необходимые для жизни обитателей аквариума. Способы и средства ухода за аквариумом. Разнообразие обитателей аквариума (растения, рыбы, улитки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firstLine="5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ссужд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о </w:t>
            </w:r>
            <w:r>
              <w:rPr>
                <w:rStyle w:val="FontStyle24"/>
                <w:rFonts w:cs="Times New Roman" w:ascii="Times New Roman" w:hAnsi="Times New Roman"/>
              </w:rPr>
              <w:t xml:space="preserve">целях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создания аквариумов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Выявля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условия, необходимые для жизни обитателей аква</w:t>
              <w:softHyphen/>
              <w:t xml:space="preserve">риума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сск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о способах и средствах ухода за аквари</w:t>
              <w:softHyphen/>
              <w:t xml:space="preserve">умом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сваи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приёмы ухода (в ходе практической работы).</w:t>
            </w:r>
            <w:r>
              <w:rPr>
                <w:rStyle w:val="FontStyle1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злич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среди обитателей аквариума растения, рыб, </w:t>
            </w:r>
            <w:r>
              <w:rPr>
                <w:rStyle w:val="FontStyle24"/>
                <w:rFonts w:cs="Times New Roman" w:ascii="Times New Roman" w:hAnsi="Times New Roman"/>
              </w:rPr>
              <w:t>улиток</w:t>
            </w:r>
          </w:p>
          <w:p>
            <w:pPr>
              <w:pStyle w:val="Style121"/>
              <w:widowControl/>
              <w:spacing w:lineRule="auto" w:line="240"/>
              <w:ind w:firstLine="14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Наблюд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за жизнью аквариума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фиксиро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наблюдения в виде рисунков и (или) фотограф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Объясн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на примере аквариума связь неживой и живой природы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exact" w:line="197"/>
              <w:ind w:firstLine="5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Кто ещё у нас живёт?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ind w:firstLine="14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Живой уголок школы и его обитатели (птицы, зверьки и др.). Условия, необходимые для жизни обитателей живого уголка, уход за ними. Ответственность человека за жизнь и благопо</w:t>
              <w:softHyphen/>
              <w:t>лучие обитателей живого уголк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firstLine="14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ссужд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о целях создания живых уголков в школах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Вы</w:t>
              <w:softHyphen/>
              <w:t xml:space="preserve">явля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условия, необходимые для жизни обитателей живого </w:t>
            </w:r>
            <w:r>
              <w:rPr>
                <w:rStyle w:val="FontStyle24"/>
                <w:rFonts w:cs="Times New Roman" w:ascii="Times New Roman" w:hAnsi="Times New Roman"/>
              </w:rPr>
              <w:t xml:space="preserve">уголка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бъясня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смысл высказывания «Мы в ответе за </w:t>
            </w:r>
            <w:r>
              <w:rPr>
                <w:rStyle w:val="FontStyle24"/>
                <w:rFonts w:cs="Times New Roman" w:ascii="Times New Roman" w:hAnsi="Times New Roman"/>
              </w:rPr>
              <w:t xml:space="preserve">тех,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кого приручили».</w:t>
            </w:r>
          </w:p>
          <w:p>
            <w:pPr>
              <w:pStyle w:val="Style121"/>
              <w:widowControl/>
              <w:spacing w:lineRule="auto" w:line="240"/>
              <w:ind w:left="10" w:hanging="1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Узна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на рисунках известных обитателей живого уголка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существля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самопроверк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Наблюд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а жизнью живого уголка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фиксир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наблю</w:t>
              <w:softHyphen/>
              <w:t xml:space="preserve">дения в виде рисунков и (или) фотографий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Рассказ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об известных способах и средствах ухода за обитателями живого уголка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сва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риёмы ухода (в ходе практической работы)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Подбир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корм дня животных живо</w:t>
              <w:softHyphen/>
              <w:t>го уголк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Какие бывают животные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197"/>
              <w:ind w:left="5" w:hanging="5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197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Группы животных: насекомые, рыбы, птицы, звери, их суще</w:t>
              <w:softHyphen/>
              <w:t>ственные признак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5" w:hanging="5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Узна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н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животных на рисунках учебника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Под</w:t>
              <w:softHyphen/>
              <w:t xml:space="preserve">бир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обобщающее название для животных каждой группы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выявля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их существенные признаки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существля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амо</w:t>
              <w:softHyphen/>
              <w:t>проверку.</w:t>
            </w:r>
          </w:p>
          <w:p>
            <w:pPr>
              <w:pStyle w:val="Style121"/>
              <w:widowControl/>
              <w:spacing w:lineRule="auto" w:line="240"/>
              <w:ind w:firstLine="14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Приводи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примеры животных разных групп (самостоятельно и с помощью атласа-определ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25"/>
                <w:rFonts w:cs="Times New Roman"/>
                <w:sz w:val="20"/>
                <w:szCs w:val="20"/>
              </w:rPr>
              <w:t>Рас</w:t>
              <w:softHyphen/>
              <w:t xml:space="preserve">сказ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о животных разных групп по своим наблюдения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2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Делу — время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197"/>
              <w:ind w:left="5" w:hanging="5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197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Важность организации труда в классе. Необходимость поряд</w:t>
              <w:softHyphen/>
              <w:t>ка в работе, выполнения правил поведения в классе и школе во время уроков. Проведение дидактической игры, моделиру</w:t>
              <w:softHyphen/>
              <w:t>ющей безуспешный и успешный ход работы игровых персона</w:t>
              <w:softHyphen/>
              <w:t>жей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5" w:hanging="5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Анализиро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мысл первой части пословицы «Делу — вре</w:t>
              <w:softHyphen/>
              <w:t xml:space="preserve">мя, потехе — час»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Да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характеристику школьному распо</w:t>
              <w:softHyphen/>
              <w:t>рядку занят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Обобщ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знания о знакомых уже правилах организации уро</w:t>
              <w:softHyphen/>
              <w:t xml:space="preserve">ка и общения на уроке со сверстниками и учителем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>Подби</w:t>
              <w:softHyphen/>
              <w:t xml:space="preserve">р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к рисункам в учебнике подходящие пословицы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>Объяс</w:t>
              <w:softHyphen/>
              <w:t xml:space="preserve">н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х смысл. </w:t>
            </w:r>
            <w:r>
              <w:rPr>
                <w:rStyle w:val="FontStyle23"/>
                <w:rFonts w:cs="Times New Roman"/>
                <w:b/>
                <w:sz w:val="20"/>
                <w:szCs w:val="20"/>
              </w:rPr>
              <w:t>моделировать</w:t>
            </w:r>
            <w:r>
              <w:rPr>
                <w:rStyle w:val="FontStyle25"/>
                <w:rFonts w:cs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итуацию безуспешной рабо</w:t>
              <w:softHyphen/>
              <w:t xml:space="preserve">ты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корректир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её ход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Привод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примеры успешности работы на уроках русскою языка, математики, технологии, физкультуры и др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дня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2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Книга — наставник и друг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Первоначальное знакомство с историей книгопечатания, с внешним образом старинных книг, с фрагментами их содер</w:t>
              <w:softHyphen/>
              <w:t>жания. Роль и место книги в жизни человека и человечеств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Групповая работа: состав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текст с помощью самодель</w:t>
              <w:softHyphen/>
              <w:t xml:space="preserve">ных литер из поролона или картофеля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рганизов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вы</w:t>
              <w:softHyphen/>
              <w:t xml:space="preserve">ставку любимых книг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презент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одноклассникам люби</w:t>
              <w:softHyphen/>
              <w:t xml:space="preserve">мую книгу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тгад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агадки о книгах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Перечис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глав</w:t>
              <w:softHyphen/>
              <w:t xml:space="preserve">ные правила обращения с книгами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Дел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общий коллаж «Любимые герои наших книг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2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Потехе — час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Игры — наше культурное богатство; роль игры в сохранении здоровья. Детские </w:t>
            </w:r>
            <w:r>
              <w:rPr>
                <w:rStyle w:val="FontStyle28"/>
                <w:rFonts w:cs="Times New Roman"/>
                <w:sz w:val="20"/>
                <w:szCs w:val="20"/>
              </w:rPr>
              <w:t xml:space="preserve">игрушки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и детский фольклор — школа раз</w:t>
              <w:softHyphen/>
              <w:t>вития и общения. Правила игрового поведения — залог ус</w:t>
              <w:softHyphen/>
              <w:t>пешной совместной игры, способ дружеского общения друг с другом, метод физического, умственного, эстетического и эти</w:t>
              <w:softHyphen/>
              <w:t>ческого развития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Обсужд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торую часть пословицы «Делу — время, потехе — час»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бъясн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необходимость соблюдения правил игровою поведения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Привод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примеры развивающих игр. в том чис</w:t>
              <w:softHyphen/>
              <w:t xml:space="preserve">ле игр народов своего края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Участв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 игре и </w:t>
            </w:r>
            <w:r>
              <w:rPr>
                <w:rStyle w:val="FontStyle25"/>
                <w:rFonts w:cs="Times New Roman"/>
                <w:sz w:val="20"/>
                <w:szCs w:val="20"/>
              </w:rPr>
              <w:t>контроли</w:t>
              <w:softHyphen/>
              <w:t xml:space="preserve">р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воё поведение в игровых ситуациях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Рассказ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равила игр, в которые и фал и старшие члены семьи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>Допол</w:t>
              <w:softHyphen/>
              <w:t xml:space="preserve">н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ыставку старинных игрушек своего края игрушками своими, родителей, бабушек и дедушек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Сравн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 </w:t>
            </w:r>
            <w:r>
              <w:rPr>
                <w:rStyle w:val="FontStyle25"/>
                <w:rFonts w:cs="Times New Roman"/>
                <w:sz w:val="20"/>
                <w:szCs w:val="20"/>
              </w:rPr>
              <w:t>распо</w:t>
              <w:softHyphen/>
              <w:t xml:space="preserve">лаг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игрушки как предметы культуры на мысленной шкале «раньше — теперь, давно — недавно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траницами учебника «Наш кра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2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02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02"/>
              <w:rPr>
                <w:rStyle w:val="FontStyle2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Наш  дом  и  семья  (15ч)</w:t>
            </w:r>
          </w:p>
          <w:p>
            <w:pPr>
              <w:pStyle w:val="Style81"/>
              <w:widowControl/>
              <w:spacing w:lineRule="exact" w:line="202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02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02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0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Мы в семь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>Термины ближайшего родства, в том числе на языках народов своего края (мать, отец, дедушка, бабушка, дочь, сын, сестра, брат, внук, внучка). Волшебные слова семейного счастья (лю</w:t>
              <w:softHyphen/>
              <w:t>бовь, уважение, симпатия, дружба, нежность и др.)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Называть,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 опорой на собственный опыт термины родства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преде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 их помощью свои отношения с каждым </w:t>
            </w:r>
            <w:r>
              <w:rPr>
                <w:rStyle w:val="FontStyle28"/>
                <w:rFonts w:cs="Times New Roman"/>
                <w:sz w:val="20"/>
                <w:szCs w:val="20"/>
              </w:rPr>
              <w:t>ИЗ чле</w:t>
              <w:softHyphen/>
              <w:t xml:space="preserve">нов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емьи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Подсчит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количество терминов родства в применении </w:t>
            </w:r>
            <w:r>
              <w:rPr>
                <w:rStyle w:val="FontStyle28"/>
                <w:rFonts w:cs="Times New Roman"/>
                <w:sz w:val="20"/>
                <w:szCs w:val="20"/>
              </w:rPr>
              <w:t xml:space="preserve">к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ебе со стороны родных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Характериз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 помощью ключевых слов эмоциональные отношения между членами семьи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Перечис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«волшебные слова семейного счастья», в том числе в языках народов своего края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>Оцени</w:t>
              <w:softHyphen/>
              <w:t xml:space="preserve">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омощью этих слов свои отношения в </w:t>
            </w:r>
            <w:r>
              <w:rPr>
                <w:rStyle w:val="FontStyle28"/>
                <w:rFonts w:cs="Times New Roman"/>
                <w:sz w:val="20"/>
                <w:szCs w:val="20"/>
              </w:rPr>
              <w:t>семье</w:t>
            </w:r>
            <w:r>
              <w:rPr>
                <w:rStyle w:val="FontStyle17"/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2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Моя семья — часть моего на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хема родословного древа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Пословицы и поговорки о семье и её членах, в том числе из творчества народов своего края. Ласкательные формы терми</w:t>
              <w:softHyphen/>
              <w:t>нов родства в семейном обиходе (например, мамуля, папуля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Заполн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о образцу схему родословного древа семьи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>При</w:t>
              <w:softHyphen/>
              <w:t xml:space="preserve">вод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римеры пословиц и поговорок о семье, в том числе из творчества народов своего края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Наз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ласкательные формы терминов родства, в том числе в языках народов своего края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Представ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(в любой форме) колыбельную песню своего народа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Наход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наз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ласковые слова в текс</w:t>
              <w:softHyphen/>
              <w:t xml:space="preserve">те колыбельной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Иллюстрир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текст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Наз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тарин</w:t>
              <w:softHyphen/>
              <w:t xml:space="preserve">ные предметы быта на языке своего народа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Наз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мена героев любимых в семье народных сказок, былин, преданий.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2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Природа в до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 «Мой  домашний  питомец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197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Растения и животные в нашем доме, их разнообразие и зна</w:t>
              <w:softHyphen/>
              <w:t>чение в нашей жизни. Наше отношение к домашним растени</w:t>
              <w:softHyphen/>
              <w:t>ям и животным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Сравни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рисунки в учебнике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цени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красоту и уют изображённых комнат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бъясня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причины различий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сск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о предметах природы в своём доме (квартире, комнате)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бсужд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их роль в своей  жизни, в жизни семьи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ценивать  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воё отношение к ним.</w:t>
            </w:r>
          </w:p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Узна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на фотографиях растения и животных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выделя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те из них. которые есть в доме.</w:t>
            </w:r>
          </w:p>
          <w:p>
            <w:pPr>
              <w:pStyle w:val="Normal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асность у тебя дома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2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197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Откуда в наш дом приходит вода, газ, электричество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197"/>
              <w:ind w:left="5" w:hanging="5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197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Значение воды, газа, электричества в нашем доме. Путь воды в дом из подземных и поверхностных источников. Добыча и доставка в наш дом газа. Производство электричества на электростанциях и его путь в дом. Основные правила безопас</w:t>
              <w:softHyphen/>
              <w:t>ности при обращении с водой, газом, электричеством в быту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5" w:hanging="5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бсужд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значение в доме воды, газа, электричества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Устанавли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зависимость жизни человека от неживой при</w:t>
              <w:softHyphen/>
              <w:t>роды.</w:t>
            </w:r>
          </w:p>
          <w:p>
            <w:pPr>
              <w:pStyle w:val="Style121"/>
              <w:widowControl/>
              <w:spacing w:lineRule="auto" w:line="240"/>
              <w:ind w:left="5" w:hanging="5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Анализиро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рисунки учебника и рабочей тетради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просле</w:t>
              <w:softHyphen/>
              <w:t xml:space="preserve">жи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по ним и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бъясня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путь воды, газа  и электричест</w:t>
              <w:softHyphen/>
              <w:t>ва в наш д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Выяв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потенциальную опасность воды, газа, электричест</w:t>
              <w:softHyphen/>
              <w:t xml:space="preserve">ва в доме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предлаг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запомин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простейшие меры без</w:t>
              <w:softHyphen/>
              <w:t xml:space="preserve">опасности при обращении с ними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Узна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на фотографиях электроприборы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рассказ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о мерах безопасности при их использован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онь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тво </w:t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2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Красивые камни в нашем доме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5" w:hanging="5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Камни — часть неживой природы. Разнообразие и красота камней и изделий из них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5" w:hanging="5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цени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эмоционально-эстетическое впечатление от вос</w:t>
              <w:softHyphen/>
              <w:t>приятия образцов камней (на фотографиях в учебнике и в натуральном виде).</w:t>
            </w:r>
          </w:p>
          <w:p>
            <w:pPr>
              <w:pStyle w:val="Style121"/>
              <w:widowControl/>
              <w:spacing w:lineRule="auto" w:line="240"/>
              <w:ind w:firstLine="1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сск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о значении красивых камней и изделий из них в нашем доме.</w:t>
            </w:r>
          </w:p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Соотноси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изделия и природные камни, из которых они из</w:t>
              <w:softHyphen/>
              <w:t xml:space="preserve">готовлены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существля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амопровер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Оцен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воё отношение к изделиям из камня;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предлаг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обственные варианты подобных изделий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рис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их эскиз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ind w:left="5" w:hanging="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3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Комнатные растения у нас дома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5" w:hanging="5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Разнообразие комнатных растений. Комнатные растения в на</w:t>
              <w:softHyphen/>
              <w:t>шем доме, их названия, особенности внешнего вида. Помощь взрослым в уходе за комнатными растениям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5" w:hanging="5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пределя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(с помощью учебника и атласа-определителя) </w:t>
            </w:r>
            <w:r>
              <w:rPr>
                <w:rStyle w:val="FontStyle24"/>
                <w:rFonts w:cs="Times New Roman" w:ascii="Times New Roman" w:hAnsi="Times New Roman"/>
              </w:rPr>
              <w:t xml:space="preserve">названия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комнатных растений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узна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изученные растения на иллюстрациях и в натуральном виде.</w:t>
            </w:r>
          </w:p>
          <w:p>
            <w:pPr>
              <w:pStyle w:val="Style121"/>
              <w:widowControl/>
              <w:spacing w:lineRule="auto" w:line="240"/>
              <w:ind w:left="5" w:hanging="5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Узна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комнатные </w:t>
            </w:r>
            <w:r>
              <w:rPr>
                <w:rStyle w:val="FontStyle24"/>
                <w:rFonts w:cs="Times New Roman" w:ascii="Times New Roman" w:hAnsi="Times New Roman"/>
              </w:rPr>
              <w:t xml:space="preserve">растения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по характерным признакам (например, размер, форма и окраска листьев)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существля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амопроверку.</w:t>
            </w:r>
          </w:p>
          <w:p>
            <w:pPr>
              <w:pStyle w:val="Style121"/>
              <w:widowControl/>
              <w:spacing w:lineRule="auto" w:line="240"/>
              <w:ind w:firstLine="1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сск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о своих действиях по уходу за комнатными рас</w:t>
              <w:softHyphen/>
              <w:t>тениями своего дома.</w:t>
            </w:r>
          </w:p>
          <w:p>
            <w:pPr>
              <w:pStyle w:val="Normal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3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Выйдем в сад  и  огород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Разнообразие растений сада. Садовые деревья, кустарники, травянистые растения. Фрукты и ягоды нашего сада. Овощи нашего огорода. Как мы помогаем взрослым работать в салу (огороде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Узна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растения сада на иллюстрациях в учебнике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клас</w:t>
              <w:softHyphen/>
              <w:t xml:space="preserve">сифициро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их (деревья, кустарники, травы)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осуществлять</w:t>
            </w:r>
          </w:p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амопроверку.</w:t>
            </w:r>
          </w:p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Узна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н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по иллюстрациям и в натуральном ви</w:t>
              <w:softHyphen/>
              <w:t>де фрукты, ягоды, овощ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Соотнос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лоды и растения, на которых они созревают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Рассказ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о своём саде (огороде), о помощи взрослым в садовых (огородных) работах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Рис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фрукты  и овощи своею сада, огород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3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Овощи и фрукты на нашем столе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Овощи и фрукты — кладовая витаминов. Разнообразие овощей и фруктов. </w:t>
            </w:r>
            <w:r>
              <w:rPr>
                <w:rStyle w:val="FontStyle24"/>
                <w:rFonts w:cs="Times New Roman" w:ascii="Times New Roman" w:hAnsi="Times New Roman"/>
                <w:spacing w:val="10"/>
              </w:rPr>
              <w:t>Фрукты</w:t>
            </w:r>
            <w:r>
              <w:rPr>
                <w:rStyle w:val="FontStyle24"/>
                <w:rFonts w:cs="Times New Roman" w:ascii="Times New Roman" w:hAnsi="Times New Roman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из жарких стран на нашем столе и </w:t>
            </w:r>
            <w:r>
              <w:rPr>
                <w:rStyle w:val="FontStyle24"/>
                <w:rFonts w:cs="Times New Roman" w:ascii="Times New Roman" w:hAnsi="Times New Roman"/>
                <w:spacing w:val="10"/>
              </w:rPr>
              <w:t>у</w:t>
            </w:r>
            <w:r>
              <w:rPr>
                <w:rStyle w:val="FontStyle24"/>
                <w:rFonts w:cs="Times New Roman" w:ascii="Times New Roman" w:hAnsi="Times New Roman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ебя на родине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злич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овощи и </w:t>
            </w:r>
            <w:r>
              <w:rPr>
                <w:rStyle w:val="FontStyle27"/>
                <w:rFonts w:cs="Times New Roman" w:ascii="Times New Roman" w:hAnsi="Times New Roman"/>
              </w:rPr>
              <w:t>фрукты.</w:t>
            </w:r>
          </w:p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цени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своё отношение </w:t>
            </w:r>
            <w:r>
              <w:rPr>
                <w:rStyle w:val="FontStyle24"/>
                <w:rFonts w:cs="Times New Roman" w:ascii="Times New Roman" w:hAnsi="Times New Roman"/>
              </w:rPr>
              <w:t xml:space="preserve">к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различным овощам и фруктам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выделя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среди них любимые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бъяснять,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что в них особен</w:t>
              <w:softHyphen/>
              <w:t xml:space="preserve">но нравится (вкус, запах, цвет и </w:t>
            </w:r>
            <w:r>
              <w:rPr>
                <w:rStyle w:val="FontStyle24"/>
                <w:rFonts w:cs="Times New Roman" w:ascii="Times New Roman" w:hAnsi="Times New Roman"/>
              </w:rPr>
              <w:t>т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.д.)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скр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полезные свойства овощей и фруктов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Соотноси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плоды из жарких стран с </w:t>
            </w:r>
            <w:r>
              <w:rPr>
                <w:rStyle w:val="FontStyle24"/>
                <w:rFonts w:cs="Times New Roman" w:ascii="Times New Roman" w:hAnsi="Times New Roman"/>
              </w:rPr>
              <w:t xml:space="preserve">растениями,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на кото</w:t>
              <w:softHyphen/>
              <w:t xml:space="preserve">рых они созревают </w:t>
            </w:r>
            <w:r>
              <w:rPr>
                <w:rStyle w:val="FontStyle24"/>
                <w:rFonts w:cs="Times New Roman" w:ascii="Times New Roman" w:hAnsi="Times New Roman"/>
              </w:rPr>
              <w:t xml:space="preserve">у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ебя на родине.</w:t>
            </w:r>
          </w:p>
          <w:p>
            <w:pPr>
              <w:pStyle w:val="Normal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3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Про хлеб и кашу, про чай и кофе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firstLine="5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Важнейшие продукты питания и растения, которые нас кор</w:t>
              <w:softHyphen/>
              <w:t>мят. Народная традиция особого отношения к хлебу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firstLine="5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Прослуши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бсужд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рассказ В.И. Даля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скр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символический смысл панно, представленного в учебнике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де</w:t>
              <w:softHyphen/>
              <w:t xml:space="preserve">л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вывод о народной традиции особого отношения </w:t>
            </w:r>
            <w:r>
              <w:rPr>
                <w:rStyle w:val="FontStyle24"/>
                <w:rFonts w:cs="Times New Roman" w:ascii="Times New Roman" w:hAnsi="Times New Roman"/>
              </w:rPr>
              <w:t xml:space="preserve">к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хлебу (работа с учителем).</w:t>
            </w:r>
          </w:p>
          <w:p>
            <w:pPr>
              <w:pStyle w:val="Style121"/>
              <w:widowControl/>
              <w:spacing w:lineRule="auto" w:line="240"/>
              <w:ind w:firstLine="1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ссказывать </w:t>
            </w:r>
            <w:r>
              <w:rPr>
                <w:rStyle w:val="FontStyle24"/>
                <w:rFonts w:cs="Times New Roman" w:ascii="Times New Roman" w:hAnsi="Times New Roman"/>
              </w:rPr>
              <w:t xml:space="preserve">(из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жизненного опыта), откуда берутся хлеб, каши, чай. кофе.</w:t>
            </w:r>
          </w:p>
          <w:p>
            <w:pPr>
              <w:pStyle w:val="Style121"/>
              <w:widowControl/>
              <w:spacing w:lineRule="auto" w:line="240"/>
              <w:ind w:firstLine="5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Соотносить  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растения и получаемые из них продукты пита</w:t>
              <w:softHyphen/>
              <w:t>ния.</w:t>
            </w:r>
            <w:r>
              <w:rPr>
                <w:rStyle w:val="FontStyle1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Практическая работа: определя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крупы, кофейные зёрна, чай по фотографиям в учебнике и </w:t>
            </w:r>
            <w:r>
              <w:rPr>
                <w:rStyle w:val="FontStyle24"/>
                <w:rFonts w:cs="Times New Roman" w:ascii="Times New Roman" w:hAnsi="Times New Roman"/>
              </w:rPr>
              <w:t xml:space="preserve">натуральным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образцам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осу</w:t>
              <w:softHyphen/>
              <w:t xml:space="preserve">ществля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амопроверку.</w:t>
            </w:r>
          </w:p>
          <w:p>
            <w:pPr>
              <w:pStyle w:val="Style121"/>
              <w:widowControl/>
              <w:spacing w:lineRule="auto" w:line="240"/>
              <w:ind w:left="5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Фантазировать,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придумывая и рисуя то, что можно испечь из теста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ог </w:t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3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Дикорастущие и культурные растения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firstLine="14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Что такое дикорастущие растения, культурные растения. Как появились культурные растения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firstLine="14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Конструиро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определения понятий «дикорастущие расте</w:t>
              <w:softHyphen/>
              <w:t xml:space="preserve">ния», «культурные растения»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сравни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вои предложения с приведённым в учебнике эталоном.</w:t>
            </w:r>
          </w:p>
          <w:p>
            <w:pPr>
              <w:pStyle w:val="Style121"/>
              <w:widowControl/>
              <w:spacing w:lineRule="auto" w:line="240"/>
              <w:ind w:left="5" w:hanging="5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Опираясь на иллюстрации учебника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бъяснять,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как появи</w:t>
              <w:softHyphen/>
              <w:t>лись культурные растения.</w:t>
            </w:r>
          </w:p>
          <w:p>
            <w:pPr>
              <w:pStyle w:val="Style121"/>
              <w:widowControl/>
              <w:spacing w:lineRule="auto" w:line="240"/>
              <w:ind w:firstLine="5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Приводи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примеры дикорастущих и культурных </w:t>
            </w:r>
            <w:r>
              <w:rPr>
                <w:rStyle w:val="FontStyle24"/>
                <w:rFonts w:cs="Times New Roman" w:ascii="Times New Roman" w:hAnsi="Times New Roman"/>
              </w:rPr>
              <w:t xml:space="preserve">растения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на основе собственных наблюд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Классифицир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растения по известному признаку (дико</w:t>
              <w:softHyphen/>
              <w:t xml:space="preserve">растущие — культурные) с использованием символических </w:t>
            </w:r>
            <w:r>
              <w:rPr>
                <w:rStyle w:val="FontStyle24"/>
                <w:rFonts w:cs="Times New Roman"/>
              </w:rPr>
              <w:t xml:space="preserve">обозначений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существ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амопроверку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3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Собака в нашем доме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5" w:hanging="5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История появления рядом с человеком домашней собаки. По</w:t>
              <w:softHyphen/>
              <w:t>роды собак. Способы и средства ухода за собакой. Наши взаимоотношения с собаками</w:t>
            </w:r>
          </w:p>
          <w:p>
            <w:pPr>
              <w:pStyle w:val="Normal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5" w:hanging="5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Опираясь на материалы учебника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сск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об истории появления собаки рядом с человеком.</w:t>
            </w:r>
          </w:p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пис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выставку собак по фотографиям в учебнике и собственным впечатлениям.</w:t>
            </w:r>
          </w:p>
          <w:p>
            <w:pPr>
              <w:pStyle w:val="Style121"/>
              <w:widowControl/>
              <w:spacing w:lineRule="auto" w:line="240"/>
              <w:ind w:left="5" w:hanging="5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пределя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породы собак (с помощью атласа-определителя)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узна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на рисунках изученные породы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Приводи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примеры порол собак (самостоятельно или с по</w:t>
              <w:softHyphen/>
              <w:t>мощью атласа-определителя).</w:t>
            </w:r>
          </w:p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Н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предметы ухода за собакой и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характеризо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их</w:t>
            </w:r>
          </w:p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назначение.</w:t>
            </w:r>
          </w:p>
          <w:p>
            <w:pPr>
              <w:pStyle w:val="Style121"/>
              <w:widowControl/>
              <w:spacing w:lineRule="auto" w:line="240"/>
              <w:ind w:firstLine="5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сск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о своей собаке, о взаимоотношениях с ней, об уходе за собакой.</w:t>
            </w:r>
          </w:p>
          <w:p>
            <w:pPr>
              <w:pStyle w:val="Normal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вести себя с домашними питомцами </w:t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3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Кошка в нашем доме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История появления рядом с человеком домашней кошки. По</w:t>
              <w:softHyphen/>
              <w:t>роды кошек. Способы и средства ухода за кошкой. Наши взаимоотношения с кошкам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Опираясь на материалы учебника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сск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об истории появления кошки рядом с человеком, о взаимоотношениях людей и кошек в прошлом и теперь.</w:t>
            </w:r>
          </w:p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Знакомиться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по учебнику с породами   кошек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узна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на рисунках изученные породы.</w:t>
            </w:r>
          </w:p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Н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предметы ухода за кошкой и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характеризо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их</w:t>
            </w:r>
          </w:p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назначение.</w:t>
            </w:r>
          </w:p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сск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о своей кошке и уходе за ней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Составля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но фотографиям в учебнике рассказ о жизни кош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Проектное задание: состав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фоторассказ (или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сочин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ымышленную историю, сказку) о своей кошке или другом домашнем питомце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формить </w:t>
            </w:r>
            <w:r>
              <w:rPr>
                <w:rStyle w:val="FontStyle24"/>
                <w:rFonts w:cs="Times New Roman"/>
                <w:spacing w:val="10"/>
              </w:rPr>
              <w:t>его</w:t>
            </w:r>
            <w:r>
              <w:rPr>
                <w:rStyle w:val="FontStyle24"/>
                <w:rFonts w:cs="Times New Roman"/>
              </w:rPr>
              <w:t xml:space="preserve">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на страницах рабочей тетрад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вести себя с домашними питомцами </w:t>
            </w:r>
          </w:p>
          <w:p>
            <w:pPr>
              <w:pStyle w:val="Style81"/>
              <w:widowControl/>
              <w:ind w:firstLine="5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3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Дикие и домашние животные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Что такое дикие животные, домашние животные. Как появи</w:t>
              <w:softHyphen/>
              <w:t>лись домашние животные: их роль в нашей жити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бобщ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имеющиеся представления о диких и домашних животных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бъяснять,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каких животных называют дикими, а каких — домашними, как появились </w:t>
            </w:r>
            <w:r>
              <w:rPr>
                <w:rStyle w:val="FontStyle24"/>
                <w:rFonts w:cs="Times New Roman" w:ascii="Times New Roman" w:hAnsi="Times New Roman"/>
              </w:rPr>
              <w:t xml:space="preserve">домашние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животные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Классифициро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животных по известному признаку (дикие или домашние)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существля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самопроверку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Приводи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примеры домашних животных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сск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о целях их выращивания. </w:t>
            </w:r>
          </w:p>
          <w:p>
            <w:pPr>
              <w:pStyle w:val="Style121"/>
              <w:widowControl/>
              <w:spacing w:lineRule="auto" w:line="240"/>
              <w:ind w:firstLine="1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сск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о домашних животных своей семьи и об уходе за ними.</w:t>
            </w:r>
          </w:p>
          <w:p>
            <w:pPr>
              <w:pStyle w:val="Style121"/>
              <w:widowControl/>
              <w:spacing w:lineRule="auto" w:line="240"/>
              <w:ind w:left="5" w:hanging="5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Знакомиться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с разворотом </w:t>
            </w:r>
            <w:r>
              <w:rPr>
                <w:rStyle w:val="FontStyle24"/>
                <w:rFonts w:cs="Times New Roman" w:ascii="Times New Roman" w:hAnsi="Times New Roman"/>
                <w:spacing w:val="10"/>
              </w:rPr>
              <w:t>«Моя</w:t>
            </w:r>
            <w:r>
              <w:rPr>
                <w:rStyle w:val="FontStyle24"/>
                <w:rFonts w:cs="Times New Roman" w:ascii="Times New Roman" w:hAnsi="Times New Roman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коллекция» в учебнике;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сравни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реальных животных и их изображения в виде фигурок. </w:t>
            </w:r>
            <w:r>
              <w:rPr>
                <w:rStyle w:val="FontStyle24"/>
                <w:rFonts w:cs="Times New Roman" w:ascii="Times New Roman" w:hAnsi="Times New Roman"/>
              </w:rPr>
              <w:t xml:space="preserve">игрушек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бсуждать,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почему люди собирают подобные коллекции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сск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о своей коллекции (если она есть) и своих игрушках в виде животных.</w:t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ботать со взрослыми: рисо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или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фотографиро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домашних животных своей семь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гда четвероногие друзья опасны </w:t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3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С утра до вечера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4"/>
                <w:rFonts w:cs="Times New Roman"/>
              </w:rPr>
              <w:t xml:space="preserve">Устойчивый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распорядок семейных дел в течение дня. Домаш</w:t>
              <w:softHyphen/>
              <w:t>ние обязанности. Способы самоконтроля за соблюдением рас</w:t>
              <w:softHyphen/>
              <w:t xml:space="preserve">порядка дня ради достижения личного и общего блага в семье. Личная </w:t>
            </w:r>
            <w:r>
              <w:rPr>
                <w:rStyle w:val="FontStyle24"/>
                <w:rFonts w:cs="Times New Roman"/>
              </w:rPr>
              <w:t xml:space="preserve">гигиена,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правильное питание, правила обращения с домашней утварью и бытовыми электроприборами, безопасное поведение на улице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Рассказ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об устойчивом распорядке дел в течение дня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преде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воё место в круге домашних обязанностей. С по</w:t>
              <w:softHyphen/>
              <w:t xml:space="preserve">мощью условных знаков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представлять </w:t>
            </w:r>
            <w:r>
              <w:rPr>
                <w:rStyle w:val="FontStyle29"/>
                <w:rFonts w:cs="Times New Roman"/>
                <w:sz w:val="20"/>
                <w:szCs w:val="20"/>
                <w:lang w:val="en-US"/>
              </w:rPr>
              <w:t>o</w:t>
            </w:r>
            <w:r>
              <w:rPr>
                <w:rStyle w:val="FontStyle23"/>
                <w:rFonts w:cs="Times New Roman"/>
                <w:sz w:val="20"/>
                <w:szCs w:val="20"/>
              </w:rPr>
              <w:t>6</w:t>
            </w:r>
            <w:r>
              <w:rPr>
                <w:rStyle w:val="FontStyle29"/>
                <w:rFonts w:cs="Times New Roman"/>
                <w:sz w:val="20"/>
                <w:szCs w:val="20"/>
                <w:lang w:val="en-US"/>
              </w:rPr>
              <w:t>i</w:t>
            </w:r>
            <w:r>
              <w:rPr>
                <w:rStyle w:val="FontStyle29"/>
                <w:rFonts w:cs="Times New Roman"/>
                <w:sz w:val="20"/>
                <w:szCs w:val="20"/>
              </w:rPr>
              <w:t>&gt;</w:t>
            </w:r>
            <w:r>
              <w:rPr>
                <w:rStyle w:val="FontStyle29"/>
                <w:rFonts w:cs="Times New Roman"/>
                <w:sz w:val="20"/>
                <w:szCs w:val="20"/>
                <w:lang w:val="en-US"/>
              </w:rPr>
              <w:t>cm</w:t>
            </w:r>
            <w:r>
              <w:rPr>
                <w:rStyle w:val="FontStyle29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домашнего тру</w:t>
              <w:softHyphen/>
              <w:t xml:space="preserve">да каждого члена семьи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Представ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пособы самоконтро</w:t>
              <w:softHyphen/>
              <w:t xml:space="preserve">ля за соблюдением домашнею распорядка дня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бсужд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правила здорового образа жизни, обра</w:t>
              <w:softHyphen/>
              <w:t xml:space="preserve">щения с домашней утварью и бытовыми </w:t>
            </w:r>
            <w:r>
              <w:rPr>
                <w:rStyle w:val="FontStyle24"/>
                <w:rFonts w:cs="Times New Roman"/>
              </w:rPr>
              <w:t xml:space="preserve">электроприборами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как способа проявления личной ответственности перед самим собой и своими близкими.</w:t>
            </w:r>
            <w:r>
              <w:rPr>
                <w:iCs/>
                <w:sz w:val="20"/>
                <w:szCs w:val="20"/>
              </w:rPr>
              <w:t xml:space="preserve"> Стремление самому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контролировать свой распорядок дня; знать правила обращения с огнем, водой и электроприборами в доме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 дома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онок по телефону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вать ли дверь </w:t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rFonts w:cs="Times New Roman"/>
                <w:i w:val="false"/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rStyle w:val="FontStyle26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траницами учебника «Наш дом и семь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6"/>
                <w:rFonts w:cs="Times New Roman"/>
                <w:b/>
                <w:sz w:val="20"/>
                <w:szCs w:val="20"/>
              </w:rPr>
              <w:t>В</w:t>
            </w:r>
            <w:r>
              <w:rPr>
                <w:rStyle w:val="FontStyle23"/>
                <w:rFonts w:cs="Times New Roman"/>
                <w:b/>
                <w:sz w:val="20"/>
                <w:szCs w:val="20"/>
              </w:rPr>
              <w:t>ыставка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«Семейный круг» по материалам семейных архивов учащихся с использованием таблиц  «Родослов</w:t>
              <w:softHyphen/>
              <w:t xml:space="preserve">ное древо», составленных детьми совместно с родителями. </w:t>
            </w:r>
            <w:r>
              <w:rPr>
                <w:rStyle w:val="FontStyle23"/>
                <w:rFonts w:cs="Times New Roman"/>
                <w:b/>
                <w:sz w:val="20"/>
                <w:szCs w:val="20"/>
              </w:rPr>
              <w:t xml:space="preserve">Праздник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«Семей</w:t>
              <w:softHyphen/>
              <w:t>ные секреты вкусной и здоровой пищи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40-4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Город  и  село  (13ч)</w:t>
            </w:r>
          </w:p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Мы в городе, селе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Дидактическая игра-путешествие в прошлое старинных рос</w:t>
              <w:softHyphen/>
              <w:t xml:space="preserve">сийских городов (сёл), знакомство с их жителями. Старинные и современные занятия и дела горожан и сельских </w:t>
            </w:r>
            <w:r>
              <w:rPr>
                <w:rStyle w:val="FontStyle30"/>
                <w:rFonts w:cs="Times New Roman"/>
                <w:sz w:val="20"/>
                <w:szCs w:val="20"/>
              </w:rPr>
              <w:t xml:space="preserve">жителей.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Жители сёл — хранители непосредственной связи человека с природой, землёй – кормилицей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Опреде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чение слов «земляки», «горожане» </w:t>
            </w:r>
            <w:r>
              <w:rPr>
                <w:rStyle w:val="FontStyle30"/>
                <w:rFonts w:cs="Times New Roman"/>
                <w:sz w:val="20"/>
                <w:szCs w:val="20"/>
              </w:rPr>
              <w:t xml:space="preserve">путём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рав</w:t>
              <w:softHyphen/>
              <w:t xml:space="preserve">нения однокоренных с ними слов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преде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значение сло</w:t>
              <w:softHyphen/>
              <w:t xml:space="preserve">ва «односельчанин»;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сравн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его со словом «земляк»; </w:t>
            </w:r>
            <w:r>
              <w:rPr>
                <w:rStyle w:val="FontStyle25"/>
                <w:rFonts w:cs="Times New Roman"/>
                <w:sz w:val="20"/>
                <w:szCs w:val="20"/>
              </w:rPr>
              <w:t>на</w:t>
              <w:softHyphen/>
              <w:t xml:space="preserve">ход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 </w:t>
            </w:r>
            <w:r>
              <w:rPr>
                <w:rStyle w:val="FontStyle30"/>
                <w:rFonts w:cs="Times New Roman"/>
                <w:sz w:val="20"/>
                <w:szCs w:val="20"/>
              </w:rPr>
              <w:t xml:space="preserve">ЭТИХ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ловах общее и особенное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Сравн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тарин</w:t>
              <w:softHyphen/>
              <w:t xml:space="preserve">ные и современные городские (сельские) занятия и дела, необходимые для поддержания порядка, удобства, красоты жизни людей в юроде (селе)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Наход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общее и различное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бразов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названия жителей определённых городов (сёл) от названия города (села), в том числе от названия родного или близлежащего города (села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вести себя с незнакомыми людьми </w:t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42-4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Красота любимого города и родного села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>Облик российских городов и сёл, значение и происхождение их названий. Связь названий с особенностями окружающей природы, с памятью о соотечественниках. Ландшафт и достопримечательности городов и сел, их архитектурные доминан</w:t>
              <w:softHyphen/>
              <w:t xml:space="preserve">ты. </w:t>
            </w:r>
            <w:r>
              <w:rPr>
                <w:rStyle w:val="FontStyle23"/>
                <w:rFonts w:cs="Times New Roman"/>
                <w:b/>
                <w:sz w:val="20"/>
                <w:szCs w:val="20"/>
              </w:rPr>
              <w:t>Экскурсия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 по родному (ближайшему) городу (селу), зна</w:t>
              <w:softHyphen/>
              <w:t>комство с особенностями ландшафта, значением и происхож</w:t>
              <w:softHyphen/>
              <w:t>дением названия, с его архитектурной доминантой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Различ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названия городов (сёл), связанные с особенностя</w:t>
              <w:softHyphen/>
              <w:t>ми окружающей природы либо с памятью о знаменитых со</w:t>
              <w:softHyphen/>
              <w:t xml:space="preserve">отечественниках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Характериз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облик города (села)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>назы</w:t>
              <w:softHyphen/>
              <w:t xml:space="preserve">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его достопримечательности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соотнос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их с особеннос</w:t>
              <w:softHyphen/>
              <w:t xml:space="preserve">тями природы и деятельностью людей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Фиксир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 помощью </w:t>
            </w:r>
            <w:r>
              <w:rPr>
                <w:rStyle w:val="FontStyle30"/>
                <w:rFonts w:cs="Times New Roman"/>
                <w:sz w:val="20"/>
                <w:szCs w:val="20"/>
              </w:rPr>
              <w:t xml:space="preserve">фотосъёмки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красивые ландшафты города (села) дня выставки в классе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ход и светофор. Переходим улицу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4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Природа в городе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Чем представлена природа в городе (сквер, бульвар, парк, зо</w:t>
              <w:softHyphen/>
              <w:t>опарк, памятник природы, ботанический сад и др.). Природа в городе — источник красоты, здоровья, хорошего настроения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Сравн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фотографии в учебнике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цен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эмоциональ</w:t>
              <w:softHyphen/>
              <w:t xml:space="preserve">но-эстетические впечатления от их восприятия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сопоставляй,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х с впечатлениями от наблюдений в своём городе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бсуждать,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для чего нужна природа в городе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преде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о иллюстрации в рабочей тетради </w:t>
            </w:r>
            <w:r>
              <w:rPr>
                <w:rStyle w:val="FontStyle31"/>
                <w:rFonts w:cs="Times New Roman"/>
                <w:sz w:val="20"/>
                <w:szCs w:val="20"/>
              </w:rPr>
              <w:t>объ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екты при</w:t>
              <w:softHyphen/>
              <w:t xml:space="preserve">роды в городе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существ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амопроверку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соотнос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по</w:t>
              <w:softHyphen/>
              <w:t xml:space="preserve">лученную информацию с наблюдениями в своём городе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Рассказ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о природе своего города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Фантазировать,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ыполняя рисунок необычной клумбы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Проектное задание: состав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одборку фотографий или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выполн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рисунок на тему «Природа в городе»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форм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их на страницах рабочей тетрад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рожные знаки.</w:t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4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Что растёт в городе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firstLine="1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Деревья и кустарники в зелёных насаждениях юрода. Листвен</w:t>
              <w:softHyphen/>
              <w:t>ные и хвойные деревья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firstLine="1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Знакомиться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по материалам учебника с разнообразием расте</w:t>
              <w:softHyphen/>
              <w:t xml:space="preserve">ний в юроде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классифициро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растения по известным признакам (деревья или кустарники).</w:t>
            </w:r>
            <w:r>
              <w:rPr>
                <w:rStyle w:val="FontStyle19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злич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лиственные и хвойные деревья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сравни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их по существенным признакам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фиксиро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результаты сравнения в виде зарисовки в рабочей тетра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Привод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римеры деревьев и кустарников своего города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преде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деревья и кустарники своего города (2—3 пред</w:t>
              <w:softHyphen/>
              <w:t xml:space="preserve">ставителя) с помощью атласа-определителя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Узна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накомые деревья и кустарники по фрагментам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существ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амопроверку с помощью атласа-определителя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Работать со взрослыми: участв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 озеленении родного города,  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рисовать  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деревья   или   кустарники,   посаженные собственными рукам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4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Чудесные цветники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Роль цветников в жизни города. Разнообразие растений цвет</w:t>
              <w:softHyphen/>
              <w:t>ника. Цветники нашего город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цени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эмоционально-эстетическое впечатление от вос</w:t>
              <w:softHyphen/>
              <w:t xml:space="preserve">приятия цветников, </w:t>
            </w:r>
            <w:r>
              <w:rPr>
                <w:rStyle w:val="FontStyle24"/>
                <w:rFonts w:cs="Times New Roman" w:ascii="Times New Roman" w:hAnsi="Times New Roman"/>
              </w:rPr>
              <w:t xml:space="preserve">клумб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бсужд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роль цветников в го</w:t>
              <w:softHyphen/>
              <w:t>роде.</w:t>
            </w:r>
          </w:p>
          <w:p>
            <w:pPr>
              <w:pStyle w:val="Style121"/>
              <w:widowControl/>
              <w:spacing w:lineRule="auto" w:line="240"/>
              <w:ind w:firstLine="5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Знакомиться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по материалом учебника с растениями цветни</w:t>
              <w:softHyphen/>
              <w:t>ка.</w:t>
            </w:r>
          </w:p>
          <w:p>
            <w:pPr>
              <w:pStyle w:val="Style121"/>
              <w:widowControl/>
              <w:spacing w:lineRule="auto" w:line="240"/>
              <w:ind w:firstLine="5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сск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о цветниках своего города. </w:t>
            </w:r>
          </w:p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рганизов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оревнование «Кто запомнит больше расте</w:t>
              <w:softHyphen/>
              <w:t>ний цветника».</w:t>
            </w:r>
          </w:p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Узна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известные растения цветника на рисунке и в нату</w:t>
              <w:softHyphen/>
              <w:t xml:space="preserve">ральном виде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существля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самопроверку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Выделя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среди растений цветника </w:t>
            </w:r>
            <w:r>
              <w:rPr>
                <w:rStyle w:val="FontStyle24"/>
                <w:rFonts w:cs="Times New Roman" w:ascii="Times New Roman" w:hAnsi="Times New Roman"/>
                <w:lang w:val="en-US"/>
              </w:rPr>
              <w:t>re</w:t>
            </w:r>
            <w:r>
              <w:rPr>
                <w:rStyle w:val="FontStyle24"/>
                <w:rFonts w:cs="Times New Roman" w:ascii="Times New Roman" w:hAnsi="Times New Roman"/>
              </w:rPr>
              <w:t xml:space="preserve">, которые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особенно нра</w:t>
              <w:softHyphen/>
              <w:t xml:space="preserve">вятся (любимые растения)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тображ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вои предпочтения в рисун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Работать со взрослыми: участв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 создании цветников, </w:t>
            </w:r>
            <w:r>
              <w:rPr>
                <w:rStyle w:val="FontStyle24"/>
                <w:rFonts w:cs="Times New Roman"/>
              </w:rPr>
              <w:t xml:space="preserve">клумб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рис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растения цветника, высаженные собственны</w:t>
              <w:softHyphen/>
              <w:t>ми рукам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4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В ботаническом саду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Ботанический сад — живой музей для всех, кто интересуется растениями. Разнообразие растений ботанического сада. Пра</w:t>
              <w:softHyphen/>
              <w:t>вила поведения в ботаническом саду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Знакомиться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по материалам учебника с разнообразием расте</w:t>
              <w:softHyphen/>
              <w:t>ний ботанического сада.</w:t>
            </w:r>
          </w:p>
          <w:p>
            <w:pPr>
              <w:pStyle w:val="Style121"/>
              <w:widowControl/>
              <w:spacing w:lineRule="auto" w:line="240"/>
              <w:ind w:firstLine="1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сск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о личных впечатлениях от посещения ботани</w:t>
              <w:softHyphen/>
              <w:t>ческого сала.</w:t>
            </w:r>
          </w:p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Узна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на рисунке известные растения ботанического сада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раскраш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рисунок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существ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амопроверку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Предлаг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боснов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правила поведения в ботаничес</w:t>
              <w:softHyphen/>
              <w:t>ком саду.</w:t>
            </w:r>
          </w:p>
          <w:p>
            <w:pPr>
              <w:pStyle w:val="Style141"/>
              <w:widowControl/>
              <w:spacing w:lineRule="auto" w:line="240"/>
              <w:ind w:left="5" w:hanging="5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Фиксиро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вои наблюдения в ботаническом саду в форме рисунков или фотограф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Фантазировать,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рисуя эскиз оформления входа в ботаничес</w:t>
              <w:softHyphen/>
              <w:t>кий са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4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Кто живёт в парке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left="10" w:hanging="1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Разнообразие животных парка. Роль животных парка в нашей жизни. Как мы можем помочь обитателям парк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left="10" w:hanging="1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Анализиро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иллюстрации учебника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н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животных, обитающих в парке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классифициро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их по известным признакам (насекомые — птицы — звери)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существля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а</w:t>
              <w:softHyphen/>
              <w:t>мопроверку.</w:t>
            </w:r>
          </w:p>
          <w:p>
            <w:pPr>
              <w:pStyle w:val="Style141"/>
              <w:widowControl/>
              <w:spacing w:lineRule="auto" w:line="240"/>
              <w:ind w:firstLine="24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сск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о собственных встречах с животными в парке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цени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эмоционально-эстетическое впечатление от этих встреч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бсужд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роль животных парка в жизни людей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Предлаг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пособы помощи животным парка (устройство кормушек, домиков для птиц и т.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Работать со взрослыми: наблюд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за животными парка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фиксир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вои наблюдения по форме рисунков, фотогра</w:t>
              <w:softHyphen/>
              <w:t>фий, рассказов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4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В зоопарке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left="10" w:hanging="1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Зоопарк — живой музей для всех, кто любит животных, инте</w:t>
              <w:softHyphen/>
              <w:t>ресуется их жизнью. Разнообразие животных зоопарка. Прави</w:t>
              <w:softHyphen/>
              <w:t>ла поведения для посетителей зоопарк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left="10" w:hanging="1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Анализиро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иллюстрации учебника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н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животных зоопарка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классифициро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их по известным признакам (обитают в нашей стране — живут в других уголках Земли)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существля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амопроверку.</w:t>
            </w:r>
          </w:p>
          <w:p>
            <w:pPr>
              <w:pStyle w:val="Style141"/>
              <w:widowControl/>
              <w:spacing w:lineRule="auto" w:line="240"/>
              <w:ind w:firstLine="14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сск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о собственных встречах с животными в зоопар</w:t>
              <w:softHyphen/>
              <w:t xml:space="preserve">ке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цени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эмоционально-эстетическое впечатление от этих встреч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бсужд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цели создания зоопарков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Рассказы</w:t>
              <w:softHyphen/>
              <w:t xml:space="preserve">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о зоопарке своего города.</w:t>
            </w:r>
          </w:p>
          <w:p>
            <w:pPr>
              <w:pStyle w:val="Style121"/>
              <w:widowControl/>
              <w:spacing w:lineRule="auto" w:line="240"/>
              <w:ind w:firstLine="14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Работать со взрослыми: наблюд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за животными зоопар</w:t>
              <w:softHyphen/>
              <w:t xml:space="preserve">ка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фиксир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вои наблюдения в любой освоенной деть</w:t>
              <w:softHyphen/>
              <w:t>ми форме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5"/>
                <w:rFonts w:cs="Times New Roman"/>
                <w:b w:val="false"/>
                <w:sz w:val="20"/>
                <w:szCs w:val="20"/>
              </w:rPr>
              <w:t>Правила  поведения  в  зоопарке.</w:t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5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Войдём в музей! (Экскурсия)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Роль музеев и библиотек в нашей жизни. Музейные экспози</w:t>
              <w:softHyphen/>
              <w:t xml:space="preserve">ции. </w:t>
            </w:r>
            <w:r>
              <w:rPr>
                <w:rStyle w:val="FontStyle24"/>
                <w:rFonts w:cs="Times New Roman"/>
              </w:rPr>
              <w:t xml:space="preserve">Читальные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залы и хранилища книг в библиотеках. Пра</w:t>
              <w:softHyphen/>
              <w:t>вила поведения в музеях и библиотеках. Дидактические игры «Мы — в музее, ты —  экскурсовод». «Я — читатель» и др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С опорой на собственный опыт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рганизов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заочну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экс</w:t>
              <w:softHyphen/>
              <w:t xml:space="preserve">курсию в музей, по материалам учебника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провод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экскур</w:t>
              <w:softHyphen/>
              <w:t xml:space="preserve">сию в качестве экскурсовода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пис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нешний облик предметов, представленных в экспозициях для мальчиков и для девочек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Выяв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характерные черты предметов в экс</w:t>
              <w:softHyphen/>
              <w:t xml:space="preserve">позициях и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высказ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мотивированное суждение об их особенностях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Контролир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цен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поведение посе</w:t>
              <w:softHyphen/>
              <w:t xml:space="preserve">тителей в музее. Сообща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формулир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равила поведения в музее и библиотеке. В школьной библиотеке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зада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опросы библиотекарю о способах выбора и получения книг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риентироваться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в чи</w:t>
              <w:softHyphen/>
              <w:t>тальном зале со свободным доступом к книжным полка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иды транспорта. Правила для пассажиров.   ПДД,</w:t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5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Мы помним наших земляков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firstLine="10"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Понятия: памятные места, памятник, реликвия. Названия улиц, площадей — наша общая память о прошлом. Ритуалы и знаки памяти: возложение венков, цветов, салют, минута мол</w:t>
              <w:softHyphen/>
              <w:t>чания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firstLine="1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сск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о старинных и современных жителях своего го</w:t>
              <w:softHyphen/>
              <w:t>рода (села) как о своих земля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Рассказывать </w:t>
            </w:r>
            <w:r>
              <w:rPr>
                <w:rStyle w:val="FontStyle24"/>
                <w:rFonts w:cs="Times New Roman"/>
              </w:rPr>
              <w:t xml:space="preserve">о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памятном посещении площадей, улиц, памят</w:t>
              <w:softHyphen/>
              <w:t xml:space="preserve">ников, посвященных прославленным землякам и согражданах»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Презент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вой фрагмент выставки «Мы помним!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5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Все профессии важны.</w:t>
            </w:r>
          </w:p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Проект  «Профессии  моих  родителей»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Профессии в городе и селе: общее и </w:t>
            </w:r>
            <w:r>
              <w:rPr>
                <w:rStyle w:val="FontStyle24"/>
                <w:rFonts w:cs="Times New Roman" w:ascii="Times New Roman" w:hAnsi="Times New Roman"/>
              </w:rPr>
              <w:t xml:space="preserve">различное.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Важность тру</w:t>
              <w:softHyphen/>
              <w:t>да хлебороба. Трудолюбие как общественно значимая цен</w:t>
              <w:softHyphen/>
              <w:t>ность. Личная ответственность человека за результаты своего труда и профессиональное мастерство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Все профессии важ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 xml:space="preserve">Профессии в городе и селе: общее и </w:t>
            </w:r>
            <w:r>
              <w:rPr>
                <w:rStyle w:val="FontStyle24"/>
                <w:rFonts w:cs="Times New Roman"/>
              </w:rPr>
              <w:t xml:space="preserve">различное.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Важность тру</w:t>
              <w:softHyphen/>
              <w:t>да хлебороба. Трудолюбие как общественно значимая цен</w:t>
              <w:softHyphen/>
              <w:t xml:space="preserve">ность. Личная ответственность человека за результаты своего труда и профессиональное мастерство, </w:t>
            </w:r>
            <w:r>
              <w:rPr>
                <w:iCs/>
                <w:sz w:val="20"/>
                <w:szCs w:val="20"/>
              </w:rPr>
              <w:t>; понимание важности профессии земледельца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5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Родная  страна  (7ч)</w:t>
            </w:r>
          </w:p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Россия — наша Родина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Пословицы о Родине. Россия на глобусе и на карте мира. Символы России: флаг, герб. гимн. Правила поведения при исполнении  Государственного гимна родной страны, при подъёме Государственного флага России. Малая родина: род</w:t>
              <w:softHyphen/>
              <w:t>ной дом, родные люди, друзья, земляки: родная речь, музыка; знакомые с раннего детства пейзажи — признаки малой роди</w:t>
              <w:softHyphen/>
              <w:t>ны. Карта своего края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Обсужд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ословицы о родине, родной стороне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>Исследо</w:t>
              <w:softHyphen/>
              <w:t xml:space="preserve">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онятие «малая родина»: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перечисл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ризнаки родной </w:t>
            </w:r>
            <w:r>
              <w:rPr>
                <w:rStyle w:val="FontStyle24"/>
                <w:rFonts w:cs="Times New Roman"/>
              </w:rPr>
              <w:t xml:space="preserve">земли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Наход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на карте края обозначение своего города (се</w:t>
              <w:softHyphen/>
              <w:t xml:space="preserve">ла, области, района). На карте России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наход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показ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свой край в соотнесении с уже известными по учебнику горо</w:t>
              <w:softHyphen/>
              <w:t xml:space="preserve">дами России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Моделир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 помощью глобуса ситуацию полёта космонавта над Землёй и его возвращение из космоса: встреча на космодроме, звучание Государственного </w:t>
            </w:r>
            <w:r>
              <w:rPr>
                <w:rStyle w:val="FontStyle24"/>
                <w:rFonts w:cs="Times New Roman"/>
              </w:rPr>
              <w:t xml:space="preserve">гимна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России, изображение герба, флага России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Подбир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ключевые слова и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цен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чувства космонавта при звучании гимна Родин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 — путешественники </w:t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5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Москва — столица России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/>
              </w:rPr>
              <w:t xml:space="preserve">Москва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на карте России. Присловья о Москве: златоглавая, краснозвонная, хлебосольная. Символическое значение образа хлеб-соль в отечественной культуре. Герб Москвы и ею сим</w:t>
              <w:softHyphen/>
              <w:t>волическое значение: образ всадника, главные цвета — белый, красный, синий, золотой. Заочное путешествие в центр горо</w:t>
              <w:softHyphen/>
              <w:t>да: достопримечательности Москвы в прошлом и настоящем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Показ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расположение Москвы на карте России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>Обсуж</w:t>
              <w:softHyphen/>
              <w:t xml:space="preserve">д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рисловья о Москве и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соотнос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их с изображением Красной площади и зданий Московского Кремля на старин</w:t>
              <w:softHyphen/>
              <w:t xml:space="preserve">ных </w:t>
            </w:r>
            <w:r>
              <w:rPr>
                <w:rStyle w:val="FontStyle24"/>
                <w:rFonts w:cs="Times New Roman"/>
              </w:rPr>
              <w:t xml:space="preserve">литографиях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 современных фотографиях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Сравн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х </w:t>
            </w:r>
            <w:r>
              <w:rPr>
                <w:rStyle w:val="FontStyle24"/>
                <w:rFonts w:cs="Times New Roman"/>
              </w:rPr>
              <w:t xml:space="preserve">внешний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облик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соотнос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о силуэтам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наход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измене</w:t>
              <w:softHyphen/>
              <w:t xml:space="preserve">ния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Подбир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ключевые слова для выражения впечатления от прослушивания записи колокольного звона и боя часов на Спасской башне Кремля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преде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имволический смысл московского герба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Наз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его главные цвета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преде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их символический смыс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5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Мы — семья народов России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Своеобразие культур разных народов России. Старинные кос</w:t>
              <w:softHyphen/>
              <w:t>тюмы и обычаи разных народов. Куклы народов России: о чём они рассказывают? Блюда традиционной кухни народов Рос</w:t>
              <w:softHyphen/>
              <w:t>сии и мира: общее и особенное. Оленья упряжка — традици</w:t>
              <w:softHyphen/>
              <w:t>онное транспортное средство народов Севера. Пословицы на</w:t>
              <w:softHyphen/>
              <w:t>родов России: чему они учат? (Все народы ценят трудолюбие, любовь к детям, уважение к старшим, честность, верность дружбе и данному слову, чувство долга.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Обобщ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уже изученный за год этнографический материал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пис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традиционные костюмы разных народов по рисун</w:t>
              <w:softHyphen/>
              <w:t xml:space="preserve">кам в </w:t>
            </w:r>
            <w:r>
              <w:rPr>
                <w:rStyle w:val="FontStyle24"/>
                <w:rFonts w:cs="Times New Roman"/>
              </w:rPr>
              <w:t xml:space="preserve">учебнике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Выделя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х отдельные характерные детали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Наз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блюла традиционной кухни народов России и ми</w:t>
              <w:softHyphen/>
              <w:t xml:space="preserve">ра: удмуртские пельмени, украинские вареники, манты, татарские чебуреки и т.п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Сравн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х рецепты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наход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общее и различное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Устанавл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вязь оленьей упряжки с природными условиями Севера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>Слу</w:t>
              <w:softHyphen/>
              <w:t xml:space="preserve">ш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сравн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лясовую музыку разных народов России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наход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общее и различное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подбир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ключевые слова </w:t>
            </w:r>
            <w:r>
              <w:rPr>
                <w:rStyle w:val="FontStyle28"/>
                <w:rFonts w:cs="Times New Roman"/>
                <w:sz w:val="20"/>
                <w:szCs w:val="20"/>
              </w:rPr>
              <w:t xml:space="preserve">ДЛЯ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выражения впечатления от неё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Наход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общее и различное в игрушках разных народов России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Сравн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пословицы разных народов России качествах человека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наход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общее и </w:t>
            </w:r>
            <w:r>
              <w:rPr>
                <w:rStyle w:val="FontStyle24"/>
                <w:rFonts w:cs="Times New Roman"/>
              </w:rPr>
              <w:t xml:space="preserve">различное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Изготавл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рукотворные игрушки народов своего края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организов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выставку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5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Природа России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Разнообразие и красота природы России. Природа родной страны — основа нашей жизни, великое богатство, которое нужно бережно хранить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Соверш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воображаемое путешествие по родной стране, опи</w:t>
              <w:softHyphen/>
              <w:t xml:space="preserve">раясь на материалы учебника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(анализировать, сравнивать,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устно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пис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иллюстрации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бобщ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информацию)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тображать </w:t>
            </w:r>
            <w:r>
              <w:rPr>
                <w:rStyle w:val="FontStyle24"/>
                <w:rFonts w:cs="Times New Roman" w:ascii="Times New Roman" w:hAnsi="Times New Roman"/>
              </w:rPr>
              <w:t xml:space="preserve">полученные представления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в форме свободного рисунка на фоне контурной карты России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сск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о своих личных впечатлениях от посещения тех или иных уголков стра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Работать со взрослыми: написать,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в каких местах России уже удалось побывать, а в каких  хотелось бы побывать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5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Охрана природы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/>
                <w:sz w:val="20"/>
                <w:szCs w:val="20"/>
              </w:rPr>
              <w:t>Отрицательное воздействие человека на природу и его послед</w:t>
              <w:softHyphen/>
              <w:t>ствия. Меры по охране природы. Как мы можем помочь при</w:t>
              <w:softHyphen/>
              <w:t>роде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Анализир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рисунок-схему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рассказы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с его помощью об отрицательном воздействии человека на природу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>Устанав</w:t>
              <w:softHyphen/>
              <w:t xml:space="preserve">ли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причинно-следственные связи между поведением лю</w:t>
              <w:softHyphen/>
              <w:t xml:space="preserve">дей и состоянием природы. </w:t>
            </w:r>
          </w:p>
          <w:p>
            <w:pPr>
              <w:pStyle w:val="Style121"/>
              <w:widowControl/>
              <w:spacing w:lineRule="auto" w:line="240"/>
              <w:ind w:left="5" w:hanging="5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цени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поступки человека по отношению к природе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рас</w:t>
              <w:softHyphen/>
              <w:t xml:space="preserve">ск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о них по своим наблюдениям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бсужд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меры охраны природы и возможности своего участия в   этой деятельности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Выраж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вое отношение к деятельности по охране природы.</w:t>
            </w:r>
          </w:p>
          <w:p>
            <w:pPr>
              <w:pStyle w:val="Normal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b w:val="false"/>
                <w:sz w:val="20"/>
                <w:szCs w:val="20"/>
              </w:rPr>
              <w:t>Отдыхаем без опасности.</w:t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5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Красная книга России.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Что такое Красная книга. Красная книга России. Растения и животные из Красной книги России, причины сокращения их численности и меры охран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бъяснять,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что такое Красная книга.</w:t>
            </w:r>
          </w:p>
          <w:p>
            <w:pPr>
              <w:pStyle w:val="Style121"/>
              <w:widowControl/>
              <w:spacing w:lineRule="auto" w:line="240"/>
              <w:ind w:left="5" w:hanging="5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Знакомиться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по материалам учебника с растениями и живот</w:t>
              <w:softHyphen/>
              <w:t xml:space="preserve">ными, занесёнными в Красную книгу России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бсужд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причины сокращения </w:t>
            </w:r>
            <w:r>
              <w:rPr>
                <w:rStyle w:val="FontStyle24"/>
                <w:rFonts w:cs="Times New Roman" w:ascii="Times New Roman" w:hAnsi="Times New Roman"/>
              </w:rPr>
              <w:t xml:space="preserve">численности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и меры охра</w:t>
              <w:softHyphen/>
              <w:t xml:space="preserve">ны растений и животных из Красной книги России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Выра</w:t>
              <w:softHyphen/>
              <w:t xml:space="preserve">ж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своё отношение к редким растениям и животным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Характеризо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отдельных представителей Красной </w:t>
            </w:r>
            <w:r>
              <w:rPr>
                <w:rStyle w:val="FontStyle24"/>
                <w:rFonts w:cs="Times New Roman" w:ascii="Times New Roman" w:hAnsi="Times New Roman"/>
              </w:rPr>
              <w:t xml:space="preserve">книги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на основании получен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5"/>
                <w:rFonts w:cs="Times New Roman"/>
                <w:sz w:val="20"/>
                <w:szCs w:val="20"/>
              </w:rPr>
              <w:t xml:space="preserve">Узна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изученных представителей Красной книги на рисун</w:t>
              <w:softHyphen/>
              <w:t xml:space="preserve">ках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соотнос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зображения и названия.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Работать со взрослыми: находи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нформацию о других растениях и животных, занесённых в Красную книгу России,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рисов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 xml:space="preserve">их или </w:t>
            </w:r>
            <w:r>
              <w:rPr>
                <w:rStyle w:val="FontStyle25"/>
                <w:rFonts w:cs="Times New Roman"/>
                <w:sz w:val="20"/>
                <w:szCs w:val="20"/>
              </w:rPr>
              <w:t xml:space="preserve">подбирать </w:t>
            </w:r>
            <w:r>
              <w:rPr>
                <w:rStyle w:val="FontStyle23"/>
                <w:rFonts w:cs="Times New Roman"/>
                <w:sz w:val="20"/>
                <w:szCs w:val="20"/>
              </w:rPr>
              <w:t>фотограф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асные растения и грибы. Съедобные грибы и ягоды. Соберем грибы и ягоды!</w:t>
            </w:r>
          </w:p>
        </w:tc>
      </w:tr>
      <w:tr>
        <w:trPr>
          <w:trHeight w:val="26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25"/>
                <w:rFonts w:cs="Times New Roman" w:ascii="Times New Roman" w:hAnsi="Times New Roman"/>
                <w:b w:val="false"/>
                <w:sz w:val="20"/>
                <w:szCs w:val="20"/>
              </w:rPr>
              <w:t>5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Заповедные тропинки. (Экскурсия)</w:t>
            </w:r>
          </w:p>
          <w:p>
            <w:pPr>
              <w:pStyle w:val="Normal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5" w:hanging="5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Style w:val="FontStyle2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Заповедники — особо охраняемые природные территории. Приокско-террасный заповедник — один из знаменитых запо</w:t>
              <w:softHyphen/>
              <w:t>ведников России. Заповедники родного края. Старинные на</w:t>
              <w:softHyphen/>
              <w:t>родные правила охраны природы, ставшие законами современ</w:t>
              <w:softHyphen/>
              <w:t>ных заповедников. Правила поведения в заповеднике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left="5" w:hanging="5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Соверш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воображаемую экскурсию в Приокско-террасный заповедник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знакомиться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с ним по материалам учебника.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бсуждать,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какими качествами должны обладать люди, рабо</w:t>
              <w:softHyphen/>
              <w:t>тающие в заповедниках.</w:t>
            </w:r>
          </w:p>
          <w:p>
            <w:pPr>
              <w:pStyle w:val="Style121"/>
              <w:widowControl/>
              <w:spacing w:lineRule="auto" w:line="240"/>
              <w:ind w:firstLine="14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Рассказы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о заповеднике родного края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выраж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своё отношение к нему.</w:t>
            </w:r>
          </w:p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смысли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старинные народные правила охраны природы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бъяснять,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почему они стали законами современных заповед</w:t>
              <w:softHyphen/>
              <w:t>ников.</w:t>
            </w:r>
          </w:p>
          <w:p>
            <w:pPr>
              <w:pStyle w:val="Style121"/>
              <w:widowControl/>
              <w:spacing w:lineRule="auto" w:line="240"/>
              <w:ind w:left="10" w:hanging="10"/>
              <w:rPr/>
            </w:pP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Анализиро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иллюстрации рабочей тетради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оцени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по</w:t>
              <w:softHyphen/>
              <w:t xml:space="preserve">казанное на них поведение людей, </w:t>
            </w:r>
            <w:r>
              <w:rPr>
                <w:rStyle w:val="FontStyle25"/>
                <w:rFonts w:cs="Times New Roman" w:ascii="Times New Roman" w:hAnsi="Times New Roman"/>
                <w:sz w:val="20"/>
                <w:szCs w:val="20"/>
              </w:rPr>
              <w:t xml:space="preserve">формулировать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правила поведения в заповедниках.</w:t>
            </w:r>
          </w:p>
          <w:p>
            <w:pPr>
              <w:pStyle w:val="Normal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Не  трогайте  нас.</w:t>
            </w:r>
          </w:p>
        </w:tc>
      </w:tr>
      <w:tr>
        <w:trPr>
          <w:trHeight w:val="33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Человек  и  окружающий  мир  (7ч)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згляни на человека!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еловек-это целый мир . .Внешний облик человека. Внутренний мир человека. Влияние внутреннего мира на внешний облик ,внешнего облика на внутренний мир 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дидактической игре с использованием характерных масок,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понятия: внешний облик -внутренний мир человека.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о выражению лица, позе, жестам людей их настроение ,желание ,мысли интересы в соответствии с возрастом. </w:t>
            </w:r>
            <w:r>
              <w:rPr>
                <w:b/>
                <w:sz w:val="20"/>
                <w:szCs w:val="20"/>
              </w:rPr>
              <w:t>Подбирать</w:t>
            </w:r>
            <w:r>
              <w:rPr>
                <w:sz w:val="20"/>
                <w:szCs w:val="20"/>
              </w:rPr>
              <w:t xml:space="preserve"> ключевые слова для определения внутреннего мира человека ,его душевного состояния. </w:t>
            </w:r>
            <w:r>
              <w:rPr>
                <w:b/>
                <w:sz w:val="20"/>
                <w:szCs w:val="20"/>
              </w:rPr>
              <w:t xml:space="preserve">Подбирать </w:t>
            </w:r>
            <w:r>
              <w:rPr>
                <w:sz w:val="20"/>
                <w:szCs w:val="20"/>
              </w:rPr>
              <w:t xml:space="preserve">ключевые слова для определения характера сверстников. </w:t>
            </w:r>
            <w:r>
              <w:rPr>
                <w:b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по отражению в зеркале своё внутреннее состояние, устно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себя в третьем лице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му свой черед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итм человеческой жизни : детство ,молодость , зрелые годы  ,старость. Изменение внешнего облика и внутреннего мира человека в разные периоды его жизни, отражение этих изменений в изобразительном искусстве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в учебнике портреты мужчин и женщин разного возраста, приблизительно определять возраст.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возрастные признаки внешности человека (выражения лица, жесты, поза) с признаками характерными для природы весной (утром),летом(в полдень),осенью(вечером),зимой (в ночные сумерки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 каждого времени свой плод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поставление ритма человеческой жизни с ритмом жизни природы(детство,молодость-зрелость-старость/утро-день-вечер/весна-лето-осень-зима) в творчестве разных народов мира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ключевые слова, общие для возрастного этапа жизни (детство, молодость, зрелость, старость) и определённых периодов в сутках и временах года. Находить в творчестве народов своего края пословицы об отце и матери, о достоинствах мужчин и женщин разного возраста. Определять период суток и время года соответственно своему возрасту. Сообща составлять устный рассказ о жизни мужчины или женщины от детства до старости, условившись, что на портретах изображен один человек (мужчина или женщина) на разных возрастных этап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Я – часть мира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ждый из нас – целое и часть мира. Влияние каждого из нас на мир вокруг. Мир-это красота и добро в жизни природы и человека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ражать личное восприятие окружающего мира и своё настроение в эмоциональном слове, в музыкальных звуках, в красках соответствующих цветов. Определять степень соответствия своего внешнего облика и поведения национально-культурной норме (идеалу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 кем дружат болезни. Если хочешь быть здоров.</w:t>
            </w:r>
          </w:p>
        </w:tc>
      </w:tr>
      <w:tr>
        <w:trPr>
          <w:trHeight w:val="19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траницами учебника «Человек и окружающий мир».  Итоговый  ур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сещение</w:t>
            </w:r>
            <w:r>
              <w:rPr>
                <w:iCs/>
                <w:sz w:val="20"/>
                <w:szCs w:val="20"/>
              </w:rPr>
              <w:t xml:space="preserve"> драматического театра и (или) кинотеатра, просмотр видеозаписи спектакля, кинофильма о человеческих судьбах. </w:t>
            </w:r>
            <w:r>
              <w:rPr>
                <w:b/>
                <w:iCs/>
                <w:sz w:val="20"/>
                <w:szCs w:val="20"/>
              </w:rPr>
              <w:t xml:space="preserve">Чтение </w:t>
            </w:r>
            <w:r>
              <w:rPr>
                <w:iCs/>
                <w:sz w:val="20"/>
                <w:szCs w:val="20"/>
              </w:rPr>
              <w:t>литературного произведения, знакомство с портретной экспозицией, представляющие динамику внешнего облика и внутреннего мира человека в течение его жизн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Я люблю своих родных.</w:t>
            </w:r>
          </w:p>
        </w:tc>
      </w:tr>
      <w:tr>
        <w:trPr>
          <w:trHeight w:val="11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 уроки – отработки  полученных  знаний.  Уроки – экскур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ила  поведения  во  время  летних  каникул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ParagraphStyle"/>
        <w:spacing w:lineRule="auto" w:line="36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ParagraphStyle"/>
        <w:spacing w:lineRule="auto" w:line="36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spacing w:lineRule="auto" w:line="36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spacing w:lineRule="auto" w:line="36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sectPr>
      <w:type w:val="nextPage"/>
      <w:pgSz w:orient="landscape" w:w="15840" w:h="12240"/>
      <w:pgMar w:left="567" w:right="247" w:gutter="0" w:header="0" w:top="426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MGNE C+ School Book C San Pin">
    <w:altName w:val="School Book CSan Pin"/>
    <w:charset w:val="cc"/>
    <w:family w:val="auto"/>
    <w:pitch w:val="default"/>
  </w:font>
  <w:font w:name="GNNEH K+ School Book C San Pin">
    <w:altName w:val="School Book CSan Pi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libri" w:hAnsi="Calibri" w:eastAsia="Cambria" w:cs="Calibri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mbria" w:cs="Calibri"/>
      <w:b/>
      <w:bCs/>
      <w:color w:val="365F91"/>
      <w:sz w:val="28"/>
      <w:szCs w:val="28"/>
    </w:rPr>
  </w:style>
  <w:style w:type="character" w:styleId="FontStyle27">
    <w:name w:val="Font Style27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23">
    <w:name w:val="Font Style23"/>
    <w:qFormat/>
    <w:rPr>
      <w:rFonts w:ascii="Franklin Gothic Medium" w:hAnsi="Franklin Gothic Medium" w:cs="Franklin Gothic Medium"/>
      <w:sz w:val="18"/>
      <w:szCs w:val="18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18"/>
      <w:szCs w:val="18"/>
    </w:rPr>
  </w:style>
  <w:style w:type="character" w:styleId="FontStyle24">
    <w:name w:val="Font Style24"/>
    <w:qFormat/>
    <w:rPr>
      <w:rFonts w:ascii="Bookman Old Style" w:hAnsi="Bookman Old Style" w:cs="Bookman Old Style"/>
      <w:spacing w:val="-20"/>
      <w:sz w:val="20"/>
      <w:szCs w:val="20"/>
    </w:rPr>
  </w:style>
  <w:style w:type="character" w:styleId="FontStyle28">
    <w:name w:val="Font Style28"/>
    <w:qFormat/>
    <w:rPr>
      <w:rFonts w:ascii="Bookman Old Style" w:hAnsi="Bookman Old Style" w:cs="Bookman Old Style"/>
      <w:b/>
      <w:bCs/>
      <w:spacing w:val="-10"/>
      <w:sz w:val="16"/>
      <w:szCs w:val="16"/>
    </w:rPr>
  </w:style>
  <w:style w:type="character" w:styleId="FontStyle26">
    <w:name w:val="Font Style26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17">
    <w:name w:val="Font Style17"/>
    <w:qFormat/>
    <w:rPr>
      <w:rFonts w:ascii="Franklin Gothic Medium" w:hAnsi="Franklin Gothic Medium" w:cs="Franklin Gothic Medium"/>
      <w:b/>
      <w:bCs/>
      <w:sz w:val="32"/>
      <w:szCs w:val="32"/>
    </w:rPr>
  </w:style>
  <w:style w:type="character" w:styleId="FontStyle29">
    <w:name w:val="Font Style29"/>
    <w:qFormat/>
    <w:rPr>
      <w:rFonts w:ascii="Bookman Old Style" w:hAnsi="Bookman Old Style" w:cs="Bookman Old Style"/>
      <w:b/>
      <w:bCs/>
      <w:smallCaps/>
      <w:sz w:val="16"/>
      <w:szCs w:val="16"/>
    </w:rPr>
  </w:style>
  <w:style w:type="character" w:styleId="FontStyle30">
    <w:name w:val="Font Style30"/>
    <w:qFormat/>
    <w:rPr>
      <w:rFonts w:ascii="Bookman Old Style" w:hAnsi="Bookman Old Style" w:cs="Bookman Old Style"/>
      <w:b/>
      <w:bCs/>
      <w:spacing w:val="-20"/>
      <w:sz w:val="18"/>
      <w:szCs w:val="18"/>
    </w:rPr>
  </w:style>
  <w:style w:type="character" w:styleId="FontStyle31">
    <w:name w:val="Font Style31"/>
    <w:qFormat/>
    <w:rPr>
      <w:rFonts w:ascii="Franklin Gothic Medium" w:hAnsi="Franklin Gothic Medium" w:cs="Franklin Gothic Medium"/>
      <w:sz w:val="16"/>
      <w:szCs w:val="16"/>
    </w:rPr>
  </w:style>
  <w:style w:type="character" w:styleId="FontStyle32">
    <w:name w:val="Font Style32"/>
    <w:qFormat/>
    <w:rPr>
      <w:rFonts w:ascii="Franklin Gothic Medium" w:hAnsi="Franklin Gothic Medium" w:cs="Franklin Gothic Medium"/>
      <w:b/>
      <w:bCs/>
      <w:i/>
      <w:iCs/>
      <w:spacing w:val="-10"/>
      <w:sz w:val="20"/>
      <w:szCs w:val="20"/>
    </w:rPr>
  </w:style>
  <w:style w:type="character" w:styleId="FontStyle19">
    <w:name w:val="Font Style19"/>
    <w:qFormat/>
    <w:rPr>
      <w:rFonts w:ascii="Bookman Old Style" w:hAnsi="Bookman Old Style" w:cs="Bookman Old Style"/>
      <w:b/>
      <w:bCs/>
      <w:spacing w:val="-20"/>
      <w:sz w:val="22"/>
      <w:szCs w:val="22"/>
    </w:rPr>
  </w:style>
  <w:style w:type="character" w:styleId="FontStyle20">
    <w:name w:val="Font Style20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21">
    <w:name w:val="Font Style21"/>
    <w:qFormat/>
    <w:rPr>
      <w:rFonts w:ascii="Bookman Old Style" w:hAnsi="Bookman Old Style" w:cs="Bookman Old Style"/>
      <w:spacing w:val="10"/>
      <w:sz w:val="20"/>
      <w:szCs w:val="20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Style18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Style20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2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Mangal"/>
      <w:color w:val="auto"/>
      <w:sz w:val="24"/>
      <w:szCs w:val="24"/>
      <w:lang w:val="ru-RU" w:bidi="hi-IN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02"/>
    </w:pPr>
    <w:rPr>
      <w:rFonts w:ascii="Franklin Gothic Medium" w:hAnsi="Franklin Gothic Medium" w:cs="Franklin Gothic Medium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both"/>
    </w:pPr>
    <w:rPr>
      <w:rFonts w:ascii="Franklin Gothic Medium" w:hAnsi="Franklin Gothic Medium" w:cs="Franklin Gothic Medium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/>
      <w:ind w:firstLine="365"/>
      <w:jc w:val="both"/>
    </w:pPr>
    <w:rPr>
      <w:rFonts w:ascii="Franklin Gothic Medium" w:hAnsi="Franklin Gothic Medium" w:cs="Franklin Gothic Medium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ind w:firstLine="365"/>
      <w:jc w:val="both"/>
    </w:pPr>
    <w:rPr>
      <w:rFonts w:ascii="Franklin Gothic Medium" w:hAnsi="Franklin Gothic Medium" w:cs="Franklin Gothic Medium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  <w:jc w:val="both"/>
    </w:pPr>
    <w:rPr>
      <w:rFonts w:ascii="Franklin Gothic Medium" w:hAnsi="Franklin Gothic Medium" w:cs="Franklin Gothic Medium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  <w:ind w:firstLine="360"/>
      <w:jc w:val="both"/>
    </w:pPr>
    <w:rPr>
      <w:rFonts w:ascii="Franklin Gothic Medium" w:hAnsi="Franklin Gothic Medium" w:cs="Franklin Gothic Medium"/>
    </w:rPr>
  </w:style>
  <w:style w:type="paragraph" w:styleId="Style23">
    <w:name w:val="Абзац списка"/>
    <w:basedOn w:val="Normal"/>
    <w:qFormat/>
    <w:pPr>
      <w:widowControl w:val="false"/>
      <w:autoSpaceDE w:val="false"/>
      <w:ind w:left="708" w:hanging="0"/>
    </w:pPr>
    <w:rPr>
      <w:rFonts w:ascii="Franklin Gothic Medium" w:hAnsi="Franklin Gothic Medium" w:cs="Franklin Gothic Medium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>
      <w:jc w:val="center"/>
    </w:pPr>
    <w:rPr>
      <w:rFonts w:ascii="Tahoma" w:hAnsi="Tahoma" w:eastAsia="Calibri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M1">
    <w:name w:val="CM1"/>
    <w:basedOn w:val="Default"/>
    <w:next w:val="Default"/>
    <w:qFormat/>
    <w:pPr>
      <w:widowControl w:val="false"/>
      <w:spacing w:lineRule="atLeast" w:line="228"/>
    </w:pPr>
    <w:rPr>
      <w:rFonts w:ascii="GMGNE C+ School Book C San Pin;School Book CSan Pin" w:hAnsi="GMGNE C+ School Book C San Pin;School Book CSan Pin" w:cs="GMGNE C+ School Book C San Pin;School Book CSan Pin"/>
      <w:color w:val="000000"/>
    </w:rPr>
  </w:style>
  <w:style w:type="paragraph" w:styleId="CM10">
    <w:name w:val="CM10"/>
    <w:basedOn w:val="Default"/>
    <w:next w:val="Default"/>
    <w:qFormat/>
    <w:pPr>
      <w:widowControl w:val="false"/>
      <w:spacing w:before="0" w:after="235"/>
    </w:pPr>
    <w:rPr>
      <w:rFonts w:ascii="GNNEH K+ School Book C San Pin;School Book CSan Pin" w:hAnsi="GNNEH K+ School Book C San Pin;School Book CSan Pin" w:cs="GNNEH K+ School Book C San Pin;School Book CSan Pin"/>
      <w:color w:val="000000"/>
    </w:rPr>
  </w:style>
  <w:style w:type="paragraph" w:styleId="CM14">
    <w:name w:val="CM14"/>
    <w:basedOn w:val="Default"/>
    <w:next w:val="Default"/>
    <w:qFormat/>
    <w:pPr>
      <w:widowControl w:val="false"/>
      <w:spacing w:before="0" w:after="235"/>
    </w:pPr>
    <w:rPr>
      <w:rFonts w:ascii="GMGNE C+ School Book C San Pin;School Book CSan Pin" w:hAnsi="GMGNE C+ School Book C San Pin;School Book CSan Pin" w:cs="GMGNE C+ School Book C San Pin;School Book CSan Pin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5953"/>
    </w:pPr>
    <w:rPr>
      <w:rFonts w:ascii="GNNEH K+ School Book C San Pin;School Book CSan Pin" w:hAnsi="GNNEH K+ School Book C San Pin;School Book CSan Pin" w:cs="GNNEH K+ School Book C San Pin;School Book CSan Pin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28"/>
    </w:pPr>
    <w:rPr>
      <w:rFonts w:ascii="GMGNE C+ School Book C San Pin;School Book CSan Pin" w:hAnsi="GMGNE C+ School Book C San Pin;School Book CSan Pin" w:cs="GMGNE C+ School Book C San Pin;School Book CSan Pin"/>
      <w:color w:val="000000"/>
    </w:rPr>
  </w:style>
  <w:style w:type="paragraph" w:styleId="CM3">
    <w:name w:val="CM3"/>
    <w:basedOn w:val="Default"/>
    <w:next w:val="Default"/>
    <w:qFormat/>
    <w:pPr>
      <w:widowControl w:val="false"/>
      <w:spacing w:lineRule="atLeast" w:line="228"/>
    </w:pPr>
    <w:rPr>
      <w:rFonts w:ascii="GMGNE C+ School Book C San Pin;School Book CSan Pin" w:hAnsi="GMGNE C+ School Book C San Pin;School Book CSan Pin" w:cs="GMGNE C+ School Book C San Pin;School Book CSan Pin"/>
      <w:color w:val="000000"/>
    </w:rPr>
  </w:style>
  <w:style w:type="paragraph" w:styleId="CM4">
    <w:name w:val="CM4"/>
    <w:basedOn w:val="Default"/>
    <w:next w:val="Default"/>
    <w:qFormat/>
    <w:pPr>
      <w:widowControl w:val="false"/>
      <w:spacing w:lineRule="atLeast" w:line="228"/>
    </w:pPr>
    <w:rPr>
      <w:rFonts w:ascii="GMGNE C+ School Book C San Pin;School Book CSan Pin" w:hAnsi="GMGNE C+ School Book C San Pin;School Book CSan Pin" w:cs="GMGNE C+ School Book C San Pin;School Book CSan Pin"/>
      <w:color w:val="000000"/>
    </w:rPr>
  </w:style>
  <w:style w:type="paragraph" w:styleId="CM15">
    <w:name w:val="CM15"/>
    <w:basedOn w:val="Default"/>
    <w:next w:val="Default"/>
    <w:qFormat/>
    <w:pPr>
      <w:widowControl w:val="false"/>
      <w:spacing w:before="0" w:after="5953"/>
    </w:pPr>
    <w:rPr>
      <w:rFonts w:ascii="GMGNE C+ School Book C San Pin;School Book CSan Pin" w:hAnsi="GMGNE C+ School Book C San Pin;School Book CSan Pin" w:cs="GMGNE C+ School Book C San Pin;School Book CSan Pi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28"/>
    </w:pPr>
    <w:rPr>
      <w:rFonts w:ascii="GMGNE C+ School Book C San Pin;School Book CSan Pin" w:hAnsi="GMGNE C+ School Book C San Pin;School Book CSan Pin" w:cs="GMGNE C+ School Book C San Pin;School Book CSan Pin"/>
      <w:color w:val="000000"/>
    </w:rPr>
  </w:style>
  <w:style w:type="paragraph" w:styleId="CM6">
    <w:name w:val="CM6"/>
    <w:basedOn w:val="Default"/>
    <w:next w:val="Default"/>
    <w:qFormat/>
    <w:pPr>
      <w:widowControl w:val="false"/>
      <w:spacing w:lineRule="atLeast" w:line="228"/>
    </w:pPr>
    <w:rPr>
      <w:rFonts w:ascii="GMGNE C+ School Book C San Pin;School Book CSan Pin" w:hAnsi="GMGNE C+ School Book C San Pin;School Book CSan Pin" w:cs="GMGNE C+ School Book C San Pin;School Book CSan Pin"/>
      <w:color w:val="000000"/>
    </w:rPr>
  </w:style>
  <w:style w:type="paragraph" w:styleId="CM16">
    <w:name w:val="CM16"/>
    <w:basedOn w:val="Default"/>
    <w:next w:val="Default"/>
    <w:qFormat/>
    <w:pPr>
      <w:widowControl w:val="false"/>
      <w:spacing w:before="0" w:after="455"/>
    </w:pPr>
    <w:rPr>
      <w:rFonts w:ascii="GMGNE C+ School Book C San Pin;School Book CSan Pin" w:hAnsi="GMGNE C+ School Book C San Pin;School Book CSan Pin" w:cs="GMGNE C+ School Book C San Pin;School Book CSan Pin"/>
      <w:color w:val="000000"/>
    </w:rPr>
  </w:style>
  <w:style w:type="paragraph" w:styleId="CM7">
    <w:name w:val="CM7"/>
    <w:basedOn w:val="Default"/>
    <w:next w:val="Default"/>
    <w:qFormat/>
    <w:pPr>
      <w:widowControl w:val="false"/>
    </w:pPr>
    <w:rPr>
      <w:rFonts w:ascii="GMGNE C+ School Book C San Pin;School Book CSan Pin" w:hAnsi="GMGNE C+ School Book C San Pin;School Book CSan Pin" w:cs="GMGNE C+ School Book C San Pin;School Book CSan Pin"/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before="0" w:after="955"/>
    </w:pPr>
    <w:rPr>
      <w:rFonts w:ascii="GMGNE C+ School Book C San Pin;School Book CSan Pin" w:hAnsi="GMGNE C+ School Book C San Pin;School Book CSan Pin" w:cs="GMGNE C+ School Book C San Pin;School Book CSan Pin"/>
      <w:color w:val="000000"/>
    </w:rPr>
  </w:style>
  <w:style w:type="paragraph" w:styleId="CM18">
    <w:name w:val="CM18"/>
    <w:basedOn w:val="Default"/>
    <w:next w:val="Default"/>
    <w:qFormat/>
    <w:pPr>
      <w:widowControl w:val="false"/>
      <w:spacing w:before="0" w:after="1168"/>
    </w:pPr>
    <w:rPr>
      <w:rFonts w:ascii="GMGNE C+ School Book C San Pin;School Book CSan Pin" w:hAnsi="GMGNE C+ School Book C San Pin;School Book CSan Pin" w:cs="GMGNE C+ School Book C San Pin;School Book CSan Pin"/>
      <w:color w:val="000000"/>
    </w:rPr>
  </w:style>
  <w:style w:type="paragraph" w:styleId="CM9">
    <w:name w:val="CM9"/>
    <w:basedOn w:val="Default"/>
    <w:next w:val="Default"/>
    <w:qFormat/>
    <w:pPr>
      <w:widowControl w:val="false"/>
      <w:spacing w:lineRule="atLeast" w:line="228"/>
    </w:pPr>
    <w:rPr>
      <w:rFonts w:ascii="GMGNE C+ School Book C San Pin;School Book CSan Pin" w:hAnsi="GMGNE C+ School Book C San Pin;School Book CSan Pin" w:cs="GMGNE C+ School Book C San Pin;School Book CSan Pin"/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before="0" w:after="340"/>
    </w:pPr>
    <w:rPr>
      <w:rFonts w:ascii="GMGNE C+ School Book C San Pin;School Book CSan Pin" w:hAnsi="GMGNE C+ School Book C San Pin;School Book CSan Pin" w:cs="GMGNE C+ School Book C San Pin;School Book CSan Pin"/>
      <w:color w:val="000000"/>
    </w:rPr>
  </w:style>
  <w:style w:type="paragraph" w:styleId="CM20">
    <w:name w:val="CM20"/>
    <w:basedOn w:val="Default"/>
    <w:next w:val="Default"/>
    <w:qFormat/>
    <w:pPr>
      <w:widowControl w:val="false"/>
      <w:spacing w:before="0" w:after="180"/>
    </w:pPr>
    <w:rPr>
      <w:rFonts w:ascii="GMGNE C+ School Book C San Pin;School Book CSan Pin" w:hAnsi="GMGNE C+ School Book C San Pin;School Book CSan Pin" w:cs="GMGNE C+ School Book C San Pin;School Book CSan Pin"/>
      <w:color w:val="000000"/>
    </w:rPr>
  </w:style>
  <w:style w:type="paragraph" w:styleId="CM12">
    <w:name w:val="CM12"/>
    <w:basedOn w:val="Default"/>
    <w:next w:val="Default"/>
    <w:qFormat/>
    <w:pPr>
      <w:widowControl w:val="false"/>
      <w:spacing w:before="0" w:after="960"/>
    </w:pPr>
    <w:rPr>
      <w:rFonts w:ascii="GNNEH K+ School Book C San Pin;School Book CSan Pin" w:hAnsi="GNNEH K+ School Book C San Pin;School Book CSan Pin" w:cs="GNNEH K+ School Book C San Pin;School Book CSan Pin"/>
      <w:color w:val="000000"/>
    </w:rPr>
  </w:style>
  <w:style w:type="paragraph" w:styleId="CM13">
    <w:name w:val="CM13"/>
    <w:basedOn w:val="Default"/>
    <w:next w:val="Default"/>
    <w:qFormat/>
    <w:pPr>
      <w:widowControl w:val="false"/>
      <w:spacing w:before="0" w:after="3823"/>
    </w:pPr>
    <w:rPr>
      <w:rFonts w:ascii="GNNEH K+ School Book C San Pin;School Book CSan Pin" w:hAnsi="GNNEH K+ School Book C San Pin;School Book CSan Pin" w:cs="GNNEH K+ School Book C San Pin;School Book CSan Pin"/>
      <w:color w:val="000000"/>
    </w:rPr>
  </w:style>
  <w:style w:type="paragraph" w:styleId="CM8">
    <w:name w:val="CM8"/>
    <w:basedOn w:val="Default"/>
    <w:next w:val="Default"/>
    <w:qFormat/>
    <w:pPr>
      <w:widowControl w:val="false"/>
      <w:spacing w:lineRule="atLeast" w:line="228"/>
    </w:pPr>
    <w:rPr>
      <w:rFonts w:ascii="GNNEH K+ School Book C San Pin;School Book CSan Pin" w:hAnsi="GNNEH K+ School Book C San Pin;School Book CSan Pin" w:cs="GNNEH K+ School Book C San Pin;School Book CSan Pi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widowControl w:val="false"/>
      <w:ind w:left="360" w:hanging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Рубрики_Учебник"/>
    <w:basedOn w:val="Normal"/>
    <w:qFormat/>
    <w:pPr>
      <w:spacing w:lineRule="exact" w:line="320"/>
      <w:jc w:val="both"/>
    </w:pPr>
    <w:rPr>
      <w:rFonts w:ascii="Arial" w:hAnsi="Arial" w:eastAsia="Calibri" w:cs="Arial"/>
      <w:sz w:val="29"/>
      <w:szCs w:val="28"/>
      <w:lang w:bidi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240" w:after="120"/>
    </w:pPr>
    <w:rPr>
      <w:rFonts w:eastAsia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0"/>
    </w:pPr>
    <w:rPr>
      <w:rFonts w:eastAsia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eastAsia="Calibri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eastAsia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eastAsia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eastAsia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eastAsia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eastAsia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eastAsia="Calibri"/>
      <w:sz w:val="20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4:22:00Z</dcterms:created>
  <dc:creator>Побережная Елена</dc:creator>
  <dc:description/>
  <cp:keywords/>
  <dc:language>en-US</dc:language>
  <cp:lastModifiedBy>Светлана</cp:lastModifiedBy>
  <dcterms:modified xsi:type="dcterms:W3CDTF">2016-08-29T13:37:00Z</dcterms:modified>
  <cp:revision>20</cp:revision>
  <dc:subject/>
  <dc:title>ПОЯСНИТЕЛЬНАЯ ЗАПИСКА</dc:title>
</cp:coreProperties>
</file>