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«ЛЕГО» - технологий в коррекционной работе с детьми с ТНР.</w:t>
      </w:r>
    </w:p>
    <w:p>
      <w:pPr>
        <w:pStyle w:val="Normal"/>
        <w:ind w:left="-18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Развитие личности, мотивации и способностей детей с ТНР  в различных видах деятельности при помощи ЛЕГО.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spacing w:lineRule="auto" w:line="240" w:before="0" w:after="0"/>
        <w:ind w:left="0"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  овладению речью как средством общения детьми с ТНР . </w:t>
      </w:r>
    </w:p>
    <w:p>
      <w:pPr>
        <w:pStyle w:val="Style15"/>
        <w:spacing w:lineRule="auto" w:line="240" w:before="0" w:after="0"/>
        <w:ind w:left="0"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готовность детей с ТНР к совместной деятельности со взрослыми и сверстниками.</w:t>
      </w:r>
    </w:p>
    <w:p>
      <w:pPr>
        <w:pStyle w:val="Style15"/>
        <w:spacing w:lineRule="auto" w:line="240" w:before="0" w:after="0"/>
        <w:ind w:left="0"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первичные представления об объектах окружающего мира, о свойствах и отношениях предметов окружающего мира.</w:t>
      </w:r>
    </w:p>
    <w:p>
      <w:pPr>
        <w:pStyle w:val="Style15"/>
        <w:spacing w:lineRule="auto" w:line="240" w:before="0" w:after="0"/>
        <w:ind w:left="0" w:right="-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вать лексико-грамматическую сторону речи детей с ТНР.</w:t>
      </w:r>
    </w:p>
    <w:p>
      <w:pPr>
        <w:pStyle w:val="Style15"/>
        <w:spacing w:lineRule="auto" w:line="240" w:before="0" w:after="0"/>
        <w:ind w:left="0" w:right="-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ть звуковую аналитико-синтетическую активность как предпосылки  к обучению грамо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федеральных государственных образовательных стандартов предполагает  использование новых развивающих технологий в образовательном процессе. Важнейшей отличительной особенностью стандартов нового поколения является системно-деятельностный подход, предполагающий чередование практических и умственных действий ребёнка. Такой подход легко реализовать в образовательной среде ЛЕГО, так как конструкторы ЛЕГО позволяют ребёнку думать, фантазировать и действовать, не боясь ошибиться. ЛЕГО  позволяет  взаимодействовать взрослому и ребенку в различных видах деятельности: игровой, познавательно-исследовательской, коммуникативной и конструирова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 ЛЕГО - конструктора является великолепным средством для интеллектуального  развития   дошкольников, обеспечивающее интеграцию различных видов деятельности: конструирование находится в образовательной области «Познание» и интегрируется с образовательными областями «Коммуникация», «Труд», «Социализация», «Чтение художественной литературы», «Художественное творчество», «Безопасност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образовательной деятельности с использованием ЛЕГО - технологии является игра – ведущий вид детской деятельности. ЛЕГО  позволяет учиться играя и обучаться в иг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О - технология - средство развивающего обучения, стимулирует познавательную деятельность дошкольников, способствует воспитанию социально активной личности с высокой степенью свободы мышления, развития самостоятельности, способности решать любые задачи творчес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ГО-технология объединяет элементы игры с экспериментированием, а, следовательно, активизирует мыслительно-речевую деятельность дошколь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 помощью ЛЕГО легко создать образовательную игровую ситуацию, в которой ребёнок выбирает объект своего интереса, а педагог, включаясь в игру, реализует образовательные задачи.  Выбором ребенка педагог опосредованно может управлять, изменяя ЛЕГО среду и предлагая новые объекты для исследования. Например: в игровом уголке находятся различные постройки из ЛЕГО конструктора: дом, сад, поезд, грузовик, фигурки людей и животных и т.д. Педагог предлагает ребенку: «Во что мы сегодня поиграем?». Ребенок выбирает объект своего интереса, а педагог, подстраиваясь к нему, дополняет игру познавательными, исследовательскими, сюжетными играми: «Достроим дом», «Кто живет выше, а кто ниже», «Покажи, как машина объехала дом, заехала в гараж, выехала из гаража», «Подними на подъемном кране зеленый, маленький кубик» и т.д. Такое использование ЛЕГО ситуаций больше характерно для работы с детьми младшего и среднего дошкольного возраста. Основной задачей коррекционной работы с детьми данного возраста является овладение диалогической речью. Для развития диалогической речи, правильного построения связного высказывания постоянно создавать естественную для ребенка ситуацию, в которой у него будет возможность говорить, делая что-то. Говорить о чем-то абстрактном ребенку трудно, гораздо проще рассказать о том, в чем он участвует, о том, что создает своими рук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детей старшего дошкольного возраста с ТНР возможностей ЛЕГО для решения образовательных и коррекционных задач становится гораздо больше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0" w:name="h.gjdgxs"/>
      <w:bookmarkEnd w:id="0"/>
      <w:r>
        <w:rPr>
          <w:sz w:val="28"/>
          <w:szCs w:val="28"/>
        </w:rPr>
        <w:t>Применение ЛЕГО на коррекционных  занятиях позитивно отражается на качестве коррекции и обучения, так как способствуе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ю лексико-грамматических средств речи в рамках определенных тем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грамматической составляющей речи (обрабатывание навыков согласования числительных с существительными, прилагательных с существительными в роде, числе и падеже, формообразования существительных с предлогами и без, словообразования глаголов с использованием различных приставок, образование сложных слов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ке и автоматизации звуков в ходе игры (выстраивание «волшебных» ступенек, лесенок, дорожек, по которым ребенок «проходит», называя соответствующие слоги и слова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ю звуко-буквенным анализом и слого-звуковым составом слов (применяются кубики с традиционным цветовым обозначением гласных, твердых и мягких согласных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пространственной ориентации, схемы собственного тела (классическая профилактика нарушений письма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ю и совершенствованию высших психических функций (памяти, внимания, мышления)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ке тонких дифференцированных движений пальцев и кистей рук (оказывает стимулирующее влияние на развитие речедвигательных зон коры головного мозга, что в свою очередь стимулирует развитие речи)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развитию речи с применением «ЛЕГО» - технологий делает коррекционный процесс более результативным. Дети воспринимают занятия как игру, которая не вызывает у них негативизма, а приучает детей к внимательности, усидчивости, точному выполнению инструкций. Это помогает лучшему усвоению коррекционного материала.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ромежуточным результатом деятельности педагогов в этом направлении стала система обучающих игр, направленная на коррекцию всех сторон речи с использованием ЛЕГО-технологии, которая представлена в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26:00Z</dcterms:created>
  <dc:creator>Алена</dc:creator>
  <dc:description/>
  <cp:keywords/>
  <dc:language>en-US</dc:language>
  <cp:lastModifiedBy>Алена</cp:lastModifiedBy>
  <dcterms:modified xsi:type="dcterms:W3CDTF">2016-11-29T18:26:00Z</dcterms:modified>
  <cp:revision>2</cp:revision>
  <dc:subject/>
  <dc:title/>
</cp:coreProperties>
</file>