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ind w:left="0" w:right="0" w:firstLine="709"/>
        <w:jc w:val="center"/>
        <w:rPr>
          <w:color w:val="000000"/>
        </w:rPr>
      </w:pPr>
      <w:r>
        <w:rPr>
          <w:color w:val="000000"/>
        </w:rPr>
        <w:t xml:space="preserve">муниципальное бюджетное дошкольное образовательное учреждение </w:t>
      </w:r>
    </w:p>
    <w:p>
      <w:pPr>
        <w:pStyle w:val="Style18"/>
        <w:shd w:fill="FFFFFF" w:val="clear"/>
        <w:spacing w:before="0" w:after="0"/>
        <w:ind w:left="0" w:right="0" w:firstLine="709"/>
        <w:jc w:val="center"/>
        <w:rPr>
          <w:b/>
          <w:b/>
          <w:bCs/>
          <w:color w:val="000000"/>
        </w:rPr>
      </w:pPr>
      <w:r>
        <w:rPr>
          <w:color w:val="000000"/>
        </w:rPr>
        <w:t>«Детский сад общеразвивающего вида № 101»</w:t>
      </w:r>
    </w:p>
    <w:p>
      <w:pPr>
        <w:pStyle w:val="Style18"/>
        <w:shd w:fill="FFFFFF" w:val="clear"/>
        <w:spacing w:before="0" w:after="0"/>
        <w:ind w:left="0" w:right="0" w:firstLine="709"/>
        <w:rPr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Style18"/>
        <w:shd w:fill="FFFFFF" w:val="clear"/>
        <w:spacing w:before="0" w:after="0"/>
        <w:ind w:left="0"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ind w:left="0"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ind w:left="0"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ind w:left="0"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ind w:left="0"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ind w:left="0"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ind w:left="0"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ind w:left="0"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ind w:left="0"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ind w:left="0"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ind w:left="0"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ind w:left="0"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ind w:left="0"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ind w:left="0"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лан-конспект</w:t>
      </w:r>
      <w:r>
        <w:rPr>
          <w:rStyle w:val="Appleconvertedspace"/>
          <w:color w:val="000000"/>
          <w:sz w:val="32"/>
          <w:szCs w:val="32"/>
        </w:rPr>
        <w:t xml:space="preserve"> 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center"/>
        <w:rPr>
          <w:color w:val="000000"/>
          <w:sz w:val="36"/>
          <w:szCs w:val="36"/>
        </w:rPr>
      </w:pPr>
      <w:r>
        <w:rPr>
          <w:color w:val="000000"/>
          <w:sz w:val="32"/>
          <w:szCs w:val="32"/>
        </w:rPr>
        <w:t>мастер-класса по теме: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 xml:space="preserve">Роспись дымковской игрушки 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6"/>
          <w:szCs w:val="36"/>
        </w:rPr>
        <w:t>«Свистулька-птичка».</w:t>
      </w:r>
    </w:p>
    <w:p>
      <w:pPr>
        <w:pStyle w:val="Style18"/>
        <w:shd w:fill="FFFFFF" w:val="clear"/>
        <w:spacing w:before="0" w:after="0"/>
        <w:ind w:left="0" w:righ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left="0" w:righ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полнила: </w:t>
      </w:r>
    </w:p>
    <w:p>
      <w:pPr>
        <w:pStyle w:val="Style18"/>
        <w:shd w:fill="FFFFFF" w:val="clear"/>
        <w:spacing w:before="0" w:after="0"/>
        <w:ind w:left="0" w:right="0"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дагог ДО (изо) Макарова Т.Н.</w:t>
      </w:r>
    </w:p>
    <w:p>
      <w:pPr>
        <w:pStyle w:val="Style18"/>
        <w:shd w:fill="FFFFFF" w:val="clear"/>
        <w:spacing w:before="0" w:after="0"/>
        <w:ind w:left="0" w:right="0"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к.к.</w:t>
      </w:r>
    </w:p>
    <w:p>
      <w:pPr>
        <w:pStyle w:val="Style18"/>
        <w:shd w:fill="FFFFFF" w:val="clear"/>
        <w:spacing w:before="0" w:after="0"/>
        <w:ind w:left="0" w:righ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ронеж </w:t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ие для родителей:</w:t>
      </w:r>
      <w:r>
        <w:rPr>
          <w:color w:val="000000"/>
          <w:sz w:val="28"/>
          <w:szCs w:val="28"/>
        </w:rPr>
        <w:t xml:space="preserve"> «Дымковская игрушка»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 занятия: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тер-класс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ть умение расписывать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ымковскую игрушку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вистульку) в традициях промысла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rFonts w:ascii="Symbol" w:hAnsi="Symbol" w:cs="Symbo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учающие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изучить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ю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готовлени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ядовое значени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ымковско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ушк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римере глиняно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истульки;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познакомить родителей с историей и традициями праздника «Свистунья»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лью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истульк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главно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ницы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здника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rFonts w:ascii="Symbol" w:hAnsi="Symbol" w:cs="Symbo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ные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создать атмосферу совместного творчества, воспитать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ажени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одным традициям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емлени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бщитьс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им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уашевые краски, кисти (колонок или белка №1, №2, №4), картонная подставка, ёмкость с водой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глядные пособия: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рительный ряд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Методы и приёмы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еда, объяснительно-иллюстративный, творческий выбор.</w:t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8"/>
        <w:keepNext w:val="true"/>
        <w:shd w:fill="FFFFFF" w:val="clear"/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Подготовительный этап: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абота воспитателей по привлечению родителей к посещению мастер-класса)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равствуйте, уважаемые родители! Сегодня мы с вами расписываем дымковскую игрушку. Знаете ли вы, почему она имеет такое название – «дымковская»?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rFonts w:ascii="Symbol" w:hAnsi="Symbol" w:cs="Symbo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Основной этап: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Рассказ педагога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ымковская свистулька зародилась в слободе Дымково, под Вяткой. По одной из версий слобода обязана своим названием дымам, исходившим из печных труб ремесленников, жителей слободы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ругой версии сюда при Иване Грозном были переселены непокорные царю люди из северного города Великого Устюга. Но на чужбину они перенесли название слободы, где прежде жили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бодчанам приходилось много работать, как и остальным жителям Руси, они занимались рыболовством и делали глиняные грузила и глиняные игрушки. Их лепили и расписывали в основном дети и женщины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 образом лепили свистульки, которые использовались на местном народном празднике, называвшемс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вистопляской»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легенда, по которой начало праздника послужило, так называемое – Хлыновское побоище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>вв на Хлынов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ал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городцы, чтобы взять город. Не надеясь только на свои силы, жители Хлынова послали за подмого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устюжанам. Устюжане пришли ночью и не с той стороны, с которой их ждали. Не распознав в темноте друзей, хлыновчане перебили многих и только утром увидали свою ошибку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мять погибших на месте побоища поставили часовню, а в ней деревянный крест, и с тех пор ежегодно устраивали здесь панихиду – поминовение убиенных. После чего начинался праздник Свистопляска, позднее он получил название – «Свистунья»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 атрибутом праздника являлась свистулька, так как свист считали средством, отпугивающим злое начало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ицы целый год готовились к Свистопляске: месили глину, лепили игрушки, сушили их, обжигали в русской печи, белили и расписывали. Постепенно сюжетный ряд расширялся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Рассказ сопровождается показом глиняных игрушек)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являлись нарядные барыни, кавалеры, индюки и целые композиции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и мы перенесемся в те далекие времена и попробуем стать настоящими дымковскими мастерами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 вами стоят дымковские свистульки-птички. Вам предстоит их расписать, но нужно знать некоторые традиции росписи.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Существуют  определенные цвета для украшения (черный, фуксин, розовка, белый). Розовка также может использоваться как основной цвет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разберем на конкретном примере. (Разбирают цвета на дымковской игрушке)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им к росписи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определенные элементы росписи птички: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ылышки;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удка;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инка;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востик,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- ступочка. 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Практическая работ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дагог: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 продолжим работу таким образом: я показываю элемент, а вы повторяете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) Начинаем с элемента грудка. Поворачиваем птичку к себе клювом. Находим на грудке серединку, отмечаем ее; и вокруг нее намечаем кружок. Дальше этим же цветом с боку намечаем крылышки с одной и с другой стороны. Старайтесь, чтобы крылышки были одинаковыми. 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е приступать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Продолжаем работу. Выбираем второй основной цвет и распределяем внешние круги вокруг внутреннего по определенной схеме: вверху, внизу, по бокам и между ними. Этим же цветом выполняем элемент спинка. Распределяем две лапушки и три кружочка: большой, средний, маленький, немного оставляем для кончика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йте работу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Нам осталось расписать три элемента: шапочка, хвостик и ступочка. Для росписи шапочки используем третий основной цвет. Для росписи ступочки выбираем зеленый цвет, так как птичка сидит в траве. Для хвостика выбираем черный цвет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йте работу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Нам осталось украсить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у. Украшаем игрушку точечками, палочками, волнистыми линями. Но помним, что цвета для украшения у нас только: черный, белый, розовка и фуксин.</w:t>
      </w:r>
      <w:r>
        <w:rPr>
          <w:rStyle w:val="Appleconvertedspace"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крашении работы не бойтесь проявить свою фантазию. Творите и у Вас все получится!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Выполняйте работу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rFonts w:ascii="Symbol" w:hAnsi="Symbol" w:cs="Symbo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Итоговый этап: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rFonts w:ascii="Symbol" w:hAnsi="Symbol" w:cs="Symbol"/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Анализ и оценка родителей своих работ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Рефлексия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ние у всех было одно, а игрушки получились все разные. В этом уникальность дымковской игрушки – второй такой быть не может. Расскажите о своей игрушке. Какой у нее характер. Можно дать ей имя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 сейчас я приглашаю Вас перенестись в те далекие времена, когда праздновали «Свистопляску», можно повеселиться и поплясать! (</w:t>
      </w:r>
      <w:r>
        <w:rPr>
          <w:i/>
          <w:iCs/>
          <w:color w:val="000000"/>
          <w:sz w:val="28"/>
          <w:szCs w:val="28"/>
        </w:rPr>
        <w:t>звучит музыка, родители  свистят в свои свистульки</w:t>
      </w:r>
      <w:r>
        <w:rPr>
          <w:color w:val="000000"/>
          <w:sz w:val="28"/>
          <w:szCs w:val="28"/>
        </w:rPr>
        <w:t>)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ткая аннотация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-класс рассчитан на 60 минут. Сопровождается русской народной музыкой. В конце предусматривается совместная творческая инсценировка родителей и  педагога с применением изготовленных свистулек.</w:t>
      </w:r>
    </w:p>
    <w:p>
      <w:pPr>
        <w:pStyle w:val="Style18"/>
        <w:shd w:fill="FFFFFF" w:val="clear"/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Традиции изготовления дымковской игрушки передавались из поколения в поколение, корни ее уходят глубоко в историю Вятского края. Каждое поколение оставило свой след в сюжетной линии и технологии изготовления дымковской игрушки. Изучая дымковскую игрушку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 приобретают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оретически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ни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ятского края 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ктически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вык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пис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ымковской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ушки. Свистулька – одна из самых ранних дымковских игрушек. Ее изготовление связано с праздником «Свистопляска», корни которого уходят еще к языческим временам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40:00Z</dcterms:created>
  <dc:creator>дс 101</dc:creator>
  <dc:description/>
  <dc:language>en-US</dc:language>
  <cp:lastModifiedBy>дс 101</cp:lastModifiedBy>
  <cp:lastPrinted>2015-04-03T11:40:00Z</cp:lastPrinted>
  <dcterms:modified xsi:type="dcterms:W3CDTF">2015-04-03T07:40:00Z</dcterms:modified>
  <cp:revision>2</cp:revision>
  <dc:subject/>
  <dc:title>муниципальное бюджетное дошкольное обюразовательное учреждение </dc:title>
</cp:coreProperties>
</file>