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041" w:leader="none"/>
        </w:tabs>
        <w:ind w:right="142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КОУ «Ростошинская СОШ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лубный час в группе продленного дня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 Моя любимая игрушка».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0" cy="153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8343" w:leader="none"/>
          <w:tab w:val="left" w:pos="10065" w:leader="none"/>
        </w:tabs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Воспитатель: Стебунова Ольга Анатольевна</w:t>
      </w:r>
    </w:p>
    <w:p>
      <w:pPr>
        <w:pStyle w:val="Normal"/>
        <w:tabs>
          <w:tab w:val="clear" w:pos="708"/>
          <w:tab w:val="left" w:pos="8343" w:leader="none"/>
          <w:tab w:val="left" w:pos="10065" w:leader="none"/>
        </w:tabs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8343" w:leader="none"/>
        </w:tabs>
        <w:ind w:right="142" w:hanging="0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tabs>
          <w:tab w:val="clear" w:pos="708"/>
          <w:tab w:val="left" w:pos="8343" w:leader="none"/>
        </w:tabs>
        <w:ind w:right="142" w:hanging="0"/>
        <w:rPr>
          <w:rFonts w:ascii="Times New Roman" w:hAnsi="Times New Roman" w:cs="Calibri"/>
          <w:sz w:val="28"/>
          <w:szCs w:val="28"/>
          <w:lang w:val="en-US"/>
        </w:rPr>
      </w:pPr>
      <w:r>
        <w:rPr>
          <w:rFonts w:cs="Calibri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343" w:leader="none"/>
        </w:tabs>
        <w:ind w:right="142" w:hanging="0"/>
        <w:rPr>
          <w:rFonts w:ascii="Times New Roman" w:hAnsi="Times New Roman" w:cs="Calibri"/>
          <w:sz w:val="28"/>
          <w:szCs w:val="28"/>
          <w:lang w:val="en-US"/>
        </w:rPr>
      </w:pPr>
      <w:r>
        <w:rPr>
          <w:rFonts w:cs="Calibri" w:ascii="Times New Roman" w:hAnsi="Times New Roman"/>
          <w:sz w:val="28"/>
          <w:szCs w:val="28"/>
        </w:rPr>
        <w:t xml:space="preserve">Сценарий праздника «Моя любимая игрушка» в ГПД (3 класс) </w:t>
      </w:r>
    </w:p>
    <w:p>
      <w:pPr>
        <w:pStyle w:val="Normal"/>
        <w:tabs>
          <w:tab w:val="clear" w:pos="708"/>
          <w:tab w:val="left" w:pos="8343" w:leader="none"/>
        </w:tabs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МКОУ «Ростошинская СОШ»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Calibri" w:ascii="Times New Roman" w:hAnsi="Times New Roman"/>
          <w:b/>
          <w:sz w:val="28"/>
          <w:szCs w:val="28"/>
        </w:rPr>
        <w:t>Цель: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1 Всемирная поддержка самодеятельной игры с целью самореализации детей и развития .Оптимальное использование игрового оборудования, пособий и иных средств и материалов, способствующих активизации игровой деятельности детей.</w:t>
      </w:r>
    </w:p>
    <w:p>
      <w:pPr>
        <w:pStyle w:val="Normal"/>
        <w:widowControl w:val="false"/>
        <w:autoSpaceDE w:val="false"/>
        <w:rPr/>
      </w:pPr>
      <w:r>
        <w:rPr>
          <w:rFonts w:cs="Calibri" w:ascii="Times New Roman" w:hAnsi="Times New Roman"/>
          <w:sz w:val="28"/>
          <w:szCs w:val="28"/>
        </w:rPr>
        <w:t xml:space="preserve">2 Доставить детям радость от общения с любимой игрушками, дать возможность поделиться впечатлениями о своей любимой игрушке со сверстниками.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3 Создание благоприятных условий для общения детей, воспитания уважения к чужому труду.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 Развитие интереса детей к различным видам игр и игрушек, поддержка их свободной творческой самореализации в игре.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5 Привлечение родителей к активному участию в жизни группы; оказанию помощи по обогащению игровой среды.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Calibri" w:ascii="Times New Roman" w:hAnsi="Times New Roman"/>
          <w:b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1 Развивать у детей интерес к словотворчеству, умение выразительно и   четко читать загадки, стихотворение.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2Развивать умение слушать сверстников.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Воспитывать гуманное отношение к игрушкам.</w:t>
      </w:r>
    </w:p>
    <w:p>
      <w:pPr>
        <w:pStyle w:val="Normal"/>
        <w:widowControl w:val="false"/>
        <w:autoSpaceDE w:val="false"/>
        <w:rPr/>
      </w:pPr>
      <w:r>
        <w:rPr>
          <w:rFonts w:cs="Calibri" w:ascii="Times New Roman" w:hAnsi="Times New Roman"/>
          <w:sz w:val="28"/>
          <w:szCs w:val="28"/>
        </w:rPr>
        <w:t xml:space="preserve">3Дать возможность учащимся вспомнить о своей любимой игрушке, показать значение игрушки в жизни человека, взрослого и ребёнка. </w:t>
      </w:r>
    </w:p>
    <w:p>
      <w:pPr>
        <w:pStyle w:val="Normal"/>
        <w:widowControl w:val="false"/>
        <w:autoSpaceDE w:val="false"/>
        <w:rPr/>
      </w:pPr>
      <w:r>
        <w:rPr>
          <w:rFonts w:cs="Calibri" w:ascii="Times New Roman" w:hAnsi="Times New Roman"/>
          <w:sz w:val="28"/>
          <w:szCs w:val="28"/>
        </w:rPr>
        <w:t>4 Расширять представления детей о материалах, из которых делают игрушки; - развивать речь детей, обогащать словарный запас; - вызвать у детей положительные эмоции в процессе взаимодействия и общения со взрослым и детьми; - воспитывать доброжелательное отношение друг к другу, бережное отношение к игрушкам. Воспитывать умение общаться, быть искренним и честным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Calibri" w:ascii="Times New Roman" w:hAnsi="Times New Roman"/>
          <w:b/>
          <w:sz w:val="28"/>
          <w:szCs w:val="28"/>
        </w:rPr>
        <w:t xml:space="preserve">Подготовительная работа: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1.Рисование на тему: «Моя любимая игрушка» .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  <w:lang w:val="en-US"/>
        </w:rPr>
      </w:pPr>
      <w:r>
        <w:rPr>
          <w:rFonts w:cs="Calibri" w:ascii="Times New Roman" w:hAnsi="Times New Roman"/>
          <w:sz w:val="28"/>
          <w:szCs w:val="28"/>
        </w:rPr>
        <w:t>2.Выставка рисунков «Моя любимая игрушка».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Оформление: 1 Выставка рисунков «Моя любимая игрушка».</w:t>
      </w:r>
    </w:p>
    <w:p>
      <w:pPr>
        <w:pStyle w:val="Normal"/>
        <w:widowControl w:val="false"/>
        <w:autoSpaceDE w:val="false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Calibri" w:ascii="Times New Roman" w:hAnsi="Times New Roman"/>
          <w:sz w:val="28"/>
          <w:szCs w:val="28"/>
        </w:rPr>
        <w:t>2 воздушные шарики</w:t>
      </w:r>
    </w:p>
    <w:p>
      <w:pPr>
        <w:pStyle w:val="Normal"/>
        <w:widowControl w:val="false"/>
        <w:autoSpaceDE w:val="false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Calibri" w:ascii="Times New Roman" w:hAnsi="Times New Roman"/>
          <w:sz w:val="28"/>
          <w:szCs w:val="28"/>
        </w:rPr>
        <w:t>3 стульчики</w:t>
      </w:r>
    </w:p>
    <w:p>
      <w:pPr>
        <w:pStyle w:val="Normal"/>
        <w:widowControl w:val="false"/>
        <w:autoSpaceDE w:val="false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Calibri" w:ascii="Times New Roman" w:hAnsi="Times New Roman"/>
          <w:sz w:val="28"/>
          <w:szCs w:val="28"/>
        </w:rPr>
        <w:t>4 компьютер и колон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Calibri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вучит песня «Неразлучные друзья» исполняет детский ансамбль «Непоседы». Входят дети, с игрушками пританцовывая и рассаживаются на стульч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Здравствуйте, дорогие ребята! Сегодня мы позвали вас на Праздник любимой игрушки. Ребята, вы все очень любите играть. Вы играете в игры подвижные, где нужно много и быстро бегать: футбол, хоккей; играете в игры настольные: шашки, шахматы, но ещё есть и любимые игрушки, которые вы сегодня принесли сюда. Я просила принести ваши любимые игрушки. Я вижу вы молодцы! Пришли на наш праздник с игрушками. Давайте посмотрим на них и познакомимся у кого какая любимая игруш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е учащихся и их игрушек. Дети представляют свои игрушки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сейчас каждый из вас расскажет нам, почему он или она любит свою игруш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звучит весёлая музыка. Дети поднимают игрушки над головами и показывают ведущему свои игрушк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вижу здесь у нас самые разные игрушки: и куклы, и машинки, и мягкие зверу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Выходят дети и читают стихотворение "Игрушки"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Из чего у нас игрушки</w:t>
        <w:br/>
        <w:t>Куклы, мишки и хлопушки?</w:t>
        <w:br/>
        <w:t>Из искусственного меха,</w:t>
        <w:br/>
        <w:t>Ткани и рези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Из пластмассы и металла,</w:t>
        <w:br/>
        <w:t>Дерева и глины.</w:t>
        <w:br/>
        <w:t>Из таланта и терпенья,</w:t>
        <w:br/>
        <w:t>Из народного уме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е пекари, сапожники,</w:t>
        <w:br/>
        <w:t>А мастера-художники</w:t>
        <w:br/>
        <w:t>Игрушки создавали,</w:t>
        <w:br/>
        <w:t>Лепили, рисо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Яркие, нарядные-</w:t>
        <w:br/>
        <w:t>Игрушкам очень рады мы.</w:t>
        <w:br/>
        <w:t>Вот петрушка в колпачке,</w:t>
        <w:br/>
        <w:t>В ярко-синем кушачке,</w:t>
        <w:br/>
        <w:t>В розовых сапожках,</w:t>
        <w:br/>
        <w:t>А в руках гармо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укла Нина, как Мальвина,</w:t>
        <w:br/>
        <w:t>С голубыми волосами,</w:t>
        <w:br/>
        <w:t>Бирюзовыми глазами,</w:t>
        <w:br/>
        <w:t>А на ножках новые</w:t>
        <w:br/>
        <w:t>Туфельки бордов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Вот пушистый белый зайка,</w:t>
        <w:br/>
        <w:t>Из чего он? Угадай-ка!</w:t>
        <w:br/>
        <w:t xml:space="preserve">Он из меха и из ваты. </w:t>
        <w:br/>
        <w:t>Зайку любят все ребята</w:t>
      </w:r>
      <w:r>
        <w:rPr>
          <w:rFonts w:cs="Times New Roman" w:ascii="Times New Roman" w:hAnsi="Times New Roman"/>
          <w:color w:val="808080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80808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80808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А сейчас давайте вспомним какие мы знаем сказки с героями-кукл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Из зала звучат ответы: "Буратино", "Мальвина" и др. Могут называть Артемона, Папу Карло в этом случае следует поправлять детей и говорить, что это живые герои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показывают книги, диски, открытки, свои рисунки какие они принесли про свои любимые игруш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А ещё в каких сказках есть герои-куклы ("Волшебник Изумрудного города", "Стойкий оловянный солдатик", "Пастушка"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Ребята! А вы знаете из чего сделаны ваши любимые игруш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ети показывают игрушки и говорят из чего они сделаны. Из глины, пластмассы, ткани, ниток, дерева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учит стихотворение "Соломенная кукла"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олотистая солома,</w:t>
        <w:br/>
        <w:t xml:space="preserve">Без сомненья, всем знакома. </w:t>
        <w:br/>
        <w:t xml:space="preserve">Словно сказочные феи, </w:t>
        <w:br/>
        <w:t>Поколдуем мы над нею:</w:t>
        <w:br/>
        <w:t>Соберем ее в пучочек</w:t>
        <w:br/>
        <w:t>И повяжем поясочек,</w:t>
        <w:br/>
        <w:t>Ленточку шелковую,</w:t>
        <w:br/>
        <w:t xml:space="preserve">Розовую, новую. </w:t>
        <w:br/>
        <w:t xml:space="preserve">Лоскуточек ситца </w:t>
        <w:br/>
        <w:t>Тоже пригодится.</w:t>
        <w:br/>
        <w:t xml:space="preserve">Вот из всех стараний наших </w:t>
        <w:br/>
        <w:t>Получилась кукла Маш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Ребята! А теперь пришёл черед загадок. Нам их приготовили некоторые из вас. 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Серый байковый зверюшка,</w:t>
        <w:br/>
        <w:t>Косоглазый длинноушка.</w:t>
        <w:br/>
        <w:t>Ну-ка, кто он? Угадай</w:t>
        <w:br/>
        <w:t>И морковку ему дай.</w:t>
        <w:br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зайчи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 Что всё это значит?</w:t>
        <w:br/>
        <w:t>Дочка, а не плачет,</w:t>
        <w:br/>
        <w:t>Спать уложишь - будет спать</w:t>
        <w:br/>
        <w:t>День, и два, и даже пять!</w:t>
        <w:br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кукл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 Я хорошая игрушка,</w:t>
        <w:br/>
        <w:t>Буду девочкам подружка,</w:t>
        <w:br/>
        <w:t>Я могу сидеть в коляске,</w:t>
        <w:br/>
        <w:t>Закрывать умею глазки.</w:t>
        <w:br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кукл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 Его бьют, а он не плачет,</w:t>
        <w:br/>
        <w:t>Веселее только скачет.</w:t>
        <w:br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мяч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 Сам металлический</w:t>
        <w:br/>
        <w:t xml:space="preserve">Мозг электрический. </w:t>
        <w:br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робо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 На одной ноге кружится,</w:t>
        <w:br/>
        <w:t>Беззаботна, весела,</w:t>
        <w:br/>
        <w:t>В пёстрой юбке танцовщица,</w:t>
        <w:br/>
        <w:t>Музыкальная :</w:t>
        <w:br/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юла)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7 В будке живет,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Кости грызет.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Лает и кусается –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Как называется?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(Собака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 xml:space="preserve">8 Косолапый и большой,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Спит в берлоге он зимой.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Любит шишки, любит мёд,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Ну-ка, кто же назовет?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(Медведь)</w:t>
      </w:r>
    </w:p>
    <w:p>
      <w:pPr>
        <w:pStyle w:val="Normal"/>
        <w:widowControl w:val="false"/>
        <w:autoSpaceDE w:val="false"/>
        <w:rPr/>
      </w:pPr>
      <w:r>
        <w:rPr>
          <w:rFonts w:cs="Calibri" w:ascii="Times New Roman" w:hAnsi="Times New Roman"/>
          <w:sz w:val="28"/>
          <w:szCs w:val="28"/>
        </w:rPr>
        <w:t xml:space="preserve">9 Он любитель грызть морковку,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Ест капусту очень ловко,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Скачет он то тут, то там,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По полям и по лесам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Серый, белый и косой,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Кто, скажите, он такой?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(Заяц) </w:t>
      </w:r>
    </w:p>
    <w:p>
      <w:pPr>
        <w:pStyle w:val="Normal"/>
        <w:widowControl w:val="false"/>
        <w:autoSpaceDE w:val="false"/>
        <w:rPr/>
      </w:pPr>
      <w:r>
        <w:rPr>
          <w:rFonts w:cs="Calibri" w:ascii="Times New Roman" w:hAnsi="Times New Roman"/>
          <w:sz w:val="28"/>
          <w:szCs w:val="28"/>
        </w:rPr>
        <w:t>10 Караулит мышку в норке .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Молоко из блюдца пьёт.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Чисто лапой моет шёрстку.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Угадали?  Это -- (кот)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Calibri" w:ascii="Times New Roman" w:hAnsi="Times New Roman"/>
          <w:sz w:val="28"/>
          <w:szCs w:val="28"/>
        </w:rPr>
        <w:t>Физминутка</w:t>
      </w:r>
      <w:r>
        <w:rPr>
          <w:rFonts w:cs="Calibri" w:ascii="Times New Roman" w:hAnsi="Times New Roman"/>
          <w:sz w:val="28"/>
          <w:szCs w:val="28"/>
          <w:lang w:val="en-US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игра «Самолет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Calibri" w:ascii="Times New Roman" w:hAnsi="Times New Roman"/>
          <w:sz w:val="28"/>
          <w:szCs w:val="28"/>
        </w:rPr>
        <w:t>Дети садятся на корточки, руки согнуты в локтях перед грудью, делают круговые движения – заводят моторы. Затем встают, распрямляют рука в стороны и хаотично, шагом перемещаются по группе не касаясь друг друга. По сигналу «На посадку!» дети возвращаются к своим стульчик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Пришло время поиграть. Игра на  внимание, называется "Найди свою любимую игрушку"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 должны запомнить у кого из ребят, какая игрушка. Затем посадим игрушки отдохнуть, а сами погуляем по сцене. (дети делают два круга под весёлую музыку) и затем на счет три ищут свою игруш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Игра может проходить несколько раз, меняется ведущий в этой игре, который меняет местами на стульчиках эти игрушк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А вот и другая игра, « Кто быстрее надует игрушк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цену приглашаются по нескольку человек. Желательно завязать глаза. Кто за одну минуту надует самый большой шарик или надувную игрушку, тот и победи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Игру можно проводить несколько раз, в итоге каждый участник игры получает надувной шарик или игрушку в подарок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Веселились мы, играли и совсем чуть-чуть устали. И пора нам отдохнуть.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побаюкаем наши игрушки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баюкают кукол под колыбельную песню «Спят усталые игрушк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Ребята!   А как вы считаете? Как  надо относиться к вашим и ко всем игрушкам? Ответы детей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отдохнули все на славу,</w:t>
        <w:br/>
        <w:t>И победители по праву</w:t>
        <w:br/>
        <w:t>Похвал достойны и награды,</w:t>
        <w:br/>
        <w:t>И мы призы вручить вам рад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, вот наш праздник подходит к концу. " Моя любимая игрушка". Осталось только наградить победителей конкурса рисунков " Моя любимая игрушка»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роводится награждение детей)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настал момент прощанья,</w:t>
        <w:br/>
        <w:t>Будет краткой наша речь:</w:t>
        <w:br/>
        <w:t>Говорим вам: до свиданья!</w:t>
        <w:br/>
        <w:t>До счастливых новых встреч!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исполняют танец « Детство» со своими любимыми игрушк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Сегодня мы услышали много замечательных стихотворений о игрушках, в которые вы любите играть. Вы очень старались: рассказывали громко, интересно. Мы узнали, как можно играть в игрушки и как с ними нужно обращаться, чтобы они еще долго были с вами. Всем спасибо!!!</w:t>
      </w:r>
    </w:p>
    <w:p>
      <w:pPr>
        <w:pStyle w:val="Normal"/>
        <w:widowControl w:val="false"/>
        <w:autoSpaceDE w:val="false"/>
        <w:rPr/>
      </w:pPr>
      <w:r>
        <w:rPr>
          <w:rFonts w:cs="Calibri" w:ascii="Times New Roman" w:hAnsi="Times New Roman"/>
          <w:sz w:val="28"/>
          <w:szCs w:val="28"/>
        </w:rPr>
        <w:t>Всем участникам  игры вручаются детские книги про игрушки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6:00Z</dcterms:created>
  <dc:creator>ws11</dc:creator>
  <dc:description/>
  <cp:keywords/>
  <dc:language>en-US</dc:language>
  <cp:lastModifiedBy>ws11</cp:lastModifiedBy>
  <dcterms:modified xsi:type="dcterms:W3CDTF">2016-11-30T09:33:00Z</dcterms:modified>
  <cp:revision>34</cp:revision>
  <dc:subject/>
  <dc:title>МКОУ «Ростошинская СОШ»</dc:title>
</cp:coreProperties>
</file>