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РАЗВЕРНУТОЕ КОМПЛЕКСНО-ТЕМАТИЧЕСКОЕ</w:t>
      </w:r>
    </w:p>
    <w:p>
      <w:pPr>
        <w:pStyle w:val="ParagraphStyl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ПЛАНИРОВАНИЕ ОБРАЗОВАТЕЛЬНОЙ ОБЛАСТИ</w:t>
        <w:br/>
        <w:t>«ФИЗИЧЕСКАЯ КУЛЬТУРА»</w:t>
      </w:r>
    </w:p>
    <w:p>
      <w:pPr>
        <w:pStyle w:val="ParagraphStyle"/>
        <w:keepNext w:val="true"/>
        <w:spacing w:lineRule="auto" w:line="252" w:before="240" w:after="240"/>
        <w:ind w:left="284" w:right="333" w:hanging="0"/>
        <w:jc w:val="center"/>
        <w:rPr>
          <w:rFonts w:ascii="Times New Roman" w:hAnsi="Times New Roman" w:cs="Times New Roman"/>
          <w:b/>
          <w:b/>
          <w:bCs/>
          <w:caps/>
          <w:color w:val="CC33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CC3300"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ind w:left="284" w:right="333" w:hanging="0"/>
        <w:jc w:val="center"/>
        <w:rPr>
          <w:rFonts w:ascii="Times New Roman" w:hAnsi="Times New Roman" w:cs="Times New Roman"/>
          <w:b/>
          <w:b/>
          <w:bCs/>
          <w:caps/>
          <w:color w:val="99CC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99CC00"/>
          <w:sz w:val="28"/>
          <w:szCs w:val="28"/>
        </w:rPr>
        <w:t>2-я МЛАДШАЯ ГРУППА</w:t>
      </w:r>
    </w:p>
    <w:p>
      <w:pPr>
        <w:pStyle w:val="ParagraphStyle"/>
        <w:keepNext w:val="true"/>
        <w:spacing w:lineRule="auto" w:line="252" w:before="240" w:after="240"/>
        <w:ind w:left="284" w:right="333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ParagraphStyle"/>
        <w:spacing w:lineRule="auto" w:line="276"/>
        <w:ind w:left="284" w:right="33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разовательной области «Физическая культура» направлено на достижение целей формирования у детей интереса и ценностного отношения к занятиям физической культурой, гармоничное физическое развитие через решение следующих специфических задач:</w:t>
      </w:r>
    </w:p>
    <w:p>
      <w:pPr>
        <w:pStyle w:val="ParagraphStyle"/>
        <w:spacing w:lineRule="auto" w:line="276"/>
        <w:ind w:left="284" w:right="33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физических качеств (скоростных, силовых, гибкости, выносливости и координации);</w:t>
      </w:r>
    </w:p>
    <w:p>
      <w:pPr>
        <w:pStyle w:val="ParagraphStyle"/>
        <w:spacing w:lineRule="auto" w:line="276"/>
        <w:ind w:left="284" w:right="33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копление и обогащение двигательного опыта детей (овладение основными движениями);</w:t>
      </w:r>
    </w:p>
    <w:p>
      <w:pPr>
        <w:pStyle w:val="ParagraphStyle"/>
        <w:spacing w:lineRule="auto" w:line="276"/>
        <w:ind w:left="284" w:right="33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у воспитанников потребности в двигательной активности и физическом совершенствовании.</w:t>
      </w:r>
    </w:p>
    <w:p>
      <w:pPr>
        <w:pStyle w:val="ParagraphStyle"/>
        <w:spacing w:lineRule="auto" w:line="276" w:before="120" w:after="60"/>
        <w:ind w:left="284" w:right="333"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промежуточные результаты (интегративные качества) освоения данной программ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ParagraphStyle"/>
        <w:numPr>
          <w:ilvl w:val="0"/>
          <w:numId w:val="1"/>
        </w:numPr>
        <w:spacing w:lineRule="auto" w:line="276" w:before="120" w:after="60"/>
        <w:ind w:left="1069" w:right="333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ходить прямо, не шаркая ногами, сохраняя заданное воспитателем                                 направление;</w:t>
      </w:r>
    </w:p>
    <w:p>
      <w:pPr>
        <w:pStyle w:val="ParagraphStyle"/>
        <w:numPr>
          <w:ilvl w:val="0"/>
          <w:numId w:val="1"/>
        </w:numPr>
        <w:spacing w:lineRule="auto" w:line="276"/>
        <w:ind w:left="1069" w:right="33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бегать, сохраняя равновесие, изменяя направление, темп бега в соответствии с указаниями воспитателя;</w:t>
      </w:r>
    </w:p>
    <w:p>
      <w:pPr>
        <w:pStyle w:val="ParagraphStyle"/>
        <w:numPr>
          <w:ilvl w:val="0"/>
          <w:numId w:val="1"/>
        </w:numPr>
        <w:spacing w:lineRule="auto" w:line="276"/>
        <w:ind w:left="1069" w:right="33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ет равновесие при ходьбе и беге по ограниченной плоскости, при перешагивании через предметы;</w:t>
      </w:r>
    </w:p>
    <w:p>
      <w:pPr>
        <w:pStyle w:val="ParagraphStyle"/>
        <w:numPr>
          <w:ilvl w:val="0"/>
          <w:numId w:val="1"/>
        </w:numPr>
        <w:spacing w:lineRule="auto" w:line="276"/>
        <w:ind w:left="1069" w:right="33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ползать на четвереньках, лазать по лесенке-стремянке, гимнастической стенке произвольным способом;</w:t>
      </w:r>
    </w:p>
    <w:p>
      <w:pPr>
        <w:pStyle w:val="ParagraphStyle"/>
        <w:numPr>
          <w:ilvl w:val="0"/>
          <w:numId w:val="1"/>
        </w:numPr>
        <w:spacing w:lineRule="auto" w:line="276"/>
        <w:ind w:left="1069" w:right="33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чно отталкивается в прыжках на двух ногах, прыгает в длину с места не менее чем на 40 см;</w:t>
      </w:r>
    </w:p>
    <w:p>
      <w:pPr>
        <w:sectPr>
          <w:type w:val="nextPage"/>
          <w:pgSz w:w="12240" w:h="15840"/>
          <w:pgMar w:left="567" w:right="567" w:gutter="0" w:header="0" w:top="1135" w:footer="0" w:bottom="851"/>
          <w:pgBorders w:display="allPages" w:offsetFrom="text">
            <w:top w:val="double" w:sz="4" w:space="31" w:color="9900FF"/>
            <w:left w:val="double" w:sz="4" w:space="3" w:color="9900FF"/>
            <w:bottom w:val="double" w:sz="4" w:space="17" w:color="9900FF"/>
            <w:right w:val="double" w:sz="4" w:space="3" w:color="9900FF"/>
          </w:pgBorders>
          <w:pgNumType w:fmt="decimal"/>
          <w:formProt w:val="false"/>
          <w:textDirection w:val="lrTb"/>
          <w:docGrid w:type="default" w:linePitch="360" w:charSpace="0"/>
        </w:sectPr>
        <w:pStyle w:val="ParagraphStyle"/>
        <w:numPr>
          <w:ilvl w:val="0"/>
          <w:numId w:val="1"/>
        </w:numPr>
        <w:spacing w:lineRule="auto" w:line="276"/>
        <w:ind w:left="1069" w:right="33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катать мяч в заданном направлении с расстояния 1,5 м, бросать мяч двумя руками от груди, из-за головы; ударять мячом об пол, бросать его вверх 2–3 раза подряд и ловить; метать предметы правой и левой рукой на расстояние не менее 5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827"/>
        <w:gridCol w:w="1953"/>
        <w:gridCol w:w="1907"/>
        <w:gridCol w:w="1999"/>
        <w:gridCol w:w="1967"/>
        <w:gridCol w:w="4733"/>
      </w:tblGrid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-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яц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и цели занятия </w:t>
              <w:br/>
              <w:t>1-й недели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и цели</w:t>
              <w:br/>
              <w:t xml:space="preserve">занятия </w:t>
              <w:br/>
              <w:t>2-й недел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и цели</w:t>
              <w:br/>
              <w:t xml:space="preserve">занятия </w:t>
              <w:br/>
              <w:t>3-й недели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и цели</w:t>
              <w:br/>
              <w:t xml:space="preserve">занятия </w:t>
              <w:br/>
              <w:t>4-й недели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нтеграции</w:t>
              <w:br/>
              <w:t>образовательных областей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ходить прямо, не шаркая ногами, сохраняя заданное воспитателем направление, может ползать на четвереньках, энергично отталкивается в прыжках на двух ногах, может бросать мяч двумя руками от груди; проявляет интерес к участию в совместных играх и физических упражнениях, умеет посредством речи налаживать контакты, взаимодействовать со сверстниками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–2</w:t>
            </w:r>
          </w:p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«Здравствуй, дет-ский сад!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3–4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е тело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5–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ила дорож- ного движения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7–8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ень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развивать умение ходить и бегать свободно, в колонне по одному; энергично отталкиваться двумя ногами и правильно приземляться в прыжках </w:t>
              <w:br/>
              <w:t>на месте; закреплять умение энергично отталкивать мячи двумя руками одновре-</w:t>
              <w:br/>
              <w:t xml:space="preserve">менно, закреплять умение ползать, развивать умение реагировать на сигналы «беги», «лови», «стой»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создавать условия для систематического закаливания организма, формирования и совершенствования основных видов движений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способствовать участию детей в совместных играх, поощрять игры, </w:t>
              <w:br/>
              <w:t xml:space="preserve">в которых развиваются навыки лазанья, </w:t>
              <w:br/>
              <w:t>ползания; игры с мяч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продолжать знакомить детей с элементарными правилами поведения </w:t>
              <w:br/>
              <w:t>в детском саду: играть с детьми, не мешая им и не причиняя бол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помогать детям доброжелательно общаться друг с друго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Приучать</w:t>
            </w:r>
            <w:r>
              <w:rPr>
                <w:rFonts w:cs="Times New Roman" w:ascii="Times New Roman" w:hAnsi="Times New Roman"/>
              </w:rPr>
              <w:t xml:space="preserve"> детей ходить и бегать небольшими группами за воспитателе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 xml:space="preserve"> ходить между двумя линиями, сохраняя равновесие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Бегите ко мне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ходить и бегать всей группой в прямом направлении за воспитателе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прыгивать на двух ногах на мест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Догони меня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Ознакомить</w:t>
            </w:r>
            <w:r>
              <w:rPr>
                <w:rFonts w:cs="Times New Roman" w:ascii="Times New Roman" w:hAnsi="Times New Roman"/>
              </w:rPr>
              <w:t xml:space="preserve"> детей с ходьбой </w:t>
              <w:br/>
              <w:t>и бегом в колонне небольшими групп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 xml:space="preserve"> энер-</w:t>
              <w:br/>
              <w:t xml:space="preserve">гично отталкивать мяч двумя </w:t>
              <w:br/>
              <w:t>рук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ветофор и цветные автомобили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алоподвижные игры</w:t>
            </w:r>
            <w:r>
              <w:rPr>
                <w:rFonts w:cs="Times New Roman" w:ascii="Times New Roman" w:hAnsi="Times New Roman"/>
              </w:rPr>
              <w:t xml:space="preserve"> «Найди мяч», «Надуй мяч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ходить и бегать колонной по одному всем составом группы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длезать </w:t>
              <w:br/>
              <w:t>под шнур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айди свой</w:t>
              <w:br/>
              <w:t xml:space="preserve">домик по цвету листьев» </w:t>
            </w:r>
            <w:r>
              <w:rPr>
                <w:rFonts w:cs="Times New Roman" w:ascii="Times New Roman" w:hAnsi="Times New Roman"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Ветер дует нам в лицо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тяб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бегать, сохраняя равновесие, изменяя направление, темп бега в соответствии с указаниями воспитателя, может катать мяч в заданном направлении, бросать мяч двумя руками, проявляет положительные эмоции при физической активности, откликается на эмоции близких людей и друзей, делает попытки пожалеть сверстника, обнять его, помочь, имеет положительный настрой на соблюдение элементарных правил поведения в детском саду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–2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вощи, фрукты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3–4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й город, моя страна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5–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в мире человек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7–8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лотая осень, деревья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развивать умение ходить и бегать свободно, в колонне по одному, в разных направлениях, согласовывать движения, ориентироваться в пространстве, сохранять правильную осанку стоя, в движении, развивать навыки лазанья, ползания, умение энергично отталкиваться двумя </w:t>
              <w:br/>
              <w:t>ногами и правильно приземляться, закреплять умение энергично отталкивать мячи при катан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воспитывать бережное отношение к своему телу, своему здоровью, здоровью других дет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развивать активность детей в двигательной деятельности, умение общаться спокойно, без кри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учить соблюдать правила </w:t>
              <w:br/>
              <w:t>безопасного передвижения в помещени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осторожно спускаться и подниматься </w:t>
              <w:br/>
              <w:t>по лестнице, держаться за перила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ходить и бегать по кругу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охранять </w:t>
              <w:br/>
              <w:t>устойчивое равновесие в ходьбе и беге по ограниченной площад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подпрыгива- нии на двух ногах на мест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Огуречек, огуречек », </w:t>
            </w:r>
            <w:r>
              <w:rPr>
                <w:rFonts w:cs="Times New Roman" w:ascii="Times New Roman" w:hAnsi="Times New Roman"/>
                <w:i/>
                <w:iCs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Угадай, кто </w:t>
              <w:br/>
              <w:t>кричит?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во время ходьбы и бега останавливаться </w:t>
              <w:br/>
              <w:t xml:space="preserve">на сигнал </w:t>
              <w:br/>
              <w:t>воспитателя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 перепрыгивании приземляться на полусогнутые ног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прокатывании мяч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Трамвай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танавливаться во время бега и ходьбы по сигналу воспитателя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длезать </w:t>
              <w:br/>
              <w:t>под шнур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в равновесии при ходьб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меньшенной площад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Бежать к кукле», </w:t>
            </w:r>
            <w:r>
              <w:rPr>
                <w:rFonts w:cs="Times New Roman" w:ascii="Times New Roman" w:hAnsi="Times New Roman"/>
                <w:i/>
                <w:iCs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Угадай, чей голосок?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Закреплять</w:t>
            </w:r>
            <w:r>
              <w:rPr>
                <w:rFonts w:cs="Times New Roman" w:ascii="Times New Roman" w:hAnsi="Times New Roman"/>
              </w:rPr>
              <w:t xml:space="preserve"> умение ходить </w:t>
              <w:br/>
              <w:t>и бегать по круг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 xml:space="preserve"> энергичному отталкиванию мяча при прокатывании друг друг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ползании на четверень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айди свой домик по цвету листьев», </w:t>
            </w:r>
            <w:r>
              <w:rPr>
                <w:rFonts w:cs="Times New Roman" w:ascii="Times New Roman" w:hAnsi="Times New Roman"/>
                <w:i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</w:rPr>
              <w:t>«Ветер дует нам в лицо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Но-яб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сохраняет равновесие при ходьбе и беге по ограниченной плоскости, может ползать на четвереньках, энергично </w:t>
              <w:br/>
              <w:t xml:space="preserve">отталкивается в прыжках на двух ногах, имеет элементарные представления о ценности здоровья, пользе закаливания, умеет </w:t>
              <w:br/>
              <w:t>взаимодействовать со сверстниками, ситуативно проявляет доброжелательное отношение к окружающим, умение делиться с товарищем; имеет опыт правильной оценки хороших и плохих поступков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–2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ашние птицы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3–4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кие животные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5–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ашние животные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7–8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семья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продолжать развивать разнообразные виды движений, совершенствовать основные движения, умение энергично отталкиваться двумя ногами </w:t>
              <w:br/>
              <w:t xml:space="preserve">и правильно приземляться в прыжках </w:t>
              <w:br/>
              <w:t>на месте; закреплять умение ползать, ловить мяч, брошенный воспитателе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продолжать укреплять и охранять здоровье детей, создавать условия для систематического закаливания организм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развивать самостоятельность и творчество при выполнении физических упражнений, в подвижных играх, </w:t>
              <w:br/>
              <w:t>поощрять игры, в которых развиваются навыки лазанья, ползания; игры с мяч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ция: </w:t>
            </w:r>
            <w:r>
              <w:rPr>
                <w:rFonts w:cs="Times New Roman" w:ascii="Times New Roman" w:hAnsi="Times New Roman"/>
              </w:rPr>
              <w:t>помогать детям посредством речи взаимодействовать и налаживать контакты друг с другом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ходьбе и бег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Учи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хранять равновесие в ходьбе по уменьшенной площади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мягко при-</w:t>
              <w:br/>
              <w:t xml:space="preserve">земляться </w:t>
              <w:br/>
              <w:t>в прыж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аседка и цыплята», </w:t>
            </w:r>
            <w:r>
              <w:rPr>
                <w:rFonts w:cs="Times New Roman" w:ascii="Times New Roman" w:hAnsi="Times New Roman"/>
                <w:i/>
                <w:iCs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Где спрятался цыплёнок?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ходьбе колонной по одному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ыжках из обруча в обру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 xml:space="preserve"> приземляться на полусогнутые ног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прокатывании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яч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Трамвай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ходьбе колонной по одному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ловить мяч, </w:t>
              <w:br/>
              <w:t>брошенный воспитателем, и бро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ть его назад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лзать на четвереньках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ыши в кладовой», </w:t>
            </w:r>
            <w:r>
              <w:rPr>
                <w:rFonts w:cs="Times New Roman" w:ascii="Times New Roman" w:hAnsi="Times New Roman"/>
                <w:i/>
                <w:iCs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 бабушкином дворе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Закреплять </w:t>
            </w:r>
            <w:r>
              <w:rPr>
                <w:rFonts w:cs="Times New Roman" w:ascii="Times New Roman" w:hAnsi="Times New Roman"/>
              </w:rPr>
              <w:t xml:space="preserve">умение подлезать под дугу </w:t>
              <w:br/>
              <w:t>на четверень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в ходьбе </w:t>
              <w:br/>
              <w:t>по уменьшенной площад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айди свой домик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Де-каб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бегать, сохраняя равновесие, изменяя направление, темп бега в соответствии с указаниями воспитателя, сохраняет равновесие при ходьбе и беге по ограниченной плоскости, может ползать произвольным способом, катать мяч в заданном направлении, проявляет интерес к участию в совместных играх и физических упражнениях, проявляет умение взаимодействовать и ладить со сверстниками в непродолжительной совместной игре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–2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ушка-зима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3–4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нижкина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. Сказки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5–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Ёлочка - зелёная иголочка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7–8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ый год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упражнять в ходьбе </w:t>
              <w:br/>
              <w:t>и беге по кругу, врассыпную, в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тании мяча, в подлезании под препятствие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дать представление о том, что утренняя зарядка, игры, физические упраж-</w:t>
              <w:br/>
              <w:t xml:space="preserve">нения вызывают хорошее настроение, </w:t>
              <w:br/>
              <w:t xml:space="preserve">познакомить детей с упражнениями, укрепляющими различные органы и системы </w:t>
              <w:br/>
              <w:t xml:space="preserve">организма, приучать детей находиться </w:t>
              <w:br/>
              <w:t>в помещении в облегченной одеж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постепенно вводить игры </w:t>
              <w:br/>
              <w:t>с более сложными правилами и сменой видов движений, поощрять попытки пожа- леть сверстника, обнять его, помоч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продолжать знакомить детей с элементарными правилами поведения </w:t>
              <w:br/>
              <w:t>в детском саду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развивать диалогическую форму речи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ходить и бегать врассыпную, используя всю площадь зала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охранять </w:t>
              <w:br/>
              <w:t xml:space="preserve">устойчивое равновесие при </w:t>
              <w:br/>
              <w:t>ходьбе по доске, в прыж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в приземлении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лусогнутые ног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ороз Красный нос», </w:t>
            </w:r>
            <w:r>
              <w:rPr>
                <w:rFonts w:cs="Times New Roman" w:ascii="Times New Roman" w:hAnsi="Times New Roman"/>
                <w:i/>
                <w:iCs/>
              </w:rPr>
              <w:t>малопод-вижная игра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«Лошадки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ходить и бегать по кругу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мягкому спрыгиванию на полусогнутые ног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катывании мяч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Зайка беленький сидит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ходить и бегать врассыпную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атать мяч друг другу, выдерживая направление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дползать </w:t>
              <w:br/>
              <w:t>под дуг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тички </w:t>
              <w:br/>
              <w:t xml:space="preserve">и птенчики», </w:t>
            </w:r>
            <w:r>
              <w:rPr>
                <w:rFonts w:cs="Times New Roman" w:ascii="Times New Roman" w:hAnsi="Times New Roman"/>
                <w:i/>
                <w:iCs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Маленькой ёлочке холодно зимой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ходить и бегать по кругу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длезать </w:t>
              <w:br/>
              <w:t>под шнур, не ка-</w:t>
              <w:br/>
              <w:t>саясь руками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хранять равновесие при ходьбе по доск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Воробышки и кот», </w:t>
            </w:r>
            <w:r>
              <w:rPr>
                <w:rFonts w:cs="Times New Roman" w:ascii="Times New Roman" w:hAnsi="Times New Roman"/>
                <w:i/>
                <w:iCs/>
              </w:rPr>
              <w:t>малопод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ижная игра</w:t>
              <w:br/>
            </w:r>
            <w:r>
              <w:rPr>
                <w:rFonts w:cs="Times New Roman" w:ascii="Times New Roman" w:hAnsi="Times New Roman"/>
              </w:rPr>
              <w:t>«Новый Год, приходи», «Каравай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-ва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бегать, изменяя направление, темп бега в соответствии с указаниями воспитателя, сохраняет равновесие при ходьбе по ограниченной плоскости, владеет соответствующими возрасту основными движениями, стремится самостоятельно выполнять элементарные поручения, преодолевать небольшие трудности, умеет занимать себя игрой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–2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ние каникулы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3–4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ние забавы.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яя одежда, обувь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5–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бель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7–8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уда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формировать умение ходить по два (парами), врассыпную, по наклонной доске, сохраняя равновесие, закреплять умение ползать, подлезать под препятствие, катать мя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осуществлять постоянный контроль за выработкой правильной осанки, </w:t>
              <w:br/>
              <w:t xml:space="preserve">познакомить детей с упражнениями, укрепляющими различные органы и системы </w:t>
              <w:br/>
              <w:t>организм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оциализация: </w:t>
            </w:r>
            <w:r>
              <w:rPr>
                <w:rFonts w:cs="Times New Roman" w:ascii="Times New Roman" w:hAnsi="Times New Roman"/>
              </w:rPr>
              <w:t xml:space="preserve">поощрять игры, в которых развиваются навыки лазанья, ползания; игры с мячами, развивающие ловкость </w:t>
              <w:br/>
              <w:t xml:space="preserve">движений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продолжать знакомить детей с элементарными правилами поведения </w:t>
              <w:br/>
              <w:t>в детском саду: играть с детьми, не мешая им и не причиняя бол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развивать инициативную речь детей во взаимодействиях со взрослыми 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сверстникам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</w:rPr>
              <w:t>Познаком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 перестроением и ходьбой </w:t>
              <w:br/>
              <w:t>парами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охранять </w:t>
              <w:br/>
              <w:t>устойчивое равновесие при ходьбе по доск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прыжках, продвигаясь вперед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нежинки кружатся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ходить и бегать врассыпную при спры-</w:t>
              <w:br/>
              <w:t>гивании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мягкому приземлению на полусогнутые ноги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окатывать мяч вокруг </w:t>
              <w:br/>
              <w:t>предме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ые игр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ой веселый, звонкий мяч», «Угадай, кто </w:t>
              <w:br/>
              <w:t>кричит?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ходьбе пара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 и беге врассыпную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катывать мяч друг другу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длезать под дугу, не касаясь </w:t>
              <w:br/>
              <w:t>руками пол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ыши в кладо вой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ходьбе и беге</w:t>
              <w:br/>
              <w:t>с остановко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игнал вос-</w:t>
              <w:br/>
              <w:t>питателя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лезать под шнур, не касаясь руками пол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</w:rPr>
              <w:t>Формировать</w:t>
            </w:r>
            <w:r>
              <w:rPr>
                <w:rFonts w:cs="Times New Roman" w:ascii="Times New Roman" w:hAnsi="Times New Roman"/>
              </w:rPr>
              <w:t xml:space="preserve"> правильную </w:t>
              <w:br/>
              <w:t>осанку при ходьбе по доск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айди свой цвет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Фев-рал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сохраняет равновесие при ходьбе по ограниченной плоскости, при перешагивании через предметы, может ползать на четвереньках, произвольным способом, энергично отталкивается в прыжках на двух ногах, может катать мяч в заданном направлении; проявляет положительные эмоции при физической активности, готов соблюдать элементарные правила в совместных играх, понимает, что надо жить дружно, помогать друг другу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–2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натные растения. Зимний огород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3–4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любимая игрушка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5–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и мой папа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7–8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а. Обобщение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развивать навыки ходьбы и бега врассыпную, колонной по одному, с выполнением заданий, перешагиванием через предметы; навыки лазанья </w:t>
              <w:br/>
              <w:t>и ползания; развивать умение энергично отталкиваться двумя ногами и правильно приземляться в прыжках, развивать ловкость, выразительность и красоту движ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доровье: </w:t>
            </w:r>
            <w:r>
              <w:rPr>
                <w:rFonts w:cs="Times New Roman" w:ascii="Times New Roman" w:hAnsi="Times New Roman"/>
              </w:rPr>
              <w:t>воспитывать бережное отношение к своему телу, своему здоровью, здоровью других детей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развивать умение соблюдать в ходе игры элементарные правила, поощ-рять игры, в которых развиваются навыки лазанья, ползания; игры с мячам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формировать умение вести диалог с педагогом: слушать и понимать заданный вопрос, понятно отвечать на него, говорить в нормальном темпе, не перебивая говорящего взрослого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ходьбе и беге врассыпную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ыжках из обруча в обру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 xml:space="preserve"> ходить переменными </w:t>
              <w:br/>
              <w:t>шагами через шнур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тички в гнездышках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ходьбе и беге колонной по одному, выполняя задания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катывании мяча друг друг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 xml:space="preserve"> приземляться на полусогнутые ноги при спрыги-</w:t>
              <w:br/>
              <w:t>вани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движная игра</w:t>
            </w:r>
            <w:r>
              <w:rPr>
                <w:rFonts w:cs="Times New Roman" w:ascii="Times New Roman" w:hAnsi="Times New Roman"/>
              </w:rPr>
              <w:t xml:space="preserve"> «Воробышки и кот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ходьбе переменным шагом</w:t>
              <w:br/>
              <w:t>через шнуры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беге врас-</w:t>
              <w:br/>
              <w:t>сыпную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бросать мяч </w:t>
              <w:br/>
              <w:t>через шнур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лезать под шнуром, не касаясь руками пол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айди свой цвет», </w:t>
            </w:r>
            <w:r>
              <w:rPr>
                <w:rFonts w:cs="Times New Roman" w:ascii="Times New Roman" w:hAnsi="Times New Roman"/>
                <w:i/>
                <w:iCs/>
              </w:rPr>
              <w:t>малоподвижная игр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«Угадай, кто </w:t>
              <w:br/>
              <w:t>кричит?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ходьбе колонной по одному, выполняя</w:t>
              <w:br/>
              <w:t>задания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беге врассыпную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олезать </w:t>
              <w:br/>
              <w:t>в обруч, не касаясь руками пола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хранять равновесие при ходьбе по доск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 медведя во бору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бегать, сохраняя равновесие, изменяя направление, темп бега в соответствии с указаниями воспитателя, может ползать на четвереньках, лазать по лесенке-стремянке произвольным способом, энергично отталкивается в прыжках на двух </w:t>
              <w:br/>
              <w:t>ногах, прыгает в длину, может катать мяч, ударять мячом об пол и ловить; проявляет положительные в самостоятельной двигательной деятельности, имеет элементарные представления о ценности здоровья, умеет действовать совместно в подвижных играх и физических упражнениях, согласовывать движения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–2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8 Марта.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яя весна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3–4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та волшеб-ница вода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5–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ыбы в аквариуме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7–8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коративные птицы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развивать умение энергично отталкиваться двумя ногами и правильно приземляться в прыжках с продвижением вперед, принимать правильное исходное положение в прыжках в длину, обучать хвату за перекладину во время лазанья, упражнять в ходьбе и беге парами, </w:t>
              <w:br/>
              <w:t>по кругу, врассыпную, по доске, с переша-</w:t>
              <w:br/>
              <w:t>гиванием через предмет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осуществлять постоянный контроль за выработкой правильной осанки, </w:t>
              <w:br/>
              <w:t>формировать желание вести здоровый образ жизн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развивать активность детей в двигательной деятельности, организовывать игры со всеми детьми, формировать первичные гендерные представл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формировать потребность </w:t>
              <w:br/>
              <w:t>делиться своими впечатлениями с воспитателями и родителями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ходить и бегать по кругу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охранять </w:t>
              <w:br/>
              <w:t>устойчивое равновесие при ходьбе по уменьшенной площади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мягко приземляться в прыжках с продвижением вперед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«Мой весёлый звонкий мяч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ходьбе и беге парами и беге врассыпну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Познакомить</w:t>
            </w:r>
            <w:r>
              <w:rPr>
                <w:rFonts w:cs="Times New Roman" w:ascii="Times New Roman" w:hAnsi="Times New Roman"/>
              </w:rPr>
              <w:t xml:space="preserve"> с прыж-</w:t>
              <w:br/>
              <w:t xml:space="preserve">ками в длину </w:t>
              <w:br/>
              <w:t>с мес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Учить </w:t>
            </w:r>
            <w:r>
              <w:rPr>
                <w:rFonts w:cs="Times New Roman" w:ascii="Times New Roman" w:hAnsi="Times New Roman"/>
              </w:rPr>
              <w:t>прокатывать мяч между предметам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«Солнышко и дождик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ходьбе и беге по кругу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лзании по скамейке на ладонях и коленя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 xml:space="preserve">Учить </w:t>
            </w:r>
            <w:r>
              <w:rPr>
                <w:rFonts w:cs="Times New Roman" w:ascii="Times New Roman" w:hAnsi="Times New Roman"/>
              </w:rPr>
              <w:t xml:space="preserve">бросать мяч о землю </w:t>
              <w:br/>
              <w:t>и ловить двумя</w:t>
              <w:br/>
              <w:t>рукам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«Найди свой цвет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в ходьбе </w:t>
              <w:br/>
              <w:t>парами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беге врас-</w:t>
              <w:br/>
              <w:t>сыпную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ходьбе с пере-</w:t>
              <w:br/>
              <w:t xml:space="preserve">шагиванием </w:t>
              <w:br/>
              <w:t>через брусок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 xml:space="preserve"> правильному хвату руками за рейки </w:t>
              <w:br/>
              <w:t xml:space="preserve">при влезании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имнастическую стенк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«Солнышко и дождик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-рел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ходить прямо, не шаркая ногами, сохраняя заданное воспитателем направление, сохраняет равновесие при ходьбе и беге по ограниченной плоскости, может бросать мяч и ловить двумя руками, владеет соответствующими возрасту основными движениями, готов соблюдать элементарные правила в совместных играх, интересуется предметами ближайшего окружения, их назначением, свойствами, обращается к воспитателю по имени и отчеству</w:t>
            </w:r>
          </w:p>
        </w:tc>
      </w:tr>
      <w:tr>
        <w:trPr>
          <w:trHeight w:val="101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–2</w:t>
            </w:r>
          </w:p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«Транспорт. Безопасность на дорогах»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3–4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ветские писатели – детям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5–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сская народная игрушка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7–8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сская народная игрушка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изическая культура: </w:t>
            </w:r>
            <w:r>
              <w:rPr>
                <w:rFonts w:cs="Times New Roman" w:ascii="Times New Roman" w:hAnsi="Times New Roman"/>
              </w:rPr>
              <w:t xml:space="preserve">формировать умение сохранять правильную осанку в положениях сидя, стоя, в движении, при выполнении упражнений в равновесии; развивать умение правильно приземляться в прыжках; </w:t>
              <w:br/>
              <w:t xml:space="preserve">закреплять умение энергично отталкивать мячи при бросании, ловить мяч двумя </w:t>
              <w:br/>
              <w:t>руками одновременно; закреплять умение ползат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формировать умение сообщать </w:t>
              <w:br/>
              <w:t>о самочувствии взрослым, избегать ситуаций, приносящих вред здоровь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постепенно вводить игры </w:t>
              <w:br/>
              <w:t xml:space="preserve">с более сложными правилами и сменой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ов движений, формировать уважительное отношение к окружающи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на основе обогащения </w:t>
              <w:br/>
              <w:t>представлений о ближайшем окружении продолжать расширять и активизировать словарный запас дет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продолжать знакомить детей с элементарными правилами поведения </w:t>
              <w:br/>
              <w:t>в детском саду: играть с детьми, не мешая им и не причиняя боль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в ходьбе и беге с остановкой </w:t>
              <w:br/>
              <w:t>по сигналу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охранять </w:t>
              <w:br/>
              <w:t xml:space="preserve">устойчивое равновесие при </w:t>
              <w:br/>
              <w:t>ходьбе на повышенной опоре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в прыжках </w:t>
              <w:br/>
              <w:t>в длину с мес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Воробышки и автомобиль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ходить колонной по одному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бегать врас-</w:t>
              <w:br/>
              <w:t xml:space="preserve">сыпную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в прыжках </w:t>
              <w:br/>
              <w:t>с мес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Продолжать</w:t>
            </w:r>
            <w:r>
              <w:rPr>
                <w:rFonts w:cs="Times New Roman" w:ascii="Times New Roman" w:hAnsi="Times New Roman"/>
              </w:rPr>
              <w:t xml:space="preserve"> учить приземляться одновременно на обе ноги, упражнять </w:t>
              <w:br/>
              <w:t xml:space="preserve">в бросании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а об по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Кролики», </w:t>
            </w:r>
            <w:r>
              <w:rPr>
                <w:rFonts w:cs="Times New Roman" w:ascii="Times New Roman" w:hAnsi="Times New Roman"/>
                <w:i/>
                <w:iCs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Пройди тихо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ходить и бегать врассыпную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бросать мяч вверх и ловить его двумя руками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лзать </w:t>
              <w:br/>
              <w:t>по доск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узырь», </w:t>
            </w:r>
            <w:r>
              <w:rPr>
                <w:rFonts w:cs="Times New Roman" w:ascii="Times New Roman" w:hAnsi="Times New Roman"/>
                <w:i/>
                <w:iCs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Где спрятался мышонок?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в ходьбе и беге колонной </w:t>
              <w:br/>
              <w:t>по одному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лезать на наклонную лесенку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ходьбе по доске, формируя правильную осанк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Курочка-хох- латка», малоподвижная игр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де цыпленок?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бегать, сохраняя равновесие, изменяя направление, темп бега в соответствии с указаниями воспитателя, может ползать на четвереньках, лазать по лесенке-стремянке, катать мяч в заданном направлении, бросать его двумя руками, ударять об пол, бросать его вверх 2–3 раза подряд и ловить; проявляет положительные эмоции при физической активности, в самостоятельной двигательной деятельности, доброжелательность, дружелюбие по отношению к окружающим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–2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ий сад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3–4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на. Цветы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5–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секомые. Шестиногие малыши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7–8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с-наше богат-ство. Детям об огне и пожаре. Правила поведе-ния на природе.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закреплять умение ходить, сохраняя перекрестную координацию движений рук и ног, в колонне по одному, по кругу, врассыпную, с перешагиванием </w:t>
              <w:br/>
              <w:t xml:space="preserve">через предметы; бросать мяч вверх, вниз, об пол (землю), ловить его; ползать на четвереньках по прямой, лазать по лесенке-стремянке, развивать самостоятельность и творчество при выполнении физических упражнений, в подвижных играх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воспитывать бережное отношение к своему телу, своему здоровью, здоровью других детей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ировать желание </w:t>
              <w:br/>
              <w:t>вести здоровый образ жизн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развивать активность детей в двигательной деятельности, организовывать игры со всеми детьми, развивать умение детей общаться спокойно, без крик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развивать диалогическую форму ре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не разговаривать с незнакомыми людьми и не брать у них угощения </w:t>
              <w:br/>
              <w:t xml:space="preserve">и различные предметы, сообщать воспитателю о появлении на участке незнакомого </w:t>
              <w:br/>
              <w:t>человека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ходить и бегать по кругу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хранять равновесие при ходьбе на повышенной опоре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перепрыгивании через шнур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«По ровненькой дорожке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ходить и бегать врассыпную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подбрасыва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и мяча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приземле-</w:t>
              <w:br/>
              <w:t>нии на носочки в прыжках в длину с мес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чёлки», </w:t>
            </w:r>
            <w:r>
              <w:rPr>
                <w:rFonts w:cs="Times New Roman" w:ascii="Times New Roman" w:hAnsi="Times New Roman"/>
                <w:i/>
                <w:iCs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Угадай, кто позвал?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ходить колонной по одному, выполняя задания по сигналу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бегать врас-</w:t>
              <w:br/>
              <w:t>сыпную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учить подбрасывать мяч вверх </w:t>
              <w:br/>
              <w:t>и ловить его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лзании по </w:t>
              <w:br/>
              <w:t>скамейке на ладонях и коленя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Жуки»,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ходьбе, отра-</w:t>
              <w:br/>
              <w:t>батывая переменный шаг и коор-</w:t>
              <w:br/>
              <w:t>динацию движений, и беге врассыпную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равновес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Закреплять</w:t>
            </w:r>
            <w:r>
              <w:rPr>
                <w:rFonts w:cs="Times New Roman" w:ascii="Times New Roman" w:hAnsi="Times New Roman"/>
              </w:rPr>
              <w:t xml:space="preserve"> умение влезать на наклонную </w:t>
              <w:br/>
              <w:t>лесенку, не пропуская реек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тички в гнёздышках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52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sectPr>
      <w:type w:val="nextPage"/>
      <w:pgSz w:orient="landscape" w:w="15840" w:h="12240"/>
      <w:pgMar w:left="567" w:right="567" w:gutter="0" w:header="0" w:top="709" w:footer="0" w:bottom="567"/>
      <w:pgBorders w:display="allPages" w:offsetFrom="text">
        <w:top w:val="double" w:sz="4" w:space="10" w:color="9900FF"/>
        <w:left w:val="double" w:sz="4" w:space="3" w:color="9900FF"/>
        <w:bottom w:val="double" w:sz="4" w:space="3" w:color="9900FF"/>
        <w:right w:val="double" w:sz="4" w:space="3" w:color="99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39:00Z</dcterms:created>
  <dc:creator>user</dc:creator>
  <dc:description/>
  <cp:keywords/>
  <dc:language>en-US</dc:language>
  <cp:lastModifiedBy>Света</cp:lastModifiedBy>
  <cp:lastPrinted>2014-06-26T17:11:00Z</cp:lastPrinted>
  <dcterms:modified xsi:type="dcterms:W3CDTF">2016-11-30T19:31:00Z</dcterms:modified>
  <cp:revision>23</cp:revision>
  <dc:subject/>
  <dc:title>ПОЯСНИТЕЛЬНАЯ ЗАПИСКА</dc:title>
</cp:coreProperties>
</file>