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 снилась осень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по «Антоновским яблокам» И.Бунина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Мне снилась осень с серыми глазами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И своды позолоченных дворцов,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Наш старый сад, устеленный коврами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Янтарных и рубиновых цветов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Я помню запах мокрых, прелых листьев,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Роскошных и надменных георгин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И тот волшебный аромат душистых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Зеленых яблок из больших корзин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И им  заслушавшись, с тобою мы бродили,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сё спуталось: и время, и года,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И нам деревья по секрету говорили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О том, что мы не знали никогда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Душа от счастья сладостно рыдала,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И было так легко весь мир за всё простить!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Ты знаешь, когда я тем утром встала,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Я поняла, как чудно в мире жить!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* * *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(По "Мастеру и Маргарите" М.Булгакова)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По лунной дорожке,-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Рассказывал кто-то,-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гда часы полночь пробьют,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Добрый философ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И сын звездочета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Над городом спящим идут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расивая сказка!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х, Мастер придумщик!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Но с каждою полной луной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"Философ, - прошу я,-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озьми на прогулку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Меня этой ночью с собой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озьми, дай надежду,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кажи (я нуждаюсь!),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Добро есть основа основ?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И будь мне спасеньем,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гда просыпаюсь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От злых и мучительных снов"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pa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49:00Z</dcterms:created>
  <dc:creator>31</dc:creator>
  <dc:description/>
  <cp:keywords/>
  <dc:language>en-US</dc:language>
  <cp:lastModifiedBy>31</cp:lastModifiedBy>
  <dcterms:modified xsi:type="dcterms:W3CDTF">2016-11-30T13:49:00Z</dcterms:modified>
  <cp:revision>1</cp:revision>
  <dc:subject/>
  <dc:title/>
</cp:coreProperties>
</file>