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6801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наличии в образовательном учреждении более двух учителей, работающих по одной и той же специальности, или более трех учителей, работающих по одному циклу предметов (физико-математический, естественно-географический и др.). В  муниципальном образовательном учреждении «Основная общеобразовательная школа № 22»  создаются методические объединения учителей, совершенствующих свое методическое и профессиональное мастерство, организующих взаимопомощь для обеспечения современных требований к обучению и воспитанию молодежи, объединяющих творческие инициативы, разрабатывающих современные требования к обучению и воспитанию молодеж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ДАЧИ МЕТОДИЧЕСКОГО ОБЪЕДИНЕНИЯ УЧИТЕЛЕЙ-ПРЕДМЕ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аботе методических объединений учителей в различных видах деятельности предполагается решение следующих задач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ой и методической документации по вопросам образ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разовательного стандарта, входящего в рамки школьного компонента и не имеющего аналогов на государственном уровн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содержания и составление учебных программ по предмету с учетом вариативности и разноуровнев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дивидуальных планов работы по предмету, анализ скорректированных, адаптивных и авторских программ и метод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вторских программ и методик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ассмотрение аттестационного материала для итогового контроля в переводных класс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анализом состояния преподавания предмета по итогам внутришкольного контрол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учающимися по соблюдению норм и правил техники безопасности в процессе обучения; разработка соответствующих инструкций, охрана здоровь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посещение уроков в соответствии с планом работы МО с последующим самоанализом и анализом достигнутых результа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ткрытых уроков по определенной проблематике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ередового педагогического опыта; экспериментальная работа по предмет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единых требований к оценке результатов освоения программы на основе разработанных образовательных стандартов по предмет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етодическими разработками различных авторов по предмету; анализ методов преподавания предме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профессиональном самообразовании учите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курсах повышения квалификации в институтах (университетах); отчеты о творческих командиров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и проведение предметных недель (декад и т.д.) в образовательном учреждении; организация и проведение первого этапа предметных олимпиад, конкурсов, смотр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й базы и приведение средств обучения, в том числе учебно-наглядных пособий по предмету в соответствие с современными требованиями к учебному кабинету, к оснащению урок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внеклассной работы по предмету и ее контроль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900" w:hanging="0"/>
        <w:rPr>
          <w:sz w:val="28"/>
          <w:szCs w:val="28"/>
        </w:rPr>
      </w:pPr>
      <w:r>
        <w:rPr>
          <w:sz w:val="28"/>
          <w:szCs w:val="28"/>
        </w:rPr>
        <w:t>Ш. ФУНКЦИИ МЕТОДИЧЕСКОГО ОБЪЕДИ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методического объединения организуется на основе планирования,  в соответствии с планом работы школы, рекомендациями научно-методического центра, с методической темой, принятой к разработке педагогическим коллективом, учитывающего индивидуальные планы профессионального самообразования уч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ое объединение учителей часть своей работы осуществляет на засед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формы работы МО определяются планом работы МО на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РАВА МЕТОДИЧЕСКОГО ОБЪЕДИНЕНИЯ УЧИТЕЛЕЙ</w:t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ГО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объединение имеет право рекомендовать руководству распределение учебной нагрузки по предмету при тарификации, производить оплату работы педагогическим сотрудникам отдельных предметных учебных кабинетов, предметных 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х кабинетов, предметных кружков, студий распределять методическую работу отдельных педагогов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е рассматривает возможность  углубленного изучения предмета в отдельных классах при наличии достаточных средств обучения (при условии внесения соответствующих изменений в уста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й учителей выбирает  с последующим утверждением на педсовете систему промежуточной аттестации обучающихся, определяет критерии отметок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ОБЯЗАННОСТИ УЧИТЕЛЕЙ МЕТОДОБЪЕДИ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методического объединения обязан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дном из методических объединений, иметь собственную программу профессионального самообраз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заседаниях методобъединения, практических семинарах и т.д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овать в разработке открытых мероприятий (уроков, внеклассных занятий по предмету), стремиться к повышению уровня профессионального мастерст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участнику методобъединения необходимо знать тенденции развития методики преподавания предмета, Закон РФ «Об образовании», нормативные документа, методические требования к категориям; владеть основанием самоанализа педагог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  ОРГАНИЗАЦИЯ ДЕЯТЕЛЬНОСТИ </w:t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/>
      </w:pPr>
      <w:r>
        <w:rPr>
          <w:b/>
          <w:bCs/>
          <w:sz w:val="28"/>
          <w:szCs w:val="28"/>
        </w:rPr>
        <w:t>МЕТОДИЧЕСКОГО ОБЪЕДИНЕНИЯ УЧ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етодического объединения назначается приказом директора.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методобъединения утверждается заместителем директора по учебно-воспитательн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чебный год проводится не менее 4-х заседаний методического объединения учителей; практические семинары с организацией тематических открытых уроков, внекласс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етодического объединения учителей оформляются в виде протоколов. В конце учебного года заместитель директора  школы совместно с руководителями МО  принимает на хранение (в течение 3-х лет) план работы,  анализ работы МО за год, выполненный руководителями МО.</w:t>
      </w:r>
    </w:p>
    <w:sectPr>
      <w:type w:val="nextPage"/>
      <w:pgSz w:w="11906" w:h="16838"/>
      <w:pgMar w:left="1134" w:right="567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06:00Z</dcterms:created>
  <dc:creator>Kadukov Viktor</dc:creator>
  <dc:description/>
  <cp:keywords/>
  <dc:language>en-US</dc:language>
  <cp:lastModifiedBy>Надежда Васильевна</cp:lastModifiedBy>
  <cp:lastPrinted>2008-10-21T11:29:00Z</cp:lastPrinted>
  <dcterms:modified xsi:type="dcterms:W3CDTF">2016-11-30T12:12:00Z</dcterms:modified>
  <cp:revision>4</cp:revision>
  <dc:subject/>
  <dc:title>                                                                                  «УТВЕРЖДЕНО»</dc:title>
</cp:coreProperties>
</file>