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>Муниципальное казенное общеобразовательное учреждение «Краснобогатырский центр образова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дополнительного образования</w:t>
      </w:r>
    </w:p>
    <w:p>
      <w:pPr>
        <w:pStyle w:val="Normal"/>
        <w:rPr>
          <w:b/>
          <w:b/>
          <w:sz w:val="20"/>
          <w:szCs w:val="48"/>
          <w:lang w:val="en-US" w:eastAsia="en-US"/>
        </w:rPr>
      </w:pPr>
      <w:r>
        <w:rPr>
          <w:b/>
          <w:sz w:val="20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160020</wp:posOffset>
            </wp:positionV>
            <wp:extent cx="3872865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9.85pt;margin-top:6.45pt;width:359.05pt;height:64.9pt;mso-wrap-style:none;v-text-anchor:middle" type="_x0000_t136">
            <v:path textpathok="t"/>
            <v:textpath on="t" fitshape="t" string="Лыжные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25.4pt;margin-top:3.3pt;width:242.2pt;height:41.2pt;mso-wrap-style:none;v-text-anchor:middle" type="_x0000_t136">
            <v:path textpathok="t"/>
            <v:textpath on="t" fitshape="t" string="гонки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3760"/>
        </w:tabs>
        <w:rPr/>
      </w:pPr>
      <w:r>
        <w:rPr/>
        <w:t xml:space="preserve">                                                   </w:t>
      </w:r>
    </w:p>
    <w:p>
      <w:pPr>
        <w:pStyle w:val="Heading2"/>
        <w:tabs>
          <w:tab w:val="clear" w:pos="3760"/>
        </w:tabs>
        <w:rPr/>
      </w:pPr>
      <w:r>
        <w:rPr/>
      </w:r>
    </w:p>
    <w:p>
      <w:pPr>
        <w:pStyle w:val="Heading2"/>
        <w:tabs>
          <w:tab w:val="clear" w:pos="3760"/>
        </w:tabs>
        <w:rPr/>
      </w:pPr>
      <w:r>
        <w:rPr/>
        <w:t xml:space="preserve">                                                      </w:t>
      </w:r>
      <w:r>
        <w:rPr/>
        <w:t>Педагог дополнительног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етрушин Алексей Никола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. Красный богатырь, 2015 г</w:t>
      </w:r>
    </w:p>
    <w:p>
      <w:pPr>
        <w:pStyle w:val="Heading1"/>
        <w:ind w:firstLine="285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28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 физическом воспитании школьников лыжный спорт занимает одно из ведущих мест. В кружок по лыжному спорту зачислены школьники, начиная с 11 лет, выразившие желания заниматься этим видом спорта и допущенные врачом. Для занятий юные лыжники объединены  в группы с учетом возраста, пола и уровня технической и физической подготовленности: первая группа –НП-1 (11-13 лет), вторая группа – НП-2 (14-16 лет)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В группах занятия мальчиков и девочек проводятся совместно при строгой дозировке нагрузки в соответствии с полом, возрастом и подготовленностью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В группе НП-1 занятия проводятся 3 раза в неделю по 2 часа, в НП-2 – 3 раза в неделю по 3 часа. Количество занимающихся в группе НП-1 – 18 человек, в НП-2 – 16 человек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Занятия проводятся регулярно в течение всего года. На время летних каникул юные спортсмены получают индивидуальные задания, направленные на совершенствование общей физической подготовленности и технического мастерства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Построение учебно-тренировочного процесса исходит из того, что подготовка юных лыжников-гонщиков представляет собой непрерывный многолетний процесс, основанный на закономерностях развития организма и особенностях лыжного спорта. Общие задачи, стоящие перед кружком, конкретизированы отдельно перед каждой группой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В группе НП-1: привитие устойчивого интереса к занятиям; укрепление здоровья и закаливание организма; всестороннее физическое развитие; овладение основами техники способов передвижения на лыжах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В НП-2 группе: укрепление здоровья и закаливание организма; всестороннее физическое развитие; развитие основных двигательных качеств и физической работоспособности; совершенствование техники передвижения; овладение основами тактики лыжника-гонщика и привитие инструкторских навыков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Правильно поставленная и организованно проводимая учебно-тренировочная работа способствует успешной  подготовке занимающихся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Учебно-воспитательная работа в кружках по лыжному спорту осуществлена на основе изложенных в данной программе учебных материалов по 2 возрастным группам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В группе НП-1 учебно-тренировочный процесс спланирован без деления на общепринятые периоды, и весь год является как бы подготовительным периодом, а в НП-2 – в соответствии с общепринятой периодизацией (подготовительный и соревновательный периоды)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Для каждой группы занимающихся программой предусмотрены теоретические, практические занятия, сдача контрольных упражнений, участие в соревнованиях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Основные задачи теоретических занятий – дать необходимые знания по физической культуре и спорту в РФ, истории развития лыжного спорта, общей гигиены лыжника, о врачебном контроле и самоконтроле, о первой медицинской помощи при травмах и обморожениях, об инвентаре, лыжных мазях. Технике и тактике лыжника-гонщика, правилах и организации проведения соревнований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На практических занятиях приобретаются умения и навыки выбора оборудования, ремонта и хранения лыжного инвентаря, пользования лыжными мазями, на базе всесторонней физической подготовки и развития физических качеств изучаются и совершенствуются техника и тактика, развиваются специальные качества, необходимые лыжнику-гонщику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ый материал спланирован для каждой группы отдельно в зависимости от возраста, общей физической и специальной подготовки занимающихся. Методы и средства, применяемые при обучении и тренировке, также зависят от состава группы и от периода занятий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ольшое внимание во всех периодах тренировки для всех групп уделяется общей физической подготовке. В группе НП-1 общая физическая подготовка составляет 90%, в НП-2 – 80%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Главная цель занятий в кружке – разносторонняя подготовка и овладение рациональной техникой, приобретение знаний, умений и навыков, необходимых юному лыжнику. С первого занятия у занимающихся воспитывается трудолюбие, дисциплина, взаимопомощь, чувство коллективизма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В занятиях с детьми и подростками наиболее целесообразно применять игровой метод. В бесснежное время, помимо игровых заданий, упражнений и подвижных игр, в подготовку детей и подростков включены и элементы спортивных игр на уменьшенных площадках и по упрощенным правилам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Овладению правильными основами техники уделено много внимания. Хорошая техническая подготовка позволит в дальнейшем и без форсирования тренировочных нагрузок успешно выступать в соревнованиях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Во всех упражнениях дозировка нагрузки для девочек на 25 – 35% меньше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В подготовке юных лыжников наряду с общеразвивающими упражнениями используются имитационные упражнения для овладения элементами способов передвижения на лыжах. Разучиваются имитационные упражнения после разминки в начале основной части занятия. В одно занятие включено не более двух – трех таких упражнений. Вначале упражнения выполняются медленно, иногда даже с остановками, чтобы проконтролировать положение ног, рук и туловища, а затем слитно, одно за другим, в среднем темпе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Теоретические сведения сообщаются в течение 10 – 15 мин перед практическими занятиями или непосредственно в процессе их проведения, а также на специально организуемых теоретических занятиях – лекциях, беседах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Необходимо правильно оценить нагрузку, которую испытывают занимающиеся, следит за их самочувствием, вовремя заметить признаки утомления и предупредить перенапряжение, а также учить занимающихся контролировать своё состояние во время тренировок с помощью подсчёта пульса. </w:t>
      </w:r>
    </w:p>
    <w:p>
      <w:pPr>
        <w:pStyle w:val="Heading1"/>
        <w:ind w:firstLine="285"/>
        <w:rPr/>
      </w:pPr>
      <w:r>
        <w:rPr/>
        <w:t>УЧЕБНО-ТЕМАТИЧЕСКИЙ ПЛАН ЗАНЯТИЙ ГРУППЫ НП 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17"/>
        <w:gridCol w:w="855"/>
        <w:gridCol w:w="1767"/>
        <w:gridCol w:w="176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Физическая культура и спорт в РФ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Краткий обзор развития лыжного спорта в РФ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Гигиена спортсмен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Правила проведения и организация соревнований по лыжным гонкам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Лыжный инвентарь. Лыжные мази и смазка лыж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Общая и специ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Общие основы техники и тактики лыжника-гонщик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оревнова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Выполнение контрольных упражнен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огл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но календарн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портивных ме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ому плану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оприят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/>
              <w:t xml:space="preserve">              </w:t>
            </w: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62</w:t>
            </w:r>
          </w:p>
        </w:tc>
      </w:tr>
    </w:tbl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285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285"/>
        <w:rPr/>
      </w:pPr>
      <w:r>
        <w:rPr/>
        <w:t>ПРОГРАММА</w:t>
      </w:r>
    </w:p>
    <w:p>
      <w:pPr>
        <w:pStyle w:val="TextBodyIndent"/>
        <w:rPr/>
      </w:pPr>
      <w:r>
        <w:rPr>
          <w:b/>
          <w:bCs/>
        </w:rPr>
        <w:t>Физическая культура и спорт в РФ.</w:t>
      </w:r>
      <w:r>
        <w:rPr/>
        <w:t xml:space="preserve"> Забота правительства о физическом воспитании подрастающего поколения. Физическая культура и спорт как важная составная часть воспитания молодого поколения. Значение физической культуры и спорта для трудовой деятельности российских людей и для укрепления обороноспособности государства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Краткий обзор развития лыжного спорта в РФ.</w:t>
      </w:r>
      <w:r>
        <w:rPr>
          <w:sz w:val="28"/>
        </w:rPr>
        <w:t xml:space="preserve"> Возникновение лыж. Использование лыж в быту, на охоте и в военном деле. Зарождение организационного лыжного спорта в дореволюционной России. Первые лыжные спортивные клубы, первые соревнования по лыжным гонкам и прыжкам с трамплина. Равнинное направление в развитии соревнований по лыжным гонкам. Лыжный инвентарь, обувь, одежда, лыжные мази первых русских лыжников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Гигиена спортсмена.</w:t>
      </w:r>
      <w:r>
        <w:rPr>
          <w:sz w:val="28"/>
        </w:rPr>
        <w:t xml:space="preserve"> Режим для школьника. Режим питания и питьевой режим. Гигиена сна. Гигиена тела – уход за кожей, волосами, ногтями, полостью рта, ногами. Гигиеническое значение и правила применения водных процедур (умывание, душ, баня, купание, обтирание). Использование естественных факторов природы в целях закаливания организма. Комплексы утренней гигиенической гимнастики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Правила проведения и организация соревнований по лыжным гонкам.</w:t>
      </w:r>
      <w:r>
        <w:rPr>
          <w:sz w:val="28"/>
        </w:rPr>
        <w:t xml:space="preserve"> Положения в соревнованиях. Заявки на участие в соревнованиях. Допуск спортсменов к соревнованиям и отстранение от участия в них. Обязанности участников. Дистанции лыжных гонок. Виды стартов. Прохождение дистанции. Финиш. Определение времени и результатов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Лыжный инвентарь.</w:t>
      </w:r>
      <w:r>
        <w:rPr>
          <w:sz w:val="28"/>
        </w:rPr>
        <w:t xml:space="preserve"> Лыжные мази и смазка лыж. Характеристика современного инвентаря, обуви и одежды лыжника-гонщика. Лыжные мази, их назначение. Ознакомление с лыжными мазями «Темп» и «Висти»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П р а к т и ч е с к и е  з а н я т и я. Выбор лыж, палок, обуви. Установка креплений. Просмолка скользящей поверхности лыж. Нанесение лыжной мази. Растирание мази. Охлаждение лыж. Опробование смазки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Общая и специальная физическая подготовка.</w:t>
      </w:r>
      <w:r>
        <w:rPr>
          <w:sz w:val="28"/>
        </w:rPr>
        <w:t xml:space="preserve"> Значение общей физической подготовки как фундамента спортивного совершенствования спортсмена. Направленность специальных упражнений для развития необходимых физических качеств. Соотношение общей и специальной физической подготовки в юношеском возрасте. </w:t>
      </w:r>
    </w:p>
    <w:p>
      <w:pPr>
        <w:pStyle w:val="Normal"/>
        <w:spacing w:lineRule="auto" w:line="360"/>
        <w:ind w:firstLine="285"/>
        <w:jc w:val="both"/>
        <w:rPr>
          <w:i/>
          <w:i/>
          <w:iCs/>
          <w:sz w:val="28"/>
        </w:rPr>
      </w:pPr>
      <w:r>
        <w:rPr>
          <w:sz w:val="28"/>
        </w:rPr>
        <w:t xml:space="preserve">П р а к т и ч е с к и е  з а н я т и я. </w:t>
      </w:r>
      <w:r>
        <w:rPr>
          <w:i/>
          <w:iCs/>
          <w:sz w:val="28"/>
        </w:rPr>
        <w:t xml:space="preserve">Строевые упражнения. </w:t>
      </w:r>
      <w:r>
        <w:rPr>
          <w:sz w:val="28"/>
        </w:rPr>
        <w:t xml:space="preserve">Общие понятия о строе и команде. Построения. Строй, шеренга, фланг, дистанция, интервал. Предварительная и исполнительная команды. Ходьба в строю. Повороты на месте и в движении. Перестроения, размыкания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i/>
          <w:iCs/>
          <w:sz w:val="28"/>
        </w:rPr>
        <w:t xml:space="preserve">Упражнения для развития быстроты. </w:t>
      </w:r>
      <w:r>
        <w:rPr>
          <w:sz w:val="28"/>
        </w:rPr>
        <w:t xml:space="preserve">Бег с высоким подниманием бедра и переходом на быстрый бег. Бег на месте, под уклон. Семенящий бег. Повторный бег на 20- 30 м с максимальной скоростью. Различные эстафеты. Подвижные и спортивные игры (лапта, ручной мяч, настольный теннис и др.). </w:t>
      </w:r>
    </w:p>
    <w:p>
      <w:pPr>
        <w:pStyle w:val="Normal"/>
        <w:spacing w:lineRule="auto" w:line="360"/>
        <w:ind w:firstLine="28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Упражнения для развития силы. </w:t>
      </w:r>
      <w:r>
        <w:rPr>
          <w:sz w:val="28"/>
        </w:rPr>
        <w:t xml:space="preserve">Отжимания в упоре о стенку, скамейку и лежа; сгибание рук в сопротивлении с партнёром; прыжки и ходьба на руках; различные броски набивных мячей и камней (вес 1-3 кг). Прыжки в высоту и длину с места, многоскоки на одной и двух ногах, выпрыгивание из глубокого приседа, приседания на двух или одной ноге. Наклоны, повороты, вращательные движения корпусом, поднимание ног в положении лежа, удержание угла в висе; различные упоры, висы, лазанье и перелезание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i/>
          <w:iCs/>
          <w:sz w:val="28"/>
        </w:rPr>
        <w:t xml:space="preserve">Упражнения для развития ловкости, гибкости и координации движений. </w:t>
      </w:r>
      <w:r>
        <w:rPr>
          <w:sz w:val="28"/>
        </w:rPr>
        <w:t xml:space="preserve">Ходьба и бег по бревну, прыжки через препятствия и прыжковые упражнения из необычного исходного положения (дополнительно усложняемые движениями рук, ног и различными поворотами перед приземлением). Комплексы упражнений, состоящие из разноименных движений руками и ногами, с постепенным нарастанием темпа их выполнения. Удары по мячу, броски камней, палок, мячей с места и с разбега.  </w:t>
      </w:r>
    </w:p>
    <w:p>
      <w:pPr>
        <w:pStyle w:val="Normal"/>
        <w:spacing w:lineRule="auto" w:line="360"/>
        <w:ind w:firstLine="28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Упражнения на равновесие. </w:t>
      </w:r>
      <w:r>
        <w:rPr>
          <w:sz w:val="28"/>
        </w:rPr>
        <w:t xml:space="preserve">Различные упражнения на уменьшенной и повышенной опоре с движениями рук, ног туловища; с поворотами и передвижением по гимнастической скамейке, буму, бревну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i/>
          <w:iCs/>
          <w:sz w:val="28"/>
        </w:rPr>
        <w:t xml:space="preserve">Упражнения для развития выносливости. </w:t>
      </w:r>
      <w:r>
        <w:rPr>
          <w:sz w:val="28"/>
        </w:rPr>
        <w:t xml:space="preserve">Различные варианты ходьбы и бега. Кроссы. Езда на велосипеде, гребля, плавание, туристские походы, спортивные игры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i/>
          <w:iCs/>
          <w:sz w:val="28"/>
        </w:rPr>
        <w:t xml:space="preserve">Упражнения на расслабление. </w:t>
      </w:r>
      <w:r>
        <w:rPr>
          <w:sz w:val="28"/>
        </w:rPr>
        <w:t xml:space="preserve">Поочерёдное потряхивания расслабленными руками и ногами, вращение расслабленного туловища. Стоя на одной ноге (с опорой и без опоры руками), свободное раскачивание другой с максимальным расслаблением мышц. Лежа на спине, ноги вверху, встряхивание ног поочерёдно и одновременно, расслабленная езда на велосипеде. Различные упражнения на расслабление в парах. Поднимание рук вверх и постепенное опускание вниз расслабленных кистей, предплечий, плеч с наклоном туловища вперёд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i/>
          <w:iCs/>
          <w:sz w:val="28"/>
        </w:rPr>
        <w:t xml:space="preserve">Имитационные упражнения для овладения элементами техники лыжных ходов. </w:t>
      </w:r>
      <w:r>
        <w:rPr>
          <w:sz w:val="28"/>
        </w:rPr>
        <w:t xml:space="preserve">Имитация попеременного отталкивания палками; имитация работы рук в положении одноопорного скольжения; имитация попеременного двухшажного хода на месте и в движении; имитация попеременного двухшажного хода в движении с палками; имитация одновременного бесшажного хода на месте; имитация одновременного одношажного и двухшажного хода в движении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i/>
          <w:iCs/>
          <w:sz w:val="28"/>
        </w:rPr>
        <w:t xml:space="preserve">Упражнения, имитирующие спуски с гор в различных стойках. </w:t>
      </w:r>
      <w:r>
        <w:rPr>
          <w:sz w:val="28"/>
        </w:rPr>
        <w:t>Имитация основной, высокой и низкой стоек (при прямом спуске и наискось) на равнине и на склоне 8 - 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Имитация стойки косого спуска на равнине и на склоне 10 - 1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Общие основы техники и тактики лыжника-гонщика.</w:t>
      </w:r>
      <w:r>
        <w:rPr>
          <w:sz w:val="28"/>
        </w:rPr>
        <w:t xml:space="preserve"> Понятие о техники и тактики лыжника-гонщика. Классификация техники способов передвижения на лыжах. Краткие сведения о тактическом применении различных способов передвижения на лыжах. Взаимосвязь техники и тактики в процессе совершенствования лыжника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П р а к т и ч е с к и е  з а н я т и я . строевые упражнения на лыжах. Строевая стойка с лыжами в руках и на лыжах. Выполнение строевых команд, перестроения, переноска лыж и палок под рукой на плече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Способы переворотов на месте: переступанием (вокруг пяток лыж, вокруг носков лыж), махом через лыжу, прыжком без опоры на палки. Игровые задания: кто лучше на снегу нарисует веер или снежинку; кто выполнит поворот прыжком на большой угол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</w:rPr>
        <w:t>Передвижение ступающим шагом по неглубокому и глубокому снегу; по пологому склону (2 - 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) прямо; обходя деревья, кусты и другие препятствия. Передвижение скользящим шагом без палок, с палками, держа их за середину, заложив руки за спину (на равнине и под небольшой уклон)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Способы лыжных ходов: попеременный двухшажный, одновременный двухшажный, одношажный и бесшажный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Игровые задания: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</w:rPr>
        <w:t xml:space="preserve">1. С небольшого разбега проскользить на одной лыже до полной остановки. 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2. Преодолеть за 6 – 8 скользящих шагов наибольшее расстояние. </w:t>
      </w:r>
    </w:p>
    <w:p>
      <w:pPr>
        <w:pStyle w:val="2"/>
        <w:spacing w:lineRule="auto" w:line="360"/>
        <w:jc w:val="both"/>
        <w:rPr/>
      </w:pPr>
      <w:r>
        <w:rPr/>
        <w:t>3. Пройти скользящим шагом без палок 15 – 20 м с наименьшим количеством шагов.</w:t>
      </w:r>
    </w:p>
    <w:p>
      <w:pPr>
        <w:pStyle w:val="2"/>
        <w:spacing w:lineRule="auto" w:line="360"/>
        <w:jc w:val="both"/>
        <w:rPr/>
      </w:pPr>
      <w:r>
        <w:rPr/>
        <w:t xml:space="preserve">4. Пройти заданный отрезок коньковым ходом с наименьшим количеством отталкиваний (на ровной местности и под небольшой уклон). </w:t>
      </w:r>
    </w:p>
    <w:p>
      <w:pPr>
        <w:pStyle w:val="2"/>
        <w:spacing w:lineRule="auto" w:line="360"/>
        <w:jc w:val="both"/>
        <w:rPr/>
      </w:pPr>
      <w:r>
        <w:rPr/>
        <w:t xml:space="preserve"> </w:t>
      </w:r>
      <w:r>
        <w:rPr/>
        <w:t xml:space="preserve">5. Пройти отрезок скользящим шагом по лыжне, предварительно размеченной флажками. Расстояние между флажками – один полный скользящий шаг. С овладением техникой скользящего шага расстояние между флажками постепенно увеличивается. </w:t>
      </w:r>
    </w:p>
    <w:p>
      <w:pPr>
        <w:pStyle w:val="2"/>
        <w:spacing w:lineRule="auto" w:line="360"/>
        <w:jc w:val="both"/>
        <w:rPr/>
      </w:pPr>
      <w:r>
        <w:rPr/>
        <w:t xml:space="preserve">6. То же, но передвижение одновременными ходами – толчок палками около флажков. </w:t>
      </w:r>
    </w:p>
    <w:p>
      <w:pPr>
        <w:pStyle w:val="2"/>
        <w:spacing w:lineRule="auto" w:line="360"/>
        <w:jc w:val="both"/>
        <w:rPr/>
      </w:pPr>
      <w:r>
        <w:rPr/>
        <w:t>7. Одновременным бесшажным ходом пройти 40 – 60 м с наименьшим количеством толчков палками.</w:t>
      </w:r>
    </w:p>
    <w:p>
      <w:pPr>
        <w:pStyle w:val="2"/>
        <w:spacing w:lineRule="auto" w:line="360"/>
        <w:jc w:val="both"/>
        <w:rPr/>
      </w:pPr>
      <w:r>
        <w:rPr/>
        <w:t>Способы подъёмов: попеременным двухшажным ходом (ступающим и скользящим шагом), «полуёлочкой», «лесенкой» (прямо, вперёд), «ёлочкой».</w:t>
      </w:r>
    </w:p>
    <w:p>
      <w:pPr>
        <w:pStyle w:val="2"/>
        <w:spacing w:lineRule="auto" w:line="360"/>
        <w:jc w:val="both"/>
        <w:rPr/>
      </w:pPr>
      <w:r>
        <w:rPr/>
        <w:t xml:space="preserve">Способы спусков: с основной, высокой и низкой стойках (с узким и широким ведением лыж, с переносом веса вперёд или назад), наискось. Преодоление неровностей (выката и встречного склона, спада, бугра, впадины).   </w:t>
      </w:r>
    </w:p>
    <w:p>
      <w:pPr>
        <w:pStyle w:val="2"/>
        <w:spacing w:lineRule="auto" w:line="360"/>
        <w:jc w:val="both"/>
        <w:rPr/>
      </w:pPr>
      <w:r>
        <w:rPr/>
        <w:t>Способы торможения: «плугом», «упором».</w:t>
      </w:r>
    </w:p>
    <w:p>
      <w:pPr>
        <w:pStyle w:val="2"/>
        <w:spacing w:lineRule="auto" w:line="360"/>
        <w:jc w:val="both"/>
        <w:rPr/>
      </w:pPr>
      <w:r>
        <w:rPr/>
        <w:t>Способы поворотов в движении: переступанием, в «плуге».</w:t>
      </w:r>
    </w:p>
    <w:p>
      <w:pPr>
        <w:pStyle w:val="2"/>
        <w:spacing w:lineRule="auto" w:line="360"/>
        <w:jc w:val="both"/>
        <w:rPr/>
      </w:pPr>
      <w:r>
        <w:rPr/>
        <w:t xml:space="preserve">Задания для совершенствования горнолыжной техники: </w:t>
      </w:r>
    </w:p>
    <w:p>
      <w:pPr>
        <w:pStyle w:val="2"/>
        <w:spacing w:lineRule="auto" w:line="360"/>
        <w:ind w:left="285" w:hanging="0"/>
        <w:jc w:val="both"/>
        <w:rPr/>
      </w:pPr>
      <w:r>
        <w:rPr/>
        <w:t xml:space="preserve">1.В низкой стойке скатиться с горы как можно дальше. </w:t>
      </w:r>
    </w:p>
    <w:p>
      <w:pPr>
        <w:pStyle w:val="2"/>
        <w:spacing w:lineRule="auto" w:line="360"/>
        <w:ind w:left="285" w:hanging="0"/>
        <w:jc w:val="both"/>
        <w:rPr/>
      </w:pPr>
      <w:r>
        <w:rPr/>
        <w:t xml:space="preserve">2. Спуститься с горы вдвоём (втроём), держась за руки. 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  <w:t>3. Во время спуска выполнить несколько переходов из высокой стойки в низкую и обратно.</w:t>
      </w:r>
    </w:p>
    <w:p>
      <w:pPr>
        <w:pStyle w:val="2"/>
        <w:spacing w:lineRule="auto" w:line="360"/>
        <w:ind w:left="285" w:hanging="0"/>
        <w:jc w:val="both"/>
        <w:rPr/>
      </w:pPr>
      <w:r>
        <w:rPr/>
        <w:t xml:space="preserve">4. Спуститься вдвоём на одних лыжах. </w:t>
      </w:r>
    </w:p>
    <w:p>
      <w:pPr>
        <w:pStyle w:val="2"/>
        <w:spacing w:lineRule="auto" w:line="360"/>
        <w:ind w:left="285" w:hanging="0"/>
        <w:jc w:val="both"/>
        <w:rPr/>
      </w:pPr>
      <w:r>
        <w:rPr/>
        <w:t xml:space="preserve">5. Спуститься с горы на одной лыже. 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  <w:t>6. Во время спуска пройти одни или несколько ворот, сделанных из палок с верхней перекладиной; то же выпрямляясь между воротами.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  <w:t>7. При спуске собрать флажки, расставленные около лыжни справа и слева.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  <w:t xml:space="preserve">8. Различные эстафеты на лыжах с преодолением препятствий, спусков и подъёмов, с выполнением поворотов и торможений на лыжами на склоне. 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  <w:t>Развитие скорости передвижения: повторное прохождение отрезков до 100 м с отдыхом между повторениями до 3 – 4 мин; различные игры и эстафеты, требующие передвижения с большой интенсивностью коротких отрезков (до 80 – 100 м) дистанции. Например, игра «Сумей догнать» (объём скоростной работы в одном занятии может достигать 400 – 600 м).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  <w:t>Развитие выносливости: равномерное передвижение со слабой и средней интенсивностью по слабо пересечённой местности до 25 – 30 мин (4 км мальчики, 3 км девочки); различные игры, требующие длительного передвижения с небольшой интенсивностью, например, «Охота на лис», «Секретный пакет», «Найди флажок».</w:t>
      </w:r>
    </w:p>
    <w:p>
      <w:pPr>
        <w:pStyle w:val="2"/>
        <w:spacing w:lineRule="auto" w:line="360"/>
        <w:ind w:left="-57" w:firstLine="342"/>
        <w:jc w:val="both"/>
        <w:rPr/>
      </w:pPr>
      <w:r>
        <w:rPr>
          <w:b/>
          <w:bCs/>
        </w:rPr>
        <w:t>Соревнования.</w:t>
      </w:r>
      <w:r>
        <w:rPr/>
        <w:t xml:space="preserve"> Участие в соревнованиях по лыжным гонкам (девочки до 1 км, мальчики до 2 км). Подготовка к соревнованиям. Задачи первых стартов. Итоги прошедших соревнований.</w:t>
      </w:r>
    </w:p>
    <w:p>
      <w:pPr>
        <w:pStyle w:val="2"/>
        <w:spacing w:lineRule="auto" w:line="360"/>
        <w:ind w:left="-57" w:firstLine="342"/>
        <w:jc w:val="both"/>
        <w:rPr/>
      </w:pPr>
      <w:r>
        <w:rPr>
          <w:b/>
          <w:bCs/>
        </w:rPr>
        <w:t>Выполнение контрольных упражнений.</w:t>
      </w:r>
      <w:r>
        <w:rPr/>
        <w:t xml:space="preserve"> При переходе из детской группы в подростковую занимающиеся должны иметь положительные оценки за технику способов передвижения на лыжах и имитацию попеременного двухшажного хода в подъём 5 - 6</w:t>
      </w:r>
      <w:r>
        <w:rPr>
          <w:rFonts w:eastAsia="Symbol" w:cs="Symbol" w:ascii="Symbol" w:hAnsi="Symbol"/>
        </w:rPr>
        <w:t></w:t>
      </w:r>
      <w:r>
        <w:rPr/>
        <w:t xml:space="preserve"> длиной 50 м, выполнить следующие контрольные упражнения: бег 60 м с низкого старта: девочки – 10,2 сек, мальчики – 9,8 сек; прыжок в длину с разбега: девочки – 3 м; мальчики – 3 м 40с м; подтягивание на перекладине: девочки – 2 раза; мальчики – 5 раз.</w:t>
      </w:r>
    </w:p>
    <w:p>
      <w:pPr>
        <w:pStyle w:val="2"/>
        <w:spacing w:lineRule="auto" w:line="360"/>
        <w:ind w:left="-57" w:firstLine="342"/>
        <w:jc w:val="both"/>
        <w:rPr/>
      </w:pPr>
      <w:r>
        <w:rPr/>
      </w:r>
    </w:p>
    <w:p>
      <w:pPr>
        <w:pStyle w:val="2"/>
        <w:spacing w:lineRule="auto" w:line="360"/>
        <w:ind w:left="-57" w:firstLine="342"/>
        <w:jc w:val="both"/>
        <w:rPr/>
      </w:pPr>
      <w:r>
        <w:rPr/>
      </w:r>
    </w:p>
    <w:p>
      <w:pPr>
        <w:pStyle w:val="2"/>
        <w:spacing w:lineRule="auto" w:line="360"/>
        <w:ind w:left="-57" w:firstLine="342"/>
        <w:jc w:val="both"/>
        <w:rPr/>
      </w:pPr>
      <w:r>
        <w:rPr/>
      </w:r>
    </w:p>
    <w:p>
      <w:pPr>
        <w:pStyle w:val="2"/>
        <w:spacing w:lineRule="auto" w:line="360"/>
        <w:ind w:left="-57" w:firstLine="342"/>
        <w:jc w:val="both"/>
        <w:rPr/>
      </w:pPr>
      <w:r>
        <w:rPr/>
      </w:r>
    </w:p>
    <w:p>
      <w:pPr>
        <w:pStyle w:val="Heading1"/>
        <w:ind w:firstLine="285"/>
        <w:rPr/>
      </w:pPr>
      <w:r>
        <w:rPr/>
        <w:t xml:space="preserve">  </w:t>
      </w:r>
      <w:r>
        <w:rPr/>
        <w:t>УЧЕБНО-ТЕМАТИЧЕСКИЙ ПЛАН ЗАНЯТИЙ ГРУППЫ НП -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17"/>
        <w:gridCol w:w="855"/>
        <w:gridCol w:w="1767"/>
        <w:gridCol w:w="176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Физическая культура и спорт в РФ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Краткий обзор развития лыжного спорта в РФ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Гигиена и врачебный контроль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Строение и функции организма человека и влияние физических упражнений на организм занимающихся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Правила проведения и организация соревнований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Хранение лыжного инвентаря, уход за ним. Лыжные мази и смазка лыж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Общая и специ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Основы техники и тактики лыжника-гонщик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оревнова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Выполнение контрольных упражнен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но календарн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спортивных ме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ому плану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оприят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/>
              <w:t xml:space="preserve">              </w:t>
            </w: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385</w:t>
            </w:r>
          </w:p>
        </w:tc>
      </w:tr>
    </w:tbl>
    <w:p>
      <w:pPr>
        <w:pStyle w:val="2"/>
        <w:spacing w:lineRule="auto" w:line="360"/>
        <w:ind w:left="-57" w:firstLine="342"/>
        <w:jc w:val="center"/>
        <w:rPr/>
      </w:pPr>
      <w:r>
        <w:rPr/>
      </w:r>
    </w:p>
    <w:p>
      <w:pPr>
        <w:pStyle w:val="2"/>
        <w:spacing w:lineRule="auto" w:line="360"/>
        <w:ind w:left="-57" w:firstLine="342"/>
        <w:jc w:val="center"/>
        <w:rPr/>
      </w:pPr>
      <w:r>
        <w:rPr/>
      </w:r>
    </w:p>
    <w:p>
      <w:pPr>
        <w:pStyle w:val="2"/>
        <w:spacing w:lineRule="auto" w:line="360"/>
        <w:ind w:left="-57" w:firstLine="342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2"/>
        <w:spacing w:lineRule="auto" w:line="360"/>
        <w:ind w:left="-57" w:firstLine="342"/>
        <w:jc w:val="both"/>
        <w:rPr/>
      </w:pPr>
      <w:r>
        <w:rPr>
          <w:b/>
          <w:bCs/>
        </w:rPr>
        <w:t>Физическая культура и спорт в РФ.</w:t>
      </w:r>
      <w:r>
        <w:rPr/>
        <w:t xml:space="preserve"> Забота правительства о физическом воспитании подрастающего поколения. Физическая культура и спорт как важная составная часть воспитания молодого поколения. Значение физической культуры и спорта для трудовой деятельности российских людей и для укрепления обороноспособности государств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Краткий обзор развития лыжного спорта в РФ.</w:t>
      </w:r>
      <w:r>
        <w:rPr>
          <w:sz w:val="28"/>
        </w:rPr>
        <w:t xml:space="preserve"> Возникновение лыж. Использование лыж в быту, на охоте и в военном деле. Зарождение организационного лыжного спорта в дореволюционной России. Первые лыжные спортивные клубы, первые соревнования по лыжным гонкам и прыжкам с трамплина. Равнинное направление в развитии соревнований по лыжным гонкам. Лыжный инвентарь, обувь, одежда, лыжные мази первых русских лыжников. Дальние лыжные переходы. Многодневные лыжные гонки. Лыжный спорт в годы Великой Отечественной войны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Гигиена и врачебный контроль.</w:t>
      </w:r>
      <w:r>
        <w:rPr>
          <w:sz w:val="28"/>
        </w:rPr>
        <w:t xml:space="preserve"> Гигиенические требования к проведению занятий. Учёт температуры и влажности воздуха., силы ветра и характера работы при занятиях. Гигиена одежды и обуви. Врачебный контроль и самоконтроль. Объективные данные: вес, пульс, динамометрия, спирометрия. Субъективные данные: самочувствие, сон, аппетит, настроение, работоспособность. Дневник тренировки и самоконтроля. Комплексы утренней гигиенической гимнастики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Строение и функции организма человека и влияние физических упражнений на организм занимающихся.</w:t>
      </w:r>
      <w:r>
        <w:rPr>
          <w:sz w:val="28"/>
        </w:rPr>
        <w:t xml:space="preserve"> Краткие сведения о строении организма человека. Ведущая роль центральной нервной системы в деятельности всего организма. Костная система, связочный аппарат и мышцы, их строение и взаимодействие. Кровообращение и его значение. Сердце и сосуды. Лёгкие и их значение. Дыхание и газообмен. Органы пищеварения, органы выделения и обмен веществ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Правила проведения и организации соревнований.</w:t>
      </w:r>
      <w:r>
        <w:rPr>
          <w:sz w:val="28"/>
        </w:rPr>
        <w:t xml:space="preserve"> Выбор мест соревнований. Расположение трасс, их измерение и разметка, прокладка лыжни. Составление схем и профилей трасс. Подготовка и оборудование старта и финиша. Обслуживание участников соревнований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Хранение лыжного инвентаря, уход за ним. Лыжные мази и смазка лыж.</w:t>
      </w:r>
      <w:r>
        <w:rPr>
          <w:sz w:val="28"/>
        </w:rPr>
        <w:t xml:space="preserve"> Правила ухода за лыжами, палками и обовью после каждого их употребления. Просушивание лыжных ботинок. Подготовка лыжного инвентаря и обуви к длительному хранению. Хранение инвентаря в домашних условиях и на лыжных станциях. Правила пропитки лыж горячей смолой. Дальнейшее знакомство с лыжными мазями «Темп» и «Висти». Краткая характеристика основных импортных мазей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 р а к т и ч е с к и е  з а н я т и я . подготовка скользящей поверхности лыж к нанесению мази (снятие старой мази горелкой). Выбор лыжной мази с учётом температуры и состояния снега. Нанесение лыжной мази одним или несколькими слоями. Смазка лыж одной или несколькими мазями (комбинированная смазка)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Общая и специальная физическая подготовка.</w:t>
      </w:r>
      <w:r>
        <w:rPr>
          <w:sz w:val="28"/>
        </w:rPr>
        <w:t xml:space="preserve"> Содержание общей и специальной физической подготовки. Направленность занятий на овладение большим количеством разнообразных двигательных навыков, на всестороннее физическое развитие школьников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 р а к т и ч е с к и е  з а н я т и я. Строевые упражнения. Упражнения для развития быстроты, силы, ловкости, выносливости, равновесия, гибкости, координации движений и способности к расслаблению (перечень упражнений приведен в программе младшей группы)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Имитационные упражнения для овладения элементами техники лыжных ходов: имитация попеременного двухшажного хода на месте и в движении; попеременного двухшажного хода в движении с палками; одновременного бесшажного хода на месте; одновременного одношажного и двухшажного хода в движении. Имитационные упражнения с резиновым амортизатором: имитация работы рук в попеременном двухшажном ходе; то же в положении в посадки в одноопорном скольжении; то же со сменой ног в посадке; имитация одновременного бесшажного хода; имитация одношажного хода. передвижение на роликовых коньках и лыжероллерах. Упражнения, имитирующие стойки спуска на склоне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Основы техники и тактики лыжника-гонщика.</w:t>
      </w:r>
      <w:r>
        <w:rPr>
          <w:sz w:val="28"/>
        </w:rPr>
        <w:t xml:space="preserve"> Современные требования к правильной технике лыжных ходов. Разбор пяти фаз скользящего шага. Анализ попеременного двухшажного хода. Применение лыжных ходов в зависимости от условий скольжения., рельефа местности и состояния лыжни. Значение технического и тактического мастерства для достижения высоких спортивных результатов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П р а к т и ч е с к и е  з а н я т и я. Совершенствование строевых упражнений на лыжах. Совершенствование поворотов на месте. Изучение поворота  прыжком с опорой на палки. Игровые задания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Совершенствование техники попеременного двухшажного хода; одновременных: бесшажного, одношажного и двухшажного ходов. Игровые задания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Изучение попеременного четырехшажного хода; перехода от попеременного двухшажного хода к одношажному; перехода от одновременных ходов к попеременным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Совершенствование техники способов подъёмов: попеременным двухшажным ходом (скользящим шагом), «полуёлочкой», «ёлочкой» и «лесенкой»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 xml:space="preserve">Совершенствование техники спусков в основной, высокой и низкой стойках; техники прохождения неровностей (уступов и выступов). Изучение спусков в аэродинамической стойке и стойке отдыха. 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Совершенствование торможений «упором» и «плугом»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Совершенствование поворота переступанием в движении, в плуге. Изучение поворота из упора на параллельных лыжах. Игровые задани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</w:rPr>
        <w:t>Повторение прохождения отрезков (50-150 м) без нарушения техники лыжных ходов: 8-1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0 м, с отдыхом 1,5 мин; 4-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0-150 м, с отдыхом 3-5 мин. Различные игры и эстафеты, требующих максимальных ускорений на коротких отрезках дистанции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ередвижение со слабой и средней интенсивностью по среднепересечённой местности до 60-70 мин; различные игры, требующие длительного равномерного передвижения с небольшой интенсивностью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овторение прохождения отрезков до 300-400 м с сильной интенсивностью (интервалы для отдыха 5-6 мин)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 xml:space="preserve">Соревнования. </w:t>
      </w:r>
      <w:r>
        <w:rPr>
          <w:sz w:val="28"/>
        </w:rPr>
        <w:t>Участие в соревнованиях по лыжным гонкам (девочки до 2км, мальчики до 3 км). Подготовка к соревнованиям. Тактический план гонки. Анализ прошедших соревнований. Вывод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b/>
          <w:bCs/>
          <w:sz w:val="28"/>
        </w:rPr>
        <w:t>Выполнение контрольных упражнений.</w:t>
      </w:r>
      <w:r>
        <w:rPr>
          <w:sz w:val="28"/>
        </w:rPr>
        <w:t xml:space="preserve"> Занимающиеся имеют оценки за технику способов передвижения на лыжах и имитацию попеременного двухшажного хода (подъём 5-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длина 50 м) не ниже четырёх баллов, а также юношеский разряд по лыжам, выполнить следующие контрольные упражнения: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Бег 60 м с низкого старта: девочки – 9,8 сек; мальчики – 9,5 сек;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рыжок в длину с разбега: девочки – 3 м 20 см; мальчики – 3 м 90 см;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одтягивание на перекладине: девочки – 3 раза; мальчики – 6 раз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Прием контрольных упражнений проводится на итоговых занятиях.</w:t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285"/>
        <w:rPr/>
      </w:pPr>
      <w:r>
        <w:rPr/>
        <w:t>ЛИТЕРАТУРА</w:t>
      </w:r>
    </w:p>
    <w:p>
      <w:pPr>
        <w:pStyle w:val="Normal"/>
        <w:spacing w:lineRule="auto" w:line="360"/>
        <w:ind w:firstLine="28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</w:rPr>
      </w:pPr>
      <w:r>
        <w:rPr>
          <w:sz w:val="28"/>
        </w:rPr>
        <w:t>Агроновский М. А. Лыжный спорт. Учебное пособие для инструкторов-общественников секций лыжного спорта. М., «Физкультура и спорт», 1966.</w:t>
      </w:r>
    </w:p>
    <w:p>
      <w:pPr>
        <w:pStyle w:val="2"/>
        <w:spacing w:lineRule="auto" w:line="360"/>
        <w:rPr/>
      </w:pPr>
      <w:r>
        <w:rPr/>
        <w:t>Донской Д. Д., Гросс Х. Х. Техника лыжника-гонщика (техническое мастерство). М., «Физкультура и спорт», 1971.</w:t>
      </w:r>
    </w:p>
    <w:p>
      <w:pPr>
        <w:pStyle w:val="2"/>
        <w:spacing w:lineRule="auto" w:line="360"/>
        <w:rPr/>
      </w:pPr>
      <w:r>
        <w:rPr/>
        <w:t>Лыжный спорт. Правила соревнований. М., «Физкультура и спорт», 1972.</w:t>
      </w:r>
    </w:p>
    <w:p>
      <w:pPr>
        <w:pStyle w:val="2"/>
        <w:spacing w:lineRule="auto" w:line="360"/>
        <w:rPr/>
      </w:pPr>
      <w:r>
        <w:rPr/>
        <w:t>Лыжные гонки. Учебное пособие для тренеров. Под ред. Б. И. Каменского. М., «Физкультура и спорт», 1964.</w:t>
      </w:r>
    </w:p>
    <w:p>
      <w:pPr>
        <w:pStyle w:val="2"/>
        <w:spacing w:lineRule="auto" w:line="360"/>
        <w:rPr/>
      </w:pPr>
      <w:r>
        <w:rPr/>
        <w:t>Огольцов И. Г. Тренировка лыжника-гонщика. М., «Физкультура и спорт», 1971.</w:t>
      </w:r>
    </w:p>
    <w:p>
      <w:pPr>
        <w:pStyle w:val="2"/>
        <w:spacing w:lineRule="auto" w:line="360"/>
        <w:rPr/>
      </w:pPr>
      <w:r>
        <w:rPr/>
        <w:t>Программы для внешкольных учреждений. Спортивные кружки. Изд. 2-е перераб. Под общ. Ред. М. И. Лямцева. М., «Просвещение», 1977.</w:t>
      </w:r>
    </w:p>
    <w:p>
      <w:pPr>
        <w:pStyle w:val="2"/>
        <w:spacing w:lineRule="auto" w:line="360"/>
        <w:rPr/>
      </w:pPr>
      <w:r>
        <w:rPr/>
        <w:t>Фомин Н. А., Филин В. П. Возрастные основы физического воспитания. М., «Физкультура и спорт», 197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5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60" w:leader="none"/>
      </w:tabs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5:14:00Z</dcterms:created>
  <dc:creator>Наташа</dc:creator>
  <dc:description/>
  <cp:keywords/>
  <dc:language>en-US</dc:language>
  <cp:lastModifiedBy>Владелец</cp:lastModifiedBy>
  <cp:lastPrinted>2006-12-25T01:41:00Z</cp:lastPrinted>
  <dcterms:modified xsi:type="dcterms:W3CDTF">2016-11-29T09:27:00Z</dcterms:modified>
  <cp:revision>7</cp:revision>
  <dc:subject/>
  <dc:title>Муниципальное общеобразовательное учреждение «Краснобогатырская средняя общеобразовательная школа»</dc:title>
</cp:coreProperties>
</file>