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МУЗЕИ В ДОШКОЛЬНОМ ОБРАЗОВА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своей статьи я выскажу несколько парадоксальную и, может быть, даже противоречащую существующей практике мысль о том, что в наши дни никого не надо убеждать, что  музеи и искусство играют огромную роль в воспитании и формировании интеллектуально и культурно развитой личности. Ибо мир, в котором мы живем, настолько просвещен, что понимание нами важности музеев и искусства в нашей жизни уже стало своего рода общеизвестной аксиомой, не нуждающейся в доказательстве. И эту аксиому должны не  только знать, но и принимать и выполнять все, кто хоть в какой-то мере имеет отношение к работе с подрастающим поко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 буду приводить высказывания на этот счет великих педагогов, философов, писателей и ученых, а позволю себе выразить свое понимание данной аксиомы и свои мысли о том, что даст нашему обществу ее целенаправленное воплощение в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десь можно было бы порассуждать о реализации данного вопроса в масштабах нашего города, региона или даже страны, тем более, что в настоящее время в России уделяется большое внимание развитию института музеев, искусства, литературы и культуры в целом. И воспользоваться достижениями в этих сферах, приобщиться к ним можно без особых сложностей. Было бы только жел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а родина, хоть она и огромна и занимает территорию не от Волги до Енисея, как поет один популярный певец, а от Камчатки до Калининграда,  начинается с небольших школ и детских садов, выпускники которых будут представлять собой завтрашнюю Россию. Какими они будут? Какими мы их хотим видеть? Это далеко не праздные вопросы ибо от того какими они будут, такой и будет наше отеч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рняка каждый родитель хочет вырастить свое чадо не только подготовленным к самостоятельной жизни, умеющим добывать себе материальные блага, но и высоконравственным человеком, впитавшим в себя хотя бы основы бесценного культурного наследия, как отечественного, так и миров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сякого преувеличения можно утверждать, что формирование такой личности начинается именно во время пребывания малыша в дошкольном образовательном учреждении, то есть в детском с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детские сады на базе соответствующих методик должны закладывать в своих воспитанников основы  эстетических и нравственных ценностей, стать гарантом полноценного формирования и сохранения целостности подрастающего поко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приобщение человека с младых ногтей к музейной культуре и искусству всегда формировали в нем ценностное отношение к действительности, уважение к культуре и истории человечества, умение оценивать в повседневной жизни музейные артефакты и произведения 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еям и искусству отводится важная роль в периоде дошкольного детства, когда начинает складываться тонкий, чувственный внутренний мир ребенка и модель картины мира отражается в эмоциональных представлениях дошкольника, в произведениях искусства, что способствует созданию самого себя с помощью мира искус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овседневной  практике мы убеждаемся, что «диалог» с музеем и искусством развивает у детей наглядно-действенное мышление, представление о предметном мире, созданном руками человека, обогащает их словарь эмоционально-окрашенной лексикой, искусствоведческими терминами, образными выражениями. Опыт, полученный от такого общения, дети стремятся выразить в рисунках, которые они сопровождают рассказами об особо ярких впечатлениях. В результате они начинают рисовать с большим увлечением, лучше понимать эмоциональное содержание картин, чувствовать их, внимательно слушать музыку, активнее высказываться о характере произведения, их речь обогащается красочными сравнениями, эпитетами. Они начинают учиться анализировать увиденное, высказывать свою точку зрения. Одновременно у детей повышается интерес к изобразительной деятельности, творчеству. Детские работы становятся интереснее и выразительнее, проявляется индивидуальность каждого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ребенок активно приобретает опыт видения: одушевляя игрушки ипредметы,он сопереживает сказочным персонажам, идентифицируя себяс героями книг и спектаклей, заинтересованно осматривает обстановку комнат,замечая  изменения в интерьере,активно преобразует свое игровое пространство. Наши малыши узнают на картинах знакомые предметы и явления, называют действия, определяют цвет и форму предметов. Они с интересом всматриваются в пейзажные картины, в жанровую живопись, натюрморты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хотелось несколько остановиться на ряде мероприятий, которые уместно было бы организовывать для закрепления детьми основ мира музеев и искусства. Тут сразу оговорюсь, что взяты они из опыта наших коллег из различных регионов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детском саду  можно устраи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Выставки репродукции картин, доступных для понимания малыш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Выставки книжных иллюстраций, сопровождающих тексты сказ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ыставки предметов быта: вышитая аппликационная  одежда,расписная посуда,глиняные игрушки, игрушки из дерева исоло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Организовать выставку поделок, рисунков детей и ро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Организовать занятие  с использованием  картин. Например, картина И.Шишкина « Утро в сосновом бору». Глядя на нее дети замирают в ожиданииВолшебства.В это время им можно рассказывать о мокром рыжем мхе, об упавшей ветке, о позах медведей. Предложить им окунуться в этот мир, спрятаться за пеньком и понаблюдать,послушать звуки леса (можно включить музыку илиШум леса).А лес у Шишкина-огромное сказочное живое чудо,у которого свои тайны,свои вековые поверья о добрых и злых лесовиках,леших,гномах(можно использовать этих персонажей как сюрпризный мо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также организовать знакомство детей с историей своего города: прогулки по родным улицам, автобусные экскурсии  по городу и достопримечательным местам, посещение музея истории города имеет огромное значение для  интеллектуального развития детей. При посещении музея вы убедитесь в том,чторассматривая экспозицию, каждый ребенок замечает что-то свое, близкое ему.Увлеченный выразительностью образов, он надолго остается под впечатлением от картин,которые потом будет  отражать в своем творч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«всматривания», «созерцания» и «любования»экспонатами –важные этапы формирования эстетического восприятия,художественного мышления, нового отношения к произведениям искус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лов и о том, что можно организовать после посещения того или иного музе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-диалог, а в гостях - персонаж из волшебной страны - Музейч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 дети будут рассказывать о своих впечатлениях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рительного ряда,где дети находят знакомые карт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гры в разные профессии. Например, в «художника»- ребенок «вживается» в роль художника(одевает атрибутику: берет плащ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выбирает для работы материалы:мольберт,лист бумаги,кисть,гуашь и рисует то, что близко его сегодняшнему настрое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ля родителей и детей организовать фотовыставку, которая поможет вспомнить и пережить свои впечатления еще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занятиях по изобразительной деятельности рисовать на различные темы: например «Я-пейзажист», «Портрет лучшего друга» ит. 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овести игру.Например,  игру «Интервью»: ребенок-репортер  расспрашивает детей о поездке в музей и впечатле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Игра-прием «Вхождение в картину»- ребенок представляет себя на месте изображенного человека(поза, мимика, настро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гра «Узнай,к какому портрету подходит эта музы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я фотовыста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Рисование на разные т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уя указанные выше методы и приемы  можно увидеть, что музеи и искусство учат детей понимать душевный мир другогочеловека,бережно к нему относиться, знать свою историю и культуру.  А это уже первые маленькие шаги на их большом пути к духовно-нравственному возмужанию, становлению интеллектуально и культурно развитой лич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я ДЮГ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57:00Z</dcterms:created>
  <dc:creator>User</dc:creator>
  <dc:description/>
  <cp:keywords/>
  <dc:language>en-US</dc:language>
  <cp:lastModifiedBy>Андрей Дюгай</cp:lastModifiedBy>
  <dcterms:modified xsi:type="dcterms:W3CDTF">2016-11-30T19:10:00Z</dcterms:modified>
  <cp:revision>3</cp:revision>
  <dc:subject/>
  <dc:title/>
</cp:coreProperties>
</file>