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одходы к формированию грамматических навыков и присущие им методы в России и Британ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bookmarkStart w:id="0" w:name="_GoBack"/>
      <w:bookmarkEnd w:id="0"/>
      <w:r>
        <w:rPr>
          <w:rFonts w:cs="Times New Roman" w:ascii="Times New Roman" w:hAnsi="Times New Roman"/>
          <w:sz w:val="24"/>
          <w:szCs w:val="24"/>
        </w:rPr>
        <w:t xml:space="preserve">В обучении грамматике иностранного языка отечественная и зарубежная методики выделяют два основных подхода – дедуктивный и индуктивный. В первом случае акцент делается на обучение грамматике методом от общего -  к частному, от изучения правила до применения его на практике. Второй метод предполагает изучение грамматического явления в контексте, дальнейшие его осмысление и формулировку. </w:t>
      </w:r>
    </w:p>
    <w:p>
      <w:pPr>
        <w:pStyle w:val="Normal"/>
        <w:spacing w:lineRule="auto" w:line="360" w:before="0" w:after="0"/>
        <w:ind w:firstLine="709"/>
        <w:jc w:val="both"/>
        <w:rPr/>
      </w:pPr>
      <w:r>
        <w:rPr>
          <w:rFonts w:cs="Times New Roman" w:ascii="Times New Roman" w:hAnsi="Times New Roman"/>
          <w:sz w:val="24"/>
          <w:szCs w:val="24"/>
        </w:rPr>
        <w:t>На современном этапе данные подходы редко используются в «чистом виде». В практике обучения иностранному языку учитель может варьировать использование тех или иных подходов. Выбор подхода зависит от возраста, уровня языковой компетенции учеников, целей курса, а также особенностей самого грамматического материала. Наиболее распространенным в настоящее время в практике школьного обучения грамматике является дифференцированный подход, построенный на основе выборочного использования положений двух традиционно сложившихся подходов, отмеченных выше.</w:t>
      </w:r>
    </w:p>
    <w:p>
      <w:pPr>
        <w:pStyle w:val="Normal"/>
        <w:shd w:fill="FFFFFF" w:val="clear"/>
        <w:spacing w:lineRule="auto" w:line="360" w:before="0" w:after="0"/>
        <w:ind w:firstLine="709"/>
        <w:jc w:val="both"/>
        <w:textAlignment w:val="baseline"/>
        <w:rPr>
          <w:rFonts w:ascii="Times New Roman" w:hAnsi="Times New Roman" w:cs="Times New Roman"/>
          <w:b/>
          <w:b/>
          <w:bCs/>
          <w:color w:val="444444"/>
          <w:sz w:val="24"/>
          <w:szCs w:val="24"/>
          <w:lang w:eastAsia="ru-RU"/>
        </w:rPr>
      </w:pPr>
      <w:r>
        <w:rPr>
          <w:rFonts w:cs="Times New Roman" w:ascii="Times New Roman" w:hAnsi="Times New Roman"/>
          <w:b/>
          <w:bCs/>
          <w:color w:val="444444"/>
          <w:sz w:val="24"/>
          <w:szCs w:val="24"/>
          <w:lang w:eastAsia="ru-RU"/>
        </w:rPr>
        <w:t> </w:t>
      </w:r>
    </w:p>
    <w:tbl>
      <w:tblPr>
        <w:tblW w:w="9660" w:type="dxa"/>
        <w:jc w:val="left"/>
        <w:tblInd w:w="-127" w:type="dxa"/>
        <w:tblLayout w:type="fixed"/>
        <w:tblCellMar>
          <w:top w:w="120" w:type="dxa"/>
          <w:left w:w="120" w:type="dxa"/>
          <w:bottom w:w="120" w:type="dxa"/>
          <w:right w:w="120" w:type="dxa"/>
        </w:tblCellMar>
      </w:tblPr>
      <w:tblGrid>
        <w:gridCol w:w="4909"/>
        <w:gridCol w:w="4751"/>
      </w:tblGrid>
      <w:tr>
        <w:trPr/>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дуктивный подход</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дуктивный подход</w:t>
            </w:r>
          </w:p>
        </w:tc>
      </w:tr>
      <w:tr>
        <w:trPr/>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 общего – к частно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 правила – к действ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ость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Изучается правило, сформулированное обычно с использованием специфических грамматических термин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Учащиеся находят данное грамматическое явление или структуру в предложениях или в тексте, называют его форму, объясняют, в каком значении оно употреблено в данном контекс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ыполняются подстановочные упражнения по аналогии с образц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Затем происходит переход к упражнениям на трансформацию в соответствии с правил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ереводные упражнения с родного языка на иностран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юс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реализацию принципов сознательности, науч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ивает пооперационную отработку грамматического навы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ствует формированию учебных умений и навыков, большей автономии уча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быть использован при самостоятельной раб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инус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удность понимания грамматической терминолог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асто грамматика отрабатывается на «безликих» предложениях, вне связного речевого контекста, вне актуализируемой лексики и тематики общения, что приводит к тому, что грамматический навык существует словно сам по себе, вне формируемых речевых ум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 единичного – к обще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ащиеся сами формулируют правило, пытаясь через контекст осмыслить новое грамматическое явление, определить его форму и выяснить закономерности его употреб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ость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Дается текст или набор предложений, где часто встречается новое грамматическое явление, в том числе и на контрасте с уже известными грамматическими явлениями/формами/структурами. Учитель формулирует речевую задачу. Уместно использовать различные подсказки в тексте, например, подчеркивание или выделение разными цветами особенностей формы данной грамматической структуры, подбор таких предложений, где контекст использования данной структуры настолько однозначен, понятен и прозрачен, что учащиеся смогут с легкостью вывести правило. Задание должно быть посильно для учащихся, иначе оно займет неоправданно много времени, а неправильные выводы, сделанные самостоятельно, могут закрепляться в сознании и приводить в дальнейшем к устойчивым ошибк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Формулировка учащимися правила образования/использования грамматической структуры, корректируемая учител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ыполнение упражнений на подстанов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Выполнение упражнений на трансформа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Переводные упраж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юс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ивает реализацию проблемного обу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имулирует самостоятельное языковое наблюд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ет догадку по контекс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ствует лучшему запоминанию изучаемого материа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инус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занимать много време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 все языковые явления можно объяснить индуктив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верно выведенное правило может приводить к устойчивым ошибкам.</w:t>
            </w:r>
          </w:p>
        </w:tc>
      </w:tr>
    </w:tbl>
    <w:p>
      <w:pPr>
        <w:pStyle w:val="Normal"/>
        <w:shd w:fill="FFFFFF" w:val="clear"/>
        <w:spacing w:lineRule="auto" w:line="360" w:before="0" w:after="0"/>
        <w:ind w:firstLine="709"/>
        <w:jc w:val="both"/>
        <w:textAlignment w:val="baseline"/>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t> </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ифференцированный подх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подход к обучению грамматике позволяет сочетать различные подходы с учетом особенностей обучения.</w:t>
      </w:r>
    </w:p>
    <w:p>
      <w:pPr>
        <w:pStyle w:val="Normal"/>
        <w:spacing w:lineRule="auto" w:line="360" w:before="0" w:after="0"/>
        <w:ind w:firstLine="709"/>
        <w:jc w:val="both"/>
        <w:rPr/>
      </w:pPr>
      <w:r>
        <w:rPr>
          <w:rFonts w:cs="Times New Roman" w:ascii="Times New Roman" w:hAnsi="Times New Roman"/>
          <w:sz w:val="24"/>
          <w:szCs w:val="24"/>
        </w:rPr>
        <w:t>Принято считать, что в начальной и средней школе по возможности надо использовать индуктивный подход, поскольку:</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енно на данном этапе активно формируется механизм языковой догадки;</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арактер грамматического материала в большинстве случаев допускает выведение правила по контексту самими учащимися;</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корректировке выведенного учащимися правила учитель может избежать употребления трудных грамматических терминов, свойственных грамматическим справочник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крепления грамматических навыков необходимо увеличить количество условно-речевых и собственно речевых упражнений и заданий. Наиболее эффективным в данном случае будет использование разнообразных грамматических игр, направленных на отработку грамматических навыков в значимом, коммуникативно-ориентированном контексте.</w:t>
      </w:r>
    </w:p>
    <w:p>
      <w:pPr>
        <w:pStyle w:val="Normal"/>
        <w:spacing w:lineRule="auto" w:line="360" w:before="0" w:after="0"/>
        <w:ind w:firstLine="709"/>
        <w:jc w:val="both"/>
        <w:rPr/>
      </w:pPr>
      <w:r>
        <w:rPr>
          <w:rFonts w:cs="Times New Roman" w:ascii="Times New Roman" w:hAnsi="Times New Roman"/>
          <w:sz w:val="24"/>
          <w:szCs w:val="24"/>
        </w:rPr>
        <w:t>В старшей школе и на продвинутом этапе обучения, как правило, используют дедуктивный подход, поскольку:</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ровень языковой грамотности, академических умений уже достаточно высок и позволяет эффективно использовать специальную справочную литературу как в классе, так и при самостоятельной работе;</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амматические структуры, изучаемые на продвинутом уровне, достаточно сложны, и их вряд ли можно понять самостоятельно, а если и возможно, то временные затраты будут непозволительно велики;</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таршей школе акцент делается на дальнейшее развитие автономности учащихся, формирование умений самостоятельно преодолевать возникающие трудности, проводить самооценку и коррекцию полученных знаний и ум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арубежной методике термин «индуктивный подход» часто используется как синоним термина «натуральный подход», а «дедуктивный» соотносится с терминами «формальный, когнитивный». При этом индуктивность трактуется как современное направление в обучении, а дедуктивность – как традиционное, устаревше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современной зарубежной методике, </w:t>
      </w:r>
      <w:r>
        <w:rPr>
          <w:rFonts w:cs="Times New Roman" w:ascii="Times New Roman" w:hAnsi="Times New Roman"/>
          <w:b/>
          <w:sz w:val="24"/>
          <w:szCs w:val="24"/>
        </w:rPr>
        <w:t>дедуктивный подход</w:t>
      </w:r>
      <w:r>
        <w:rPr>
          <w:rFonts w:cs="Times New Roman" w:ascii="Times New Roman" w:hAnsi="Times New Roman"/>
          <w:sz w:val="24"/>
          <w:szCs w:val="24"/>
        </w:rPr>
        <w:t xml:space="preserve"> включает в себя несколько методов: </w:t>
      </w:r>
    </w:p>
    <w:p>
      <w:pPr>
        <w:pStyle w:val="Normal"/>
        <w:spacing w:lineRule="auto" w:line="360" w:before="0" w:after="0"/>
        <w:ind w:firstLine="709"/>
        <w:jc w:val="both"/>
        <w:rPr/>
      </w:pPr>
      <w:r>
        <w:rPr>
          <w:rFonts w:cs="Times New Roman" w:ascii="Times New Roman" w:hAnsi="Times New Roman"/>
          <w:sz w:val="24"/>
          <w:szCs w:val="24"/>
        </w:rPr>
        <w:t>- метод «3 П – презентация, практика, производство» (PPP – presentation, practice, production);</w:t>
      </w:r>
    </w:p>
    <w:p>
      <w:pPr>
        <w:pStyle w:val="Normal"/>
        <w:spacing w:lineRule="auto" w:line="360" w:before="0" w:after="0"/>
        <w:ind w:firstLine="709"/>
        <w:jc w:val="both"/>
        <w:rPr/>
      </w:pPr>
      <w:r>
        <w:rPr>
          <w:rFonts w:cs="Times New Roman" w:ascii="Times New Roman" w:hAnsi="Times New Roman"/>
          <w:sz w:val="24"/>
          <w:szCs w:val="24"/>
        </w:rPr>
        <w:t xml:space="preserve">- метод </w:t>
      </w:r>
      <w:r>
        <w:rPr>
          <w:rFonts w:cs="Times New Roman" w:ascii="Times New Roman" w:hAnsi="Times New Roman"/>
          <w:sz w:val="24"/>
          <w:szCs w:val="24"/>
          <w:lang w:val="en-US"/>
        </w:rPr>
        <w:t>ESA</w:t>
      </w:r>
      <w:r>
        <w:rPr>
          <w:rFonts w:cs="Times New Roman" w:ascii="Times New Roman" w:hAnsi="Times New Roman"/>
          <w:sz w:val="24"/>
          <w:szCs w:val="24"/>
        </w:rPr>
        <w:t xml:space="preserve"> (</w:t>
      </w:r>
      <w:r>
        <w:rPr>
          <w:rFonts w:cs="Times New Roman" w:ascii="Times New Roman" w:hAnsi="Times New Roman"/>
          <w:sz w:val="24"/>
          <w:szCs w:val="24"/>
          <w:lang w:val="en-US"/>
        </w:rPr>
        <w:t>Engage</w:t>
      </w:r>
      <w:r>
        <w:rPr>
          <w:rFonts w:cs="Times New Roman" w:ascii="Times New Roman" w:hAnsi="Times New Roman"/>
          <w:sz w:val="24"/>
          <w:szCs w:val="24"/>
        </w:rPr>
        <w:t xml:space="preserve">, </w:t>
      </w:r>
      <w:r>
        <w:rPr>
          <w:rFonts w:cs="Times New Roman" w:ascii="Times New Roman" w:hAnsi="Times New Roman"/>
          <w:sz w:val="24"/>
          <w:szCs w:val="24"/>
          <w:lang w:val="en-US"/>
        </w:rPr>
        <w:t>Stud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Activate</w:t>
      </w:r>
      <w:r>
        <w:rPr>
          <w:rFonts w:cs="Times New Roman" w:ascii="Times New Roman" w:hAnsi="Times New Roman"/>
          <w:sz w:val="24"/>
          <w:szCs w:val="24"/>
        </w:rPr>
        <w:t>) - заниматься, учиться и активиров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Метод «3 П – презентация, практика, производство»</w:t>
      </w:r>
      <w:r>
        <w:rPr>
          <w:rFonts w:cs="Times New Roman" w:ascii="Times New Roman" w:hAnsi="Times New Roman"/>
          <w:sz w:val="24"/>
          <w:szCs w:val="24"/>
        </w:rPr>
        <w:t xml:space="preserve"> представляет собой трехэтапную модель обучения. На первом этапе (Presentation) формы, значения и функции языковых единиц изучаемого языка вводятся и объясняются учителем. Второй этап (Practice) имеет экспериментальный характер и предполагает тестирование и использование разных методов запоминания и заучивания, как отдельных единиц, так и моделей (controlled practice, semi-controlled practice). Этот процесс контролируется учителем и носит строго управляемый характер. Последним компонентом является производство (Production), которое является продвинутой формой практики, которая требует от студентов самостоятельного мышления, а не завершения целевых упражнений. Шаги, как правило, последовательные, прогрессирующие от несущественного участия студентов к максимальному вовлечению студен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минусам данной технологии относятся невозможность, ввиду определенных обстоятельств, реализовать все стадии в течение одного урока, а также низкая вовлеченность учащихся в процесс добывания зна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егодня современная школа стремится уйти от этой консервативной методики обучения. </w:t>
      </w:r>
    </w:p>
    <w:p>
      <w:pPr>
        <w:pStyle w:val="Normal"/>
        <w:spacing w:lineRule="auto" w:line="360" w:before="0" w:after="0"/>
        <w:ind w:firstLine="709"/>
        <w:jc w:val="both"/>
        <w:rPr/>
      </w:pPr>
      <w:r>
        <w:rPr>
          <w:rFonts w:cs="Times New Roman" w:ascii="Times New Roman" w:hAnsi="Times New Roman"/>
          <w:b/>
          <w:sz w:val="24"/>
          <w:szCs w:val="24"/>
        </w:rPr>
        <w:t>Заниматься, учиться и активировать (Engage, Study and Activate)</w:t>
      </w:r>
      <w:r>
        <w:rPr>
          <w:rFonts w:cs="Times New Roman" w:ascii="Times New Roman" w:hAnsi="Times New Roman"/>
          <w:sz w:val="24"/>
          <w:szCs w:val="24"/>
        </w:rPr>
        <w:t xml:space="preserve">,или </w:t>
      </w:r>
      <w:r>
        <w:rPr>
          <w:rFonts w:cs="Times New Roman" w:ascii="Times New Roman" w:hAnsi="Times New Roman"/>
          <w:b/>
          <w:sz w:val="24"/>
          <w:szCs w:val="24"/>
        </w:rPr>
        <w:t>ESA</w:t>
      </w:r>
      <w:r>
        <w:rPr>
          <w:rFonts w:cs="Times New Roman" w:ascii="Times New Roman" w:hAnsi="Times New Roman"/>
          <w:sz w:val="24"/>
          <w:szCs w:val="24"/>
        </w:rPr>
        <w:t xml:space="preserve"> отличается от PPP тем, что студенты более свободно перемещаются между тремя этапами этой методологии. Джереми Хармер (Jeremy Harmer), автор классического трактата "Практика преподавания английского языка", отмечает, что студенты не всегда приходят в класс достаточно мотивированными, и в данном случае вся работа по мотивации ложится на плечи учител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й элемент «Engage» можно перевести как «вовлекай». Смысл этого элемента в том, что учащийся на уроке должен быть активно вовлечен в процесс и ему этот процесс должен нравиться. Это скорее активное взаимодействие учителя и учащихся, а так же учащихся друг с друг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элемент «Study» говорит о том, что развлечения развлечениями, но на уроке английского языка должно быть место обучению. Неважно, какому материалу посвящен урок, но по его окончании студенты должны знать или уметь что-то, чего не знали или не умели до его начала.</w:t>
      </w:r>
      <w:r>
        <w:rPr>
          <w:rFonts w:cs="Tahoma" w:ascii="Tahoma" w:hAnsi="Tahoma"/>
          <w:color w:val="000000"/>
          <w:sz w:val="20"/>
          <w:szCs w:val="20"/>
          <w:shd w:fill="F0FFFF" w:val="clear"/>
        </w:rPr>
        <w:t xml:space="preserve"> </w:t>
      </w:r>
      <w:r>
        <w:rPr>
          <w:rFonts w:cs="Times New Roman" w:ascii="Times New Roman" w:hAnsi="Times New Roman"/>
          <w:sz w:val="24"/>
          <w:szCs w:val="24"/>
        </w:rPr>
        <w:t>Обучающиеся не фокусируются на отдельных языковых элементах и структуре языка, но используют все, что знают и что подходит для раскрытия той или иной ситуации и темы.</w:t>
      </w:r>
    </w:p>
    <w:p>
      <w:pPr>
        <w:pStyle w:val="Normal"/>
        <w:spacing w:lineRule="auto" w:line="360" w:before="0" w:after="0"/>
        <w:ind w:firstLine="709"/>
        <w:jc w:val="both"/>
        <w:rPr/>
      </w:pPr>
      <w:r>
        <w:rPr>
          <w:rFonts w:cs="Times New Roman" w:ascii="Times New Roman" w:hAnsi="Times New Roman"/>
          <w:sz w:val="24"/>
          <w:szCs w:val="24"/>
        </w:rPr>
        <w:t>Третий элемент «Activate» предполагает использование изученного материала в упражнениях, которые воссоздают реальные жизненные ситуации на английском языке. Просто понять грамматику и выучить лексику недостаточно для того, чтобы освоить английский язык. В конечном итоге всем хочется уметь его применить, причем применить не только то, что изучено здесь и сейчас, а весь материал, который изучен к настоящему моменту. На этой стадии учитель может провести анализ, насколько хорошо прогрессирует группа и скорректировать последующие занятия с учетом результатов этого анализ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сутствие всех трех элементов на уроке английского языка делает его наиболее эффективным и создает ситуацию успеха.</w:t>
      </w:r>
      <w:r>
        <w:rPr>
          <w:rFonts w:cs="Tahoma" w:ascii="Tahoma" w:hAnsi="Tahoma"/>
          <w:color w:val="000000"/>
          <w:sz w:val="20"/>
          <w:szCs w:val="20"/>
          <w:shd w:fill="F0FFFF" w:val="clear"/>
        </w:rPr>
        <w:t xml:space="preserve"> </w:t>
      </w:r>
      <w:r>
        <w:rPr>
          <w:rFonts w:cs="Times New Roman" w:ascii="Times New Roman" w:hAnsi="Times New Roman"/>
          <w:sz w:val="24"/>
          <w:szCs w:val="24"/>
        </w:rPr>
        <w:t xml:space="preserve">Хармер считает, что данная цепочка не строгая и может воплощаться в разной последова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Я использую данную методику в начальной школе, когда только начинают изучаться базовые элементы языка.</w:t>
      </w:r>
      <w:r>
        <w:rPr>
          <w:rFonts w:cs="Tahoma" w:ascii="Tahoma" w:hAnsi="Tahoma"/>
          <w:color w:val="000000"/>
          <w:sz w:val="20"/>
          <w:szCs w:val="20"/>
          <w:shd w:fill="F0FFFF" w:val="clear"/>
        </w:rPr>
        <w:t xml:space="preserve"> </w:t>
      </w:r>
      <w:r>
        <w:rPr>
          <w:rFonts w:cs="Times New Roman" w:ascii="Times New Roman" w:hAnsi="Times New Roman"/>
          <w:sz w:val="24"/>
          <w:szCs w:val="24"/>
        </w:rPr>
        <w:t>Задания и материалы, стимулирующие обучающихся к предугадыванию каких-то ситуаций – это игры, музыка, обсуждения, стимулирующие картинки, анекдоты или какая-то интересная те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Индуктивный подход</w:t>
      </w:r>
      <w:r>
        <w:rPr>
          <w:rFonts w:cs="Times New Roman" w:ascii="Times New Roman" w:hAnsi="Times New Roman"/>
          <w:sz w:val="24"/>
          <w:szCs w:val="24"/>
        </w:rPr>
        <w:t xml:space="preserve"> делится современной зарубежной методикой на следующие направл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учение путем управляемых открытий (guided discovery);</w:t>
      </w:r>
    </w:p>
    <w:p>
      <w:pPr>
        <w:pStyle w:val="Normal"/>
        <w:spacing w:lineRule="auto" w:line="360" w:before="0" w:after="0"/>
        <w:ind w:firstLine="709"/>
        <w:jc w:val="both"/>
        <w:rPr/>
      </w:pPr>
      <w:r>
        <w:rPr>
          <w:rFonts w:cs="Times New Roman" w:ascii="Times New Roman" w:hAnsi="Times New Roman"/>
          <w:sz w:val="24"/>
          <w:szCs w:val="24"/>
        </w:rPr>
        <w:t>- методика ТТТ (</w:t>
      </w:r>
      <w:r>
        <w:rPr>
          <w:rFonts w:cs="Times New Roman" w:ascii="Times New Roman" w:hAnsi="Times New Roman"/>
          <w:sz w:val="24"/>
          <w:szCs w:val="24"/>
          <w:lang w:val="en-US"/>
        </w:rPr>
        <w:t>task</w:t>
      </w:r>
      <w:r>
        <w:rPr>
          <w:rFonts w:cs="Times New Roman" w:ascii="Times New Roman" w:hAnsi="Times New Roman"/>
          <w:sz w:val="24"/>
          <w:szCs w:val="24"/>
        </w:rPr>
        <w:t>-</w:t>
      </w:r>
      <w:r>
        <w:rPr>
          <w:rFonts w:cs="Times New Roman" w:ascii="Times New Roman" w:hAnsi="Times New Roman"/>
          <w:sz w:val="24"/>
          <w:szCs w:val="24"/>
          <w:lang w:val="en-US"/>
        </w:rPr>
        <w:t>teach</w:t>
      </w:r>
      <w:r>
        <w:rPr>
          <w:rFonts w:cs="Times New Roman" w:ascii="Times New Roman" w:hAnsi="Times New Roman"/>
          <w:sz w:val="24"/>
          <w:szCs w:val="24"/>
        </w:rPr>
        <w:t>-</w:t>
      </w:r>
      <w:r>
        <w:rPr>
          <w:rFonts w:cs="Times New Roman" w:ascii="Times New Roman" w:hAnsi="Times New Roman"/>
          <w:sz w:val="24"/>
          <w:szCs w:val="24"/>
          <w:lang w:val="en-US"/>
        </w:rPr>
        <w:t>task</w:t>
      </w:r>
      <w:r>
        <w:rPr>
          <w:rFonts w:cs="Times New Roman" w:ascii="Times New Roman" w:hAnsi="Times New Roman"/>
          <w:sz w:val="24"/>
          <w:szCs w:val="24"/>
        </w:rPr>
        <w:t xml:space="preserve">) или </w:t>
      </w:r>
      <w:r>
        <w:rPr>
          <w:rFonts w:cs="Times New Roman" w:ascii="Times New Roman" w:hAnsi="Times New Roman"/>
          <w:sz w:val="24"/>
          <w:szCs w:val="24"/>
          <w:lang w:val="en-US"/>
        </w:rPr>
        <w:t>TBL</w:t>
      </w:r>
      <w:r>
        <w:rPr>
          <w:rFonts w:cs="Times New Roman" w:ascii="Times New Roman" w:hAnsi="Times New Roman"/>
          <w:sz w:val="24"/>
          <w:szCs w:val="24"/>
        </w:rPr>
        <w:t xml:space="preserve"> (</w:t>
      </w:r>
      <w:r>
        <w:rPr>
          <w:rFonts w:cs="Times New Roman" w:ascii="Times New Roman" w:hAnsi="Times New Roman"/>
          <w:sz w:val="24"/>
          <w:szCs w:val="24"/>
          <w:lang w:val="en-US"/>
        </w:rPr>
        <w:t>task</w:t>
      </w:r>
      <w:r>
        <w:rPr>
          <w:rFonts w:cs="Times New Roman" w:ascii="Times New Roman" w:hAnsi="Times New Roman"/>
          <w:sz w:val="24"/>
          <w:szCs w:val="24"/>
        </w:rPr>
        <w:t>-</w:t>
      </w:r>
      <w:r>
        <w:rPr>
          <w:rFonts w:cs="Times New Roman" w:ascii="Times New Roman" w:hAnsi="Times New Roman"/>
          <w:sz w:val="24"/>
          <w:szCs w:val="24"/>
          <w:lang w:val="en-US"/>
        </w:rPr>
        <w:t>based</w:t>
      </w:r>
      <w:r>
        <w:rPr>
          <w:rFonts w:cs="Times New Roman" w:ascii="Times New Roman" w:hAnsi="Times New Roman"/>
          <w:sz w:val="24"/>
          <w:szCs w:val="24"/>
        </w:rPr>
        <w:t xml:space="preserve"> </w:t>
      </w:r>
      <w:r>
        <w:rPr>
          <w:rFonts w:cs="Times New Roman" w:ascii="Times New Roman" w:hAnsi="Times New Roman"/>
          <w:sz w:val="24"/>
          <w:szCs w:val="24"/>
          <w:lang w:val="en-US"/>
        </w:rPr>
        <w:t>learning</w:t>
      </w:r>
      <w:r>
        <w:rPr>
          <w:rFonts w:cs="Times New Roman" w:ascii="Times New Roman" w:hAnsi="Times New Roman"/>
          <w:sz w:val="24"/>
          <w:szCs w:val="24"/>
        </w:rPr>
        <w:t>) – изучение на основе заданий;</w:t>
      </w:r>
    </w:p>
    <w:p>
      <w:pPr>
        <w:pStyle w:val="Normal"/>
        <w:spacing w:lineRule="auto" w:line="360" w:before="0" w:after="0"/>
        <w:ind w:firstLine="709"/>
        <w:jc w:val="both"/>
        <w:rPr/>
      </w:pPr>
      <w:r>
        <w:rPr>
          <w:rFonts w:cs="Times New Roman" w:ascii="Times New Roman" w:hAnsi="Times New Roman"/>
          <w:sz w:val="24"/>
          <w:szCs w:val="24"/>
        </w:rPr>
        <w:t>- направление «</w:t>
      </w:r>
      <w:r>
        <w:rPr>
          <w:rFonts w:cs="Times New Roman" w:ascii="Times New Roman" w:hAnsi="Times New Roman"/>
          <w:sz w:val="24"/>
          <w:szCs w:val="24"/>
          <w:lang w:val="en-US"/>
        </w:rPr>
        <w:t>Demand High</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догма (</w:t>
      </w:r>
      <w:r>
        <w:rPr>
          <w:rFonts w:cs="Times New Roman" w:ascii="Times New Roman" w:hAnsi="Times New Roman"/>
          <w:sz w:val="24"/>
          <w:szCs w:val="24"/>
          <w:lang w:val="en-US"/>
        </w:rPr>
        <w:t>Dogme</w:t>
      </w: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spacing w:lineRule="auto" w:line="360" w:before="0" w:after="0"/>
        <w:ind w:firstLine="709"/>
        <w:jc w:val="both"/>
        <w:rPr/>
      </w:pPr>
      <w:r>
        <w:rPr>
          <w:rFonts w:cs="Times New Roman" w:ascii="Times New Roman" w:hAnsi="Times New Roman"/>
          <w:sz w:val="24"/>
          <w:szCs w:val="24"/>
        </w:rPr>
        <w:t xml:space="preserve">Обучение путем </w:t>
      </w:r>
      <w:r>
        <w:rPr>
          <w:rFonts w:cs="Times New Roman" w:ascii="Times New Roman" w:hAnsi="Times New Roman"/>
          <w:b/>
          <w:sz w:val="24"/>
          <w:szCs w:val="24"/>
        </w:rPr>
        <w:t xml:space="preserve">управляемых открытий (guided discovery) </w:t>
      </w:r>
      <w:r>
        <w:rPr>
          <w:rFonts w:cs="Times New Roman" w:ascii="Times New Roman" w:hAnsi="Times New Roman"/>
          <w:sz w:val="24"/>
          <w:szCs w:val="24"/>
        </w:rPr>
        <w:t>– студенты постигают такие процессы, как открытие и исследование, путем наблюдения, узнавая информацию, формулируя гипотезы, делая предсказания и общаясь друг с другом. Обучение таким методом предполагает определенную степень вмешательства со стороны, как правило, преподавателя, в виде постепенного предоставления информации и умело поставленных вопросов, направленных на оценку текущей степени понимания студентом изучаемого материала. Такой метод имеет конкретные цели обучения – каждый студент усвоит из процесса что-то уникальное и важное только для него. Метод управляемых открытий может принимать различные формы на уроке – деловые игры, разработка сценария и работа по нему, тематические исследования, командные игры. В каждом из этих случаев студентам необходимо, в одиночку или в группе, выполнить определенную задачу. После ее завершения студенту рекомендуется оценить процесс – что прошло хорошо, что менее хорошо? Как можно повторить успех и избежать неудач? Выводы можно будет использовать для дальнейших упражн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учение методом управляемых открытий решает некоторые недостатки, которые ассоциируются как с дедуктивным, так и с индуктивным подходами к обучению, так как он прежде всего личностно-ориентирован. Преподаватель становится лишь посредником, который направляет студентов в правильном направлении, чтобы избежать неправильного понимания правил. Это делает обучение запоминающимся, так как студенты активно участвуют в этом процессе. Кроме того, обучение по такому методу имеет смысл для студента, так как оно включает его собственные рассуждения и обосн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а методика во многом отвечает концепции ФГОС в отечественном образовании, но наиболее эффективное ее применение видится нам в обучении школьников среднего и старшего звена.</w:t>
      </w:r>
    </w:p>
    <w:p>
      <w:pPr>
        <w:pStyle w:val="Normal"/>
        <w:spacing w:lineRule="auto" w:line="360" w:before="0" w:after="0"/>
        <w:ind w:firstLine="709"/>
        <w:jc w:val="both"/>
        <w:rPr/>
      </w:pPr>
      <w:r>
        <w:rPr>
          <w:rFonts w:cs="Times New Roman" w:ascii="Times New Roman" w:hAnsi="Times New Roman"/>
          <w:b/>
          <w:sz w:val="24"/>
          <w:szCs w:val="24"/>
        </w:rPr>
        <w:t>Методика ТТТ (task-teach-task)</w:t>
      </w:r>
      <w:r>
        <w:rPr>
          <w:rFonts w:cs="Times New Roman" w:ascii="Times New Roman" w:hAnsi="Times New Roman"/>
          <w:sz w:val="24"/>
          <w:szCs w:val="24"/>
        </w:rPr>
        <w:t xml:space="preserve"> или </w:t>
      </w:r>
      <w:r>
        <w:rPr>
          <w:rFonts w:cs="Times New Roman" w:ascii="Times New Roman" w:hAnsi="Times New Roman"/>
          <w:b/>
          <w:sz w:val="24"/>
          <w:szCs w:val="24"/>
        </w:rPr>
        <w:t>TBL (task-based learning)</w:t>
      </w:r>
      <w:r>
        <w:rPr>
          <w:rFonts w:cs="Times New Roman" w:ascii="Times New Roman" w:hAnsi="Times New Roman"/>
          <w:sz w:val="24"/>
          <w:szCs w:val="24"/>
        </w:rPr>
        <w:t xml:space="preserve"> – изучение на основе заданий, является более личностно-ориентированной, чем методика PPP. Используя данный подход к преподаванию, в центр внимания ставится непосредственно само задание, а не грамматические вставки. Цель заключается не в изучении структуры, а в выполнении задания. Конечно, чтобы успешно справиться с заданием студенты должны правильно использовать речь и обмениваться своими идеями. Таким образом, язык становится инструментом коммуникации, который нацелен на то, чтобы помочь учащемуся успешно справиться с поставленной задачей. Студенты могут использовать любой язык. Главное, они должны достичь своей цели. Обычно не существует единственного правильного ответа на подобные задачи. Студенты сами придумывают способ их выполнения, используя язык, который считают нуж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рок, проводимый согласно данной методике можно разделить на три этапа:</w:t>
      </w:r>
    </w:p>
    <w:p>
      <w:pPr>
        <w:pStyle w:val="Normal"/>
        <w:spacing w:lineRule="auto" w:line="360" w:before="0" w:after="0"/>
        <w:ind w:firstLine="709"/>
        <w:jc w:val="both"/>
        <w:rPr/>
      </w:pPr>
      <w:r>
        <w:rPr>
          <w:rFonts w:cs="Times New Roman" w:ascii="Times New Roman" w:hAnsi="Times New Roman"/>
          <w:sz w:val="24"/>
          <w:szCs w:val="24"/>
        </w:rPr>
        <w:t>Этап 1: Предварительное задание. Учитель даёт тему и знакомит студентов с ситуациями/ текстами. Это вовлекает студентов в изучаемую тему и улучшает языковые знания, что может быть очень полезным. Затем учитель объясняет, в чём заключается само задание и организовывает деятельность студентов на уро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ап 2: Студенты выполняют задание в парах или группах. После этого они могут представить свои идеи и выводы остальным учащимся. На этом этапе ошибки не важны; учитель обеспечивает поддержку и следит за правильным выполнением заданий. Учащиеся сосредотачиваются на общении, пусть даже в ущерб правильности грамматики (этот вопрос будет рассматриваться на следующем этап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ап 3: Преподаватель продолжает работу над вопросами, поставленными во втором этапе. (Во время стадии мониторинга, большинство учителей делают себе пометки, касающиеся ошибок студентов, чтобы максимально учитывать индивидуальные потребности каждого в изучении языка). На этом этапе студенты должны опираться на знание английского языка, чтобы хорошо справиться с заданием. Им представляется возможность сконцентрироваться на точности и правильности произношения и использования языка, развеять любые сомнения или проблемы, с которыми они сталкиваются. Какой бы ни была задача, она всегда должна иметь какое-то логическое завершение, к которому будут стремиться студенты. Беседа должна естественно развиваться, опираясь на поставленную задачу, а не наоборо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имущество методики "TBL" по сравнению с традиционными подходами, заключается в том, что она позволяет студентам сосредоточиться на реальном общении, перед тем как начинать делать любой серьёзный анализ языка. Она фокусируется на потребностях студентов, помещая их в коммуникативные ситуации, и даёт возможность использовать все свои языковые ресурсы, чтобы справляться с заданием. Методика помогает студентам чётко определить для себя: что они знают, чего не знают и над чем нужно ещё поработать. Подобная практика помогает студентам лучше осознать свои "слабые места" в знании языка и поощряет их взять на себя (частичную) ответственность за своё обучение. "TBL" хорошо подходит для групп студентов с разным уровнем знания языка; одно и то же задание может быть успешно выполнено более слабыми и более сильными студентами с большей или меньшей точностью и правильностью. Важно то, что и те и другие развивают навыки общения и осознают свои индивидуальные потребности в обуч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ще одно преимущество этого подхода состоит в том, что ученики имеют возможность практиковать широкий спектр языковых знаний (не только грамматику). Сочетаемость слов, лексические фразы и выражения, части речи и другие моменты, которые часто опускаются при проведении уроков по традиционным программам, активно применяются на занятиях по методике "TBL". Но иногда это также может быть и недостатком. Одно из критических замечаний к данной методике - это порой возникающая хаотичность, которая часто не вписывается в изданные книжные курсы или программы, стремящиеся упорядочить и систематизировать занятия. Некоторые учителя (и учащиеся) считают отход от чётко структурированных языковых упражнений трудным и даже анархическим. Многие учителя также согласны с тем, что данную методику лучше не использовать при работе с новичками, так как они ещё не могут опираться только на свои знания и не смогут справляться с большей частью основных за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ТТТ активно использовалась нашими британскими коллегами во время нашей стажировки в Великобритании. Нельзя не отметить многочисленные плюсы данного направления и не попрактиковать его применение на своих уроках иностранного язы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ление </w:t>
      </w:r>
      <w:r>
        <w:rPr>
          <w:rFonts w:cs="Times New Roman" w:ascii="Times New Roman" w:hAnsi="Times New Roman"/>
          <w:b/>
          <w:sz w:val="24"/>
          <w:szCs w:val="24"/>
        </w:rPr>
        <w:t>Demand High</w:t>
      </w:r>
      <w:r>
        <w:rPr>
          <w:rFonts w:cs="Times New Roman" w:ascii="Times New Roman" w:hAnsi="Times New Roman"/>
          <w:sz w:val="24"/>
          <w:szCs w:val="24"/>
        </w:rPr>
        <w:t xml:space="preserve"> является относительно молодым подходом, разработанным ведущими мировыми специалистами в области преподавания английского языка Джимом Скривинером и Адрианом Андерхиллом. Это направление является эффективным дополнением ко многим подходам использующимся в современном мире, в том числе и к коммуникативному. В основе этого направления лежит идея том, что каждый студент может гораздо больше, чем он думает. что он может, в результате чего строится особая система взаимодействия в классе, при которой раскрываются глубинные потенциалы студентов, а вклад преподавателя становится максимально эффективным. Так, например, одно из правил — быть более требовательными к процессу обучения, а не просто механически делать задания и упражнения лингвистического учебн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данного направления можно использовать при обучении грамматике в старших класс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ма (Dogme)</w:t>
      </w:r>
      <w:r>
        <w:rPr>
          <w:rFonts w:cs="Times New Roman" w:ascii="Times New Roman" w:hAnsi="Times New Roman"/>
          <w:sz w:val="24"/>
          <w:szCs w:val="24"/>
        </w:rPr>
        <w:t xml:space="preserve"> - коммуникативный подход к преподаванию языков, который поддерживает идею преподавания без изданных учебников и акцентирует внимание на диалоговой коммуникации между учеником и учителем. Автором данного подхода является Скотт Торнбери. Метод изучения языка Dogme предполагает общение, которое обучает. При таком общении важно, чтобы между учеником и учителем была некая пропасть в знаниях. Ученик будет стараться использовать свои ограниченные навыки и донести свою мысль, а учитель будет всеми силами помогать ему не потеряться в еще мало знакомом языке, указывать на его ошибки. Исправлять ошибки нужно тоже с умом. Необходимо понимать, какие ошибки нужно исправлять, а какие – нет. Необходимо уметь подобрать подходящую замену. К основным принципам метода Dogma относят также интерактивность, отказ от современных технологий, актуальность тем, критический подх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й метод представляется мне наименее воплотимым в жизнь, учитывая строгую привязанность уроков в российских государственных образовательных учреждениях к УМК, рабочим программам и календарно-тематическому планирова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709"/>
        <w:jc w:val="both"/>
        <w:textAlignment w:val="baseline"/>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Normal"/>
        <w:spacing w:lineRule="auto" w:line="360" w:before="0" w:after="0"/>
        <w:ind w:left="-360" w:firstLine="709"/>
        <w:jc w:val="both"/>
        <w:textAlignment w:val="baseline"/>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Normal"/>
        <w:spacing w:lineRule="auto" w:line="360" w:before="0" w:after="0"/>
        <w:ind w:firstLine="709"/>
        <w:jc w:val="both"/>
        <w:rPr>
          <w:rFonts w:ascii="Times New Roman" w:hAnsi="Times New Roman" w:cs="Times New Roman"/>
          <w:color w:val="444444"/>
          <w:sz w:val="24"/>
          <w:szCs w:val="24"/>
          <w:lang w:eastAsia="ru-RU"/>
        </w:rPr>
      </w:pPr>
      <w:r>
        <w:rPr>
          <w:rFonts w:cs="Times New Roman" w:ascii="Times New Roman" w:hAnsi="Times New Roman"/>
          <w:color w:val="444444"/>
          <w:sz w:val="24"/>
          <w:szCs w:val="24"/>
          <w:lang w:eastAsia="ru-RU"/>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1. Алферов, А.Д. Психология развития школьника: учеб. пособие / А.Д. Алферов. — Ростов н/Д.: Феникс, 2000. — 384 с. — ISBN5-222-01226-3.</w:t>
      </w:r>
    </w:p>
    <w:p>
      <w:pPr>
        <w:pStyle w:val="Normal"/>
        <w:spacing w:lineRule="auto" w:line="360" w:before="0" w:after="0"/>
        <w:ind w:firstLine="709"/>
        <w:jc w:val="both"/>
        <w:rPr/>
      </w:pPr>
      <w:r>
        <w:rPr>
          <w:rFonts w:cs="Times New Roman" w:ascii="Times New Roman" w:hAnsi="Times New Roman"/>
          <w:sz w:val="24"/>
          <w:szCs w:val="24"/>
        </w:rPr>
        <w:t>2. Бабанский, Ю.К. Избранные педагогические труды / Сост. М.Ю. Бабанский. М.: Педагогика, 1989. – 560 с. – ISBN5-7695-0530-3.</w:t>
      </w:r>
    </w:p>
    <w:p>
      <w:pPr>
        <w:pStyle w:val="Normal"/>
        <w:spacing w:lineRule="auto" w:line="360" w:before="0" w:after="0"/>
        <w:ind w:firstLine="709"/>
        <w:jc w:val="both"/>
        <w:rPr/>
      </w:pPr>
      <w:r>
        <w:rPr>
          <w:rFonts w:cs="Times New Roman" w:ascii="Times New Roman" w:hAnsi="Times New Roman"/>
          <w:sz w:val="24"/>
          <w:szCs w:val="24"/>
        </w:rPr>
        <w:t>3.  Бабинская, П.К.  Практический курс методики преподавания иностранных языков: Учеб. пособие / П.К. Бабинская, Т.П. Леонтьева, И.М. Андреасян, А.Ф. Будько, И.В. Чепик. – 3-е изд., дополн. и перераб. – Мн.: ТетраСистемс, 2005. – 288 с. – ISBN985-470255-3.</w:t>
      </w:r>
    </w:p>
    <w:p>
      <w:pPr>
        <w:pStyle w:val="Normal"/>
        <w:spacing w:lineRule="auto" w:line="360" w:before="0" w:after="0"/>
        <w:ind w:firstLine="709"/>
        <w:jc w:val="both"/>
        <w:rPr/>
      </w:pPr>
      <w:r>
        <w:rPr>
          <w:rFonts w:cs="Times New Roman" w:ascii="Times New Roman" w:hAnsi="Times New Roman"/>
          <w:sz w:val="24"/>
          <w:szCs w:val="24"/>
        </w:rPr>
        <w:t>4.  Бим, И.Л. Некоторые актуальные проблемы организации обучения иностранным языка //ИЯШ — 2001. — №2 — с.61-64.</w:t>
      </w:r>
    </w:p>
    <w:p>
      <w:pPr>
        <w:pStyle w:val="Normal"/>
        <w:spacing w:lineRule="auto" w:line="360" w:before="0" w:after="0"/>
        <w:ind w:firstLine="709"/>
        <w:jc w:val="both"/>
        <w:rPr/>
      </w:pPr>
      <w:r>
        <w:rPr>
          <w:rFonts w:cs="Times New Roman" w:ascii="Times New Roman" w:hAnsi="Times New Roman"/>
          <w:sz w:val="24"/>
          <w:szCs w:val="24"/>
        </w:rPr>
        <w:t>5.  Бородулина, М.К. Обучение иностранному языку как специальности: учеб. пособие / М.К. Бородулина, А.А. Карлин, А.С. Лурье. — М: Просвещение, 1970. — 256 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Буланова-Топоркова М.В. Педагогические технологии: учеб пособие / М.В. Буланова-Торопкова, А.В. Духавнева, В.С. Кукушкин. — Ростов н/Д.: Феникс, 2002.- 312 с. — </w:t>
      </w:r>
      <w:r>
        <w:rPr>
          <w:rFonts w:cs="Times New Roman" w:ascii="Times New Roman" w:hAnsi="Times New Roman"/>
          <w:sz w:val="24"/>
          <w:szCs w:val="24"/>
          <w:lang w:val="en-US"/>
        </w:rPr>
        <w:t>ISBN</w:t>
      </w:r>
      <w:r>
        <w:rPr>
          <w:rFonts w:cs="Times New Roman" w:ascii="Times New Roman" w:hAnsi="Times New Roman"/>
          <w:sz w:val="24"/>
          <w:szCs w:val="24"/>
        </w:rPr>
        <w:t>5-241-00145-7.</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http://lingvoland.ru/main/ru/metodika-obuchenija/view/0/13/0/2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 Е.С. Блик// Педагогика: традиции и инновации: материалы VI междунар. науч. конф. г. Челябинск, февраль 2015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9. </w:t>
      </w:r>
      <w:hyperlink r:id="rId2">
        <w:r>
          <w:rPr>
            <w:rStyle w:val="InternetLink"/>
            <w:rFonts w:cs="Times New Roman" w:ascii="Times New Roman" w:hAnsi="Times New Roman"/>
            <w:sz w:val="24"/>
            <w:szCs w:val="24"/>
          </w:rPr>
          <w:t>http://nsportal.ru/npo-spo/obrazovanie-i-pedagogika/library/2015/01/06/tbl-i-pbl-dva-novykh-podkhoda-k-prepodavaniyu</w:t>
        </w:r>
      </w:hyperlink>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t>
      </w:r>
      <w:hyperlink r:id="rId3">
        <w:r>
          <w:rPr>
            <w:rStyle w:val="InternetLink"/>
            <w:rFonts w:cs="Times New Roman" w:ascii="Times New Roman" w:hAnsi="Times New Roman"/>
            <w:sz w:val="24"/>
            <w:szCs w:val="24"/>
          </w:rPr>
          <w:t>https://demandhighelt.wordpress.com</w:t>
        </w:r>
      </w:hyperlink>
    </w:p>
    <w:p>
      <w:pPr>
        <w:pStyle w:val="Normal"/>
        <w:spacing w:lineRule="auto" w:line="360" w:before="0" w:after="0"/>
        <w:ind w:firstLine="709"/>
        <w:jc w:val="both"/>
        <w:rPr>
          <w:rFonts w:ascii="Times New Roman" w:hAnsi="Times New Roman" w:cs="Times New Roman"/>
          <w:sz w:val="24"/>
          <w:szCs w:val="24"/>
          <w:shd w:fill="FFFFDD" w:val="clear"/>
          <w:lang w:val="en-US"/>
        </w:rPr>
      </w:pPr>
      <w:r>
        <w:rPr>
          <w:rFonts w:cs="Times New Roman" w:ascii="Times New Roman" w:hAnsi="Times New Roman"/>
          <w:sz w:val="24"/>
          <w:szCs w:val="24"/>
          <w:lang w:val="en-US"/>
        </w:rPr>
        <w:t>11. http://www.scottthornbury.com/</w:t>
      </w:r>
    </w:p>
    <w:p>
      <w:pPr>
        <w:pStyle w:val="Normal"/>
        <w:spacing w:before="0" w:after="0"/>
        <w:rPr>
          <w:rFonts w:ascii="Times New Roman" w:hAnsi="Times New Roman" w:cs="Times New Roman"/>
          <w:sz w:val="24"/>
          <w:szCs w:val="24"/>
          <w:shd w:fill="FFFFDD" w:val="clear"/>
          <w:lang w:val="en-US"/>
        </w:rPr>
      </w:pPr>
      <w:r>
        <w:rPr>
          <w:rFonts w:cs="Times New Roman" w:ascii="Times New Roman" w:hAnsi="Times New Roman"/>
          <w:sz w:val="24"/>
          <w:szCs w:val="24"/>
          <w:shd w:fill="FFFFDD" w:val="clear"/>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rongEmphasis">
    <w:name w:val="Strong"/>
    <w:qFormat/>
    <w:rPr>
      <w:b/>
      <w:bCs/>
    </w:rPr>
  </w:style>
  <w:style w:type="character" w:styleId="InternetLink">
    <w:name w:val="Hyperlink"/>
    <w:rPr>
      <w:color w:val="0000FF"/>
      <w:u w:val="single"/>
    </w:rPr>
  </w:style>
  <w:style w:type="character" w:styleId="C0">
    <w:name w:val="c0"/>
    <w:basedOn w:val="Style13"/>
    <w:qFormat/>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po-spo/obrazovanie-i-pedagogika/library/2015/01/06/tbl-i-pbl-dva-novykh-podkhoda-k-prepodavaniyu" TargetMode="External"/><Relationship Id="rId3" Type="http://schemas.openxmlformats.org/officeDocument/2006/relationships/hyperlink" Target="https://demandhighelt.wordpress.com/2013/01/24/demand-high-isnt-a-method-its-a-mem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3:10:00Z</dcterms:created>
  <dc:creator>user</dc:creator>
  <dc:description/>
  <cp:keywords/>
  <dc:language>en-US</dc:language>
  <cp:lastModifiedBy>user</cp:lastModifiedBy>
  <cp:lastPrinted>2015-12-24T07:40:00Z</cp:lastPrinted>
  <dcterms:modified xsi:type="dcterms:W3CDTF">2015-12-24T04:40:00Z</dcterms:modified>
  <cp:revision>3</cp:revision>
  <dc:subject/>
  <dc:title>1</dc:title>
</cp:coreProperties>
</file>