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8" w:space="0" w:color="D2D2D2"/>
        </w:pBdr>
        <w:shd w:fill="FFFFFF" w:val="clear"/>
        <w:spacing w:lineRule="auto" w:line="240" w:before="192" w:after="192"/>
        <w:outlineLvl w:val="1"/>
        <w:rPr>
          <w:rFonts w:ascii="Gunny Rewritten;Times New Roman" w:hAnsi="Gunny Rewritten;Times New Roman" w:eastAsia="Times New Roman" w:cs="Helvetica"/>
          <w:b/>
          <w:b/>
          <w:bCs/>
          <w:color w:val="FF0000"/>
          <w:sz w:val="46"/>
          <w:szCs w:val="46"/>
          <w:lang w:eastAsia="ru-RU"/>
        </w:rPr>
      </w:pPr>
      <w:r>
        <w:rPr>
          <w:rFonts w:eastAsia="Times New Roman" w:cs="Helvetica" w:ascii="Gunny Rewritten;Times New Roman" w:hAnsi="Gunny Rewritten;Times New Roman"/>
          <w:b/>
          <w:bCs/>
          <w:color w:val="FF0000"/>
          <w:sz w:val="46"/>
          <w:szCs w:val="46"/>
          <w:lang w:eastAsia="ru-RU"/>
        </w:rPr>
        <w:t>Новогодние загадки с подвохом</w:t>
      </w:r>
    </w:p>
    <w:p>
      <w:pPr>
        <w:pStyle w:val="Normal"/>
        <w:shd w:fill="FFFFFF" w:val="clear"/>
        <w:spacing w:lineRule="auto" w:line="240" w:before="0" w:after="0"/>
        <w:rPr>
          <w:rFonts w:ascii="Helvetica" w:hAnsi="Helvetica" w:eastAsia="Times New Roman" w:cs="Helvetica"/>
          <w:color w:val="2F4F4F"/>
          <w:sz w:val="25"/>
          <w:szCs w:val="25"/>
          <w:lang w:eastAsia="ru-RU"/>
        </w:rPr>
      </w:pPr>
      <w:r>
        <w:rPr>
          <w:rFonts w:eastAsia="Times New Roman" w:cs="Helvetica" w:ascii="Helvetica" w:hAnsi="Helvetica"/>
          <w:color w:val="2F4F4F"/>
          <w:sz w:val="25"/>
          <w:szCs w:val="25"/>
          <w:lang w:eastAsia="ru-RU"/>
        </w:rPr>
        <w:t>Загадки с подвохом не только развивают внимательность, сообразительность и нестандартное мышление, но также доставляют веселье. Загадайте их своим малышам и проведите время весело и с пользой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Helvetica" w:ascii="Helvetica" w:hAnsi="Helvetica"/>
          <w:color w:val="2F4F4F"/>
          <w:sz w:val="25"/>
          <w:szCs w:val="25"/>
          <w:lang w:eastAsia="ru-RU"/>
        </w:rPr>
        <w:t>...............................................................</w:t>
        <w:br/>
        <w:t>Много-много-много лет</w:t>
        <w:br/>
        <w:t>Дарит нам подарки Дед,</w:t>
        <w:br/>
        <w:t>Дарит елку, поздpaвленья,</w:t>
        <w:br/>
        <w:t>Этот праздник — … День рожденья?</w:t>
        <w:br/>
        <w:t>(Новый год)</w:t>
        <w:br/>
        <w:t>...............................................................</w:t>
        <w:br/>
        <w:t>Кто он, с белой бородой,</w:t>
        <w:br/>
        <w:t>Сам румяный и седой,</w:t>
        <w:br/>
        <w:t>Он всех лучше и добрей!</w:t>
        <w:br/>
        <w:t>Догадались? — …Бармалей?</w:t>
        <w:br/>
        <w:t>(Дед Мороз)</w:t>
        <w:br/>
        <w:t>...............................................................</w:t>
        <w:br/>
        <w:t>Вот она, красавица,</w:t>
        <w:br/>
        <w:t>Вся переливается!</w:t>
        <w:br/>
        <w:t>Принесли ее с мороза,</w:t>
        <w:br/>
        <w:t>Это дерево — … береза?</w:t>
        <w:br/>
        <w:t>(Ёлка)</w:t>
        <w:br/>
        <w:t>...............................................................</w:t>
        <w:br/>
        <w:t>К нам приехал Дед Мороз,</w:t>
        <w:br/>
        <w:t>Внучку юную привез.</w:t>
        <w:br/>
        <w:t>Дети ждут ее подарка –</w:t>
        <w:br/>
        <w:t>Эта девочка — … Русалка?</w:t>
        <w:br/>
        <w:t>(Снегуpoчка)</w:t>
        <w:br/>
        <w:t>...............................................................</w:t>
        <w:br/>
        <w:t>Кто помощник Дед Мороза?</w:t>
        <w:br/>
        <w:t>Кто с морковкой вместо носа?</w:t>
        <w:br/>
        <w:t>Кто весь белый, чистый, свежий?</w:t>
        <w:br/>
        <w:t>Кто из снега сделан? — …Леший?</w:t>
        <w:br/>
        <w:t>(Снеговик)</w:t>
        <w:br/>
        <w:t>...............................................................</w:t>
        <w:br/>
        <w:t>Приезжайте к нам на бал!</w:t>
        <w:br/>
        <w:t>Чтоб никто вас не узнал,</w:t>
        <w:br/>
        <w:t>Пусть сошьют вам ваши мамы</w:t>
        <w:br/>
        <w:t>Карнавальные… пижамы?</w:t>
        <w:br/>
        <w:t>(Костюмы)</w:t>
        <w:br/>
        <w:t>...............................................................</w:t>
        <w:br/>
        <w:t>Друг ты мне или не друг,</w:t>
        <w:br/>
        <w:t>Становись скорее в круг!</w:t>
        <w:br/>
        <w:t>Взявшись за руки, детишки</w:t>
        <w:br/>
        <w:t>Дружно водят… за нос мишку?</w:t>
        <w:br/>
        <w:t>(Хоровод)</w:t>
        <w:br/>
        <w:t>...............................................................</w:t>
        <w:br/>
        <w:t>Позабудьте про капризы,</w:t>
        <w:br/>
        <w:t>Всем – конфеты, всем – сюрпризы!</w:t>
        <w:br/>
        <w:t>В Новый год не надо плакать,</w:t>
        <w:br/>
        <w:t>Там, под елкой, …старый лапоть?</w:t>
        <w:br/>
        <w:t>(Подарки)</w:t>
        <w:br/>
        <w:t>...............................................................</w:t>
        <w:br/>
        <w:t>Чтобы светлой сделать ночь,</w:t>
        <w:br/>
        <w:t>Надо Дедушке помочь.</w:t>
        <w:br/>
        <w:t>Говорят все дети в праздник</w:t>
        <w:br/>
        <w:t>Хором: «Елочка, …погасни?»</w:t>
        <w:br/>
        <w:t>(Зажгись!)</w:t>
      </w:r>
    </w:p>
    <w:p>
      <w:pPr>
        <w:pStyle w:val="Normal"/>
        <w:spacing w:before="0" w:after="200"/>
        <w:rPr>
          <w:rFonts w:ascii="Helvetica" w:hAnsi="Helvetica" w:eastAsia="Times New Roman" w:cs="Helvetica"/>
          <w:color w:val="2F4F4F"/>
          <w:sz w:val="25"/>
          <w:szCs w:val="25"/>
          <w:lang w:eastAsia="ru-RU"/>
        </w:rPr>
      </w:pPr>
      <w:r>
        <w:rPr>
          <w:rFonts w:eastAsia="Times New Roman" w:cs="Helvetica" w:ascii="Helvetica" w:hAnsi="Helvetica"/>
          <w:color w:val="2F4F4F"/>
          <w:sz w:val="25"/>
          <w:szCs w:val="25"/>
          <w:lang w:eastAsia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unny Rewritten">
    <w:altName w:val="Times New Roman"/>
    <w:charset w:val="00"/>
    <w:family w:val="roma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3:08:00Z</dcterms:created>
  <dc:creator>user</dc:creator>
  <dc:description/>
  <dc:language>en-US</dc:language>
  <cp:lastModifiedBy>user</cp:lastModifiedBy>
  <dcterms:modified xsi:type="dcterms:W3CDTF">2016-11-30T13:08:00Z</dcterms:modified>
  <cp:revision>1</cp:revision>
  <dc:subject/>
  <dc:title/>
</cp:coreProperties>
</file>