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5668010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5. Социально-диагностическое. Установление причин отклоняющего поведения детей и подростков, причин социального неблагополучия семьи.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6. Социально-информационное. Повышение педагогической и законодательной грамотности.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7. Социально-медицинское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одержание работы социально-педагогической службы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1. Социально-педагогическое: 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азание квалифицированной социально-педагогической помощи ребенку в саморазвитии, самопознании, самооценке, самоутверждении, самореализации. 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иление позитивных влияний и нейтрализация или переключение негативных влияний социальной среды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2. Социально-правовое: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ование имеющегося арсенала правовых норм для защиты прав и интересов личности.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3. Социально-психологическое: 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азание помощи в разрешении межличностных конфликтов, снятие депрессивного состояния.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социально-психологических консультаций для учащихся, педагогов, родителей.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4. Социально-профилактическое: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>Организация системы профилактических мер по предупреждению отклоняющегося (девиантного) и преступного (делинквентного) поведения детей и подростков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5. Социально-диагностическое: 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и анализ морально-психологического фона учебного учреждения с целью выявления его воздействия на личность ученика и разработка мер по его оптимизации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6. Социально-информационное. 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накомство с законодательными актами и использование имеющегося арсенала правовых норм для защиты прав и интересов личности.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7. Социально-медицинское. 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 за питанием, трудовым, физическим воспитанием, условиями организации учебного времени с целью поддержания здоровья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ава, обязанности и ответственность сотрудников социально-педагогической службы.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1. Сотрудники социально-психологической службы обязаны: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ствоваться Уставом образовательного учреждения, настоящим Положением;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частвовать в работе методических семинаров самой службы, а также проводимых вышестоящими организациями социальных и педагогических конференциях и семинарах;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оянно повышать свой профессиональный уровень;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читываться о ходе и результатах проводимой работы перед администрацией школы;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сматривать запросы и принимать решения строго в пределах своей профессиональной компетенции;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решении всех вопросов исходить из интересов ребенка;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тать в тесном контакте с администрацией, педагогическим коллективом и родителями учащихся;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хранить в тайне сведения, полученные в результате диагностической и консультативной работы, если ознакомление с ними не является необходимым для осуществления педагогического аспекта координационной работы;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ировать участников педсоветов, психолого-педагогических консилиумов, администрацию школы о задачах, содержании и результатах проводимой работы в рамках, гарантирующих соблюдение предыдущего пункта.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2 Сотрудники социально-психологической службы имеют право: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нимать участие в педсоветах, психолого-педагогических консилиумах, заседаниях методических объединений и т. д.; 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ещать уроки, внеклассные и внешкольные мероприятия с целью про ведения наблюдений за поведением и деятельностью учащихся;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комиться с необходимой для работы педагогической документацией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одить в школе групповые и индивидуальные социальные и педагогические исследования (в соответствии с запросами);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ступать с обобщением опыта своей работы в научных и научно-популярных изданиях; 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ести работу по пропаганде социально-педагогических знаний путем лекций, бесед, выступлений, тренингов и др.;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меть учебную и факультативную нагрузку в соответствии с образованием и квалификацией;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ращаться в случае необходимости через администрацию школы с ходатайствами в соответствующие организации по вопросам, связанным с оказанием помощи школьнику;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ращаться с запросами в медицинские и дефектологические учреждения;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ращаться в научно-психологические центры по вопросам научно-методического обеспечения службы;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авить перед администрацией школы, органами народного образования вопросы, связанные с совершенствованием учебно-воспитательного процесса;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пределять и выбирать направления и формы повышения квалификации в соответствии с собственными профессиональными потребностями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Документация социально-педагогической службы.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Обязательными являются следующие документы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ый паспорт класс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нк данных детей, состоящих на внутришкольном учет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урнал учета посещаемости детей, состоящих на внутришкольном учет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  <w:highlight w:val="green"/>
        </w:rPr>
      </w:pPr>
      <w:r>
        <w:rPr>
          <w:rFonts w:cs="Times New Roman" w:ascii="Times New Roman" w:hAnsi="Times New Roman"/>
          <w:bCs/>
          <w:sz w:val="24"/>
          <w:szCs w:val="24"/>
          <w:highlight w:val="green"/>
        </w:rPr>
        <w:t>Дневник социального педагога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  <w:highlight w:val="green"/>
        </w:rPr>
        <w:t>Перспективный план работы социального педагога  на год,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жденный директором школы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ты наблюдений за трудными подростками и за несовершеннолетними из неблагополучных семей.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Итоги работы социально-педагогической службы подводятся на заседании педагогического совета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33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54:00Z</dcterms:created>
  <dc:creator>Инна Владимировна</dc:creator>
  <dc:description/>
  <cp:keywords/>
  <dc:language>en-US</dc:language>
  <cp:lastModifiedBy>Надежда Васильевна</cp:lastModifiedBy>
  <dcterms:modified xsi:type="dcterms:W3CDTF">2016-11-30T12:41:00Z</dcterms:modified>
  <cp:revision>6</cp:revision>
  <dc:subject/>
  <dc:title/>
</cp:coreProperties>
</file>