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ab/>
      </w:r>
      <w:r>
        <w:rPr>
          <w:sz w:val="32"/>
          <w:szCs w:val="32"/>
        </w:rPr>
        <w:t>Конспект урока по обществознанию в 7 классе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Образование. Его значение в жизни люде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обществозн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всянников Денис Анатольевич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БОУ СОШ № 14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нинского района Санкт-Петер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смыслить роль и значение образования в приобщении учащихся к духовной культур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>Оборудование урок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эпиграф на доске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«Просвещение – свет духовный, озаряющий душу, просвещающий сердце, направляющий ум и указывающий ему дорогу жизни» </w:t>
        <w:tab/>
        <w:tab/>
        <w:tab/>
        <w:tab/>
        <w:tab/>
        <w:tab/>
        <w:tab/>
        <w:tab/>
        <w:tab/>
        <w:tab/>
        <w:tab/>
        <w:t>Ф.М.Досто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опорные схемы</w:t>
      </w:r>
      <w:r>
        <w:rPr>
          <w:sz w:val="28"/>
          <w:szCs w:val="28"/>
        </w:rPr>
        <w:t xml:space="preserve"> (на доск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опорные слова</w:t>
      </w:r>
      <w:r>
        <w:rPr>
          <w:sz w:val="28"/>
          <w:szCs w:val="28"/>
        </w:rPr>
        <w:t xml:space="preserve"> – устав, учение, директор, заву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словарь</w:t>
      </w:r>
      <w:r>
        <w:rPr>
          <w:sz w:val="28"/>
          <w:szCs w:val="28"/>
        </w:rPr>
        <w:t xml:space="preserve">: образование, самообразование, образованный  </w:t>
      </w:r>
    </w:p>
    <w:p>
      <w:pPr>
        <w:pStyle w:val="Normal"/>
        <w:rPr/>
      </w:pPr>
      <w:r>
        <w:rPr>
          <w:b/>
          <w:i/>
          <w:sz w:val="28"/>
          <w:szCs w:val="28"/>
        </w:rPr>
        <w:t>образование</w:t>
      </w:r>
      <w:r>
        <w:rPr>
          <w:sz w:val="28"/>
          <w:szCs w:val="28"/>
        </w:rPr>
        <w:t xml:space="preserve"> – результат, усвоение систематизированных знаний, умений, навыков, условие подготовки человека к жизни.</w:t>
      </w:r>
    </w:p>
    <w:p>
      <w:pPr>
        <w:pStyle w:val="Normal"/>
        <w:rPr/>
      </w:pPr>
      <w:r>
        <w:rPr>
          <w:b/>
          <w:i/>
          <w:sz w:val="28"/>
          <w:szCs w:val="28"/>
        </w:rPr>
        <w:t>самообразование</w:t>
      </w:r>
      <w:r>
        <w:rPr>
          <w:sz w:val="28"/>
          <w:szCs w:val="28"/>
        </w:rPr>
        <w:t xml:space="preserve"> – самостоятельное, системное овладение знаниями, умениями навыкам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бразованный</w:t>
      </w:r>
      <w:r>
        <w:rPr>
          <w:sz w:val="28"/>
          <w:szCs w:val="28"/>
        </w:rPr>
        <w:t xml:space="preserve"> – получивший образование, имеющий разносторонние знания.</w:t>
        <w:br/>
        <w:t>5) Конституция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рганизационный момент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) проверка домашнего зада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запись в тетради темы и даты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) домашнее задание на следующий урок: </w:t>
      </w:r>
      <w:r>
        <w:rPr>
          <w:i/>
          <w:sz w:val="28"/>
          <w:szCs w:val="28"/>
        </w:rPr>
        <w:t>подобрать пословицы и поговорки, раскрывающие значение труда для челове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й материа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ель читает эпиграф и выясняет у ребят, как они понимают его значение. (Запись эпиграфа в тетради.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Слово учителя</w:t>
      </w:r>
      <w:r>
        <w:rPr>
          <w:sz w:val="28"/>
          <w:szCs w:val="28"/>
        </w:rPr>
        <w:t xml:space="preserve">. Всю жизнь человек усваивает опыт прошлых лет и современных ему поколений. Осуществляется он это </w:t>
      </w:r>
      <w:r>
        <w:rPr>
          <w:sz w:val="28"/>
          <w:szCs w:val="28"/>
          <w:u w:val="single"/>
        </w:rPr>
        <w:t>двумя путями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 влиянием жизненных обстоятельст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рез образовательную систе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Ребята, в современном обществе образование играет одну из важных ролей. Образование – одна из основных отраслей человеческой деятельности. Образование является основой общей культуры личности и общества, средством ее сохранения и обогащения. Получая образование, человек совершенствуется как личность, становится богаче, тоньше его внутренний мир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От качества образования во многом зависят темпы развития обществ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Российская система базируется на школьном образовании – общем, основном для получения профессионального образова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7520</wp:posOffset>
                </wp:positionH>
                <wp:positionV relativeFrom="paragraph">
                  <wp:posOffset>151130</wp:posOffset>
                </wp:positionV>
                <wp:extent cx="1943100" cy="457200"/>
                <wp:effectExtent l="1270" t="5080" r="63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1.9pt" to="390.55pt,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51130</wp:posOffset>
                </wp:positionV>
                <wp:extent cx="1371600" cy="45720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9pt" to="183.55pt,4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920</wp:posOffset>
                </wp:positionH>
                <wp:positionV relativeFrom="paragraph">
                  <wp:posOffset>15113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9pt" to="219.6pt,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Виды образования</w:t>
      </w:r>
      <w:r>
        <w:rPr>
          <w:sz w:val="28"/>
          <w:szCs w:val="28"/>
        </w:rPr>
        <w:t xml:space="preserve"> (записать в тетрадь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ое                    среднее специальное                          высше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ровни общего образования </w:t>
      </w:r>
      <w:r>
        <w:rPr>
          <w:sz w:val="28"/>
          <w:szCs w:val="28"/>
        </w:rPr>
        <w:t>(запись в тетрад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чальное  (1 – 4 класс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полное среднее (5 – 9 класс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ное среднее  (10 – 11 классы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ово учителя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Школа – один из основных элементов образ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е школы появились еще в эпоху Древнего мира. Возникла потребность в образованных людях: без них не мог эффективно работать государственный аппара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едние века большинство школ в Западной Европе были церковными. Обучение в таких школах было платным и велось на латинском язы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периоду средневековья относится и появление первых высших учебных заведений – университе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бразование можно получать в школах</w:t>
      </w:r>
      <w:r>
        <w:rPr>
          <w:b/>
          <w:sz w:val="28"/>
          <w:szCs w:val="28"/>
        </w:rPr>
        <w:t xml:space="preserve"> (общеобразовательных, колледжах, вузах) двух типов: </w:t>
      </w:r>
      <w:r>
        <w:rPr>
          <w:sz w:val="28"/>
          <w:szCs w:val="28"/>
        </w:rPr>
        <w:t>государственных и частных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</w:t>
      </w:r>
      <w:r>
        <w:rPr>
          <w:b/>
          <w:sz w:val="32"/>
          <w:szCs w:val="32"/>
        </w:rPr>
        <w:t>:</w:t>
      </w:r>
      <w:r>
        <w:rPr>
          <w:b/>
          <w:sz w:val="44"/>
          <w:szCs w:val="44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м отличаются общеобразовательные школы от частных?</w:t>
        <w:tab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ждой школе имеется </w:t>
      </w:r>
      <w:r>
        <w:rPr>
          <w:b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(права и обязанности учеников). Школой руководит </w:t>
      </w:r>
      <w:r>
        <w:rPr>
          <w:b/>
          <w:sz w:val="28"/>
          <w:szCs w:val="28"/>
        </w:rPr>
        <w:t>директор</w:t>
      </w:r>
      <w:r>
        <w:rPr>
          <w:sz w:val="28"/>
          <w:szCs w:val="28"/>
        </w:rPr>
        <w:t xml:space="preserve">, у него есть </w:t>
      </w:r>
      <w:r>
        <w:rPr>
          <w:b/>
          <w:sz w:val="28"/>
          <w:szCs w:val="28"/>
        </w:rPr>
        <w:t>заместители (завуч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ение – обязательное занятие для ребенка. У него появляются </w:t>
      </w:r>
      <w:r>
        <w:rPr>
          <w:sz w:val="28"/>
          <w:szCs w:val="28"/>
          <w:u w:val="single"/>
        </w:rPr>
        <w:t>новые права и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u w:val="single"/>
        </w:rPr>
        <w:t>бязанности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азовите их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 требования способствуют приобретению знаний и умений и развивают вашу личн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кова цель деятельности ученика? Какие действия помогут ему достичь положительных результатов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 думаете, образование в нашей стране доступно всем детям или нет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Учитель знакомит ребят </w:t>
      </w:r>
      <w:r>
        <w:rPr>
          <w:b/>
          <w:sz w:val="28"/>
          <w:szCs w:val="28"/>
        </w:rPr>
        <w:t>с 43 ст. Конституции РФ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Что такое образование? (</w:t>
      </w:r>
      <w:r>
        <w:rPr>
          <w:sz w:val="28"/>
          <w:szCs w:val="28"/>
        </w:rPr>
        <w:t>Ребята работают со словарем: дать определение понятиям «образование», «самообразование», «образованный»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ель просит подобрать </w:t>
      </w:r>
      <w:r>
        <w:rPr>
          <w:b/>
          <w:sz w:val="28"/>
          <w:szCs w:val="28"/>
        </w:rPr>
        <w:t>синонимы к слову «образование» (</w:t>
      </w:r>
      <w:r>
        <w:rPr>
          <w:b/>
          <w:i/>
          <w:sz w:val="28"/>
          <w:szCs w:val="28"/>
        </w:rPr>
        <w:t>воспитание, просвещение</w:t>
      </w:r>
      <w:r>
        <w:rPr>
          <w:b/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Да, ребята, действительно очень часто вместо слова «образование» употребляются родственные ему слова. Основной путь получения образования -  обучение в учебном заведении. Но не менее эффективным может быть образование в семье. И в течение всей жизни человек занимается </w:t>
      </w:r>
      <w:r>
        <w:rPr>
          <w:b/>
          <w:sz w:val="28"/>
          <w:szCs w:val="28"/>
        </w:rPr>
        <w:t xml:space="preserve">самообразованием. </w:t>
      </w:r>
      <w:r>
        <w:rPr>
          <w:sz w:val="28"/>
          <w:szCs w:val="28"/>
        </w:rPr>
        <w:t>Таких людей называют</w:t>
      </w:r>
      <w:r>
        <w:rPr>
          <w:b/>
          <w:sz w:val="28"/>
          <w:szCs w:val="28"/>
        </w:rPr>
        <w:t xml:space="preserve"> самоучкам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опрос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Что такое самообразование? (</w:t>
      </w:r>
      <w:r>
        <w:rPr>
          <w:sz w:val="28"/>
          <w:szCs w:val="28"/>
        </w:rPr>
        <w:t>Ребята работают со словарем, д/з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ята, какого человека можно назвать образованным?</w:t>
      </w:r>
      <w:r>
        <w:rPr>
          <w:sz w:val="28"/>
          <w:szCs w:val="28"/>
        </w:rPr>
        <w:t xml:space="preserve"> (Ученики зачитывают сообщения, д/з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слово «школа» произошло от греческого «схоле» - досуг, отдых. Греки считали, что человек отдыхает, когда он обогащает свой ум и душу – учитс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 думаете, почему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История донесла до нас напутствие жителя Древнего Египта Ахтола своему сыну: «Полезен для тебя день в школе, работы в ней вечны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о горам»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 понимаете эти слова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Ребята, какое значение имеет образование в нашей жизни?</w:t>
      </w:r>
      <w:r>
        <w:rPr>
          <w:sz w:val="28"/>
          <w:szCs w:val="28"/>
        </w:rPr>
        <w:t xml:space="preserve"> (сообщение ученика)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одведения итогов урока ребята пишут синквейны: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 вариант</w:t>
      </w:r>
      <w:r>
        <w:rPr>
          <w:sz w:val="28"/>
          <w:szCs w:val="28"/>
        </w:rPr>
        <w:t xml:space="preserve"> на тему «Школа», </w:t>
      </w:r>
      <w:r>
        <w:rPr>
          <w:sz w:val="28"/>
          <w:szCs w:val="28"/>
          <w:u w:val="single"/>
        </w:rPr>
        <w:t>2 вариант</w:t>
      </w:r>
      <w:r>
        <w:rPr>
          <w:sz w:val="28"/>
          <w:szCs w:val="28"/>
        </w:rPr>
        <w:t xml:space="preserve"> на тему «Образование» (5 минут)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 Синквейны зачитываются (по 3 от каждого варианта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3. Выставление отметок и их комментиров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олюбов Л.Н.. Обществоведение. 6 класс.  М., «Просвещение», 2007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икитин А.Ф.Большой школьный словарь «Обществознание. Экономика. Право». М., Аст-Пресс Школа. 2006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.Н.Боголюбов. Обществознание, 11 класс, Ч.2.-М. «Просвещение», 2007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ституция РФ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05:00Z</dcterms:created>
  <dc:creator>Дегтярева</dc:creator>
  <dc:description/>
  <cp:keywords/>
  <dc:language>en-US</dc:language>
  <cp:lastModifiedBy>admin</cp:lastModifiedBy>
  <dcterms:modified xsi:type="dcterms:W3CDTF">2016-11-30T09:07:00Z</dcterms:modified>
  <cp:revision>4</cp:revision>
  <dc:subject/>
  <dc:title>Обществознание</dc:title>
</cp:coreProperties>
</file>