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firstLine="6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мятка для родителей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firstLine="6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я детей, нужно помнить, что они нуждаются не в физическом наказании, а в поддержке и наставлении со стороны родителей. Родители, использующие часто физические наказания, добиваются только видимости послушания со стороны детей. В отсутствии родителей, дети поступают так, как им хочется, а не так, как от них требуется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 показывайте детям, как сильно вы их любите, не скрывайте этого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ожно больше времени проводите со своей семьёй, обсуждая прожитый день, делясь проблемами, советуйтесь друг с другом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йтесь попросить совета у вашего ребёнка – это только сблизит вас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йтесь, чтобы друзья вашего ребёнка обязательно бывали в вашем доме, - вы должны их хорошо знать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айте возникшую проблему спокойно, без крика и раздражения, тогда ваш ребёнок ничего не будет от вас скрывать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ставляйте ребёнка доверять свои тайны: «Мы всё должны знать о тебе» - этим вы ничего не добьётесь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ять вам будут, если вы будите не просто родителями, а друзьями, способными понять и сопереживать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что ребёнок – это гость в вашем доме, который со временем покинет родное гнездо. И надо воспитывать его так, чтобы он никогда не забывал свою семью и тепло своего родного дома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избежать агрессивного поведения и возникновения конфликтов, необходимо соразмерять собственные ожидания с возможностями ребен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етьми стоит разговаривать спокойно, необходимо описывать им свои чувств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в коем случае нельзя прибегать к крику (крик всегда раздражает и пугает детей). Крик говорит о бессилии и невозможности справиться с ситуацией (и ребенок это прекрасно осознает)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унижать и обзывать ребен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т научиться слушать детей, интересоваться их чувств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т», значит «нет». Необходимо четко объяснить ребенку причину отказа и отстаивать свою позиц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т научиться говорить «нет» твердо и спокойно. Без эмоц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пытается манипулировать, необходимо просто перестать с ним разговаривать, при этом оставаться спокойны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е главное – терпение! Именно в терпении заключается мудрость и проявляется любовь к ребенк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наказывать только в том случае, когда ребенок совершил поступок осознанно, намеренно, понимая, что этого делать нельз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ание должно быть справедливым, своевременным и соизмеримым с поступко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ДОПУСТИМО использование физических наказаний!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ания не должны быть частыми, становиться повседневностью, иначе, привыкнув, ребенок перестанет воспринимать их всерьез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т порицать поступок, а не ребен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наказывать всех детей за проступок одного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есть сомнения в справедливости наказания, в таком случае не стоит наказывать ребенка!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ывая ребенка, взрослые забывают о поощрении! А это гораздо эффективнее, чем наказание. Необходимо поощрять и хвалить ребенка каждый раз, когда он хорошо себя вед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 никогда не должны забывать, что ребенок учится делать те вещи, которым Вы его учите!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ети живут во враждебности, они учатся бить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ети живут со страхом, они учатся боя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ети живут с насмешкой,  они учатся быть боязливы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ети живут с завистью, они учатся разочарова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ети живут с поощрением, они учатся довер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етей учат делиться, они учатся быть щедры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ети живут в честности, они учатся быть правдивы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ети живут в справедливости, они учатся быть справедливы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ети живут в доброте и вежливости, они учатся уважа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ети живут в дружелюбии, они учатся понимать, что мир прекрасен</w:t>
      </w:r>
    </w:p>
    <w:p>
      <w:pPr>
        <w:pStyle w:val="Normal"/>
        <w:ind w:firstLine="6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-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00:00Z</dcterms:created>
  <dc:creator>Админ</dc:creator>
  <dc:description/>
  <cp:keywords/>
  <dc:language>en-US</dc:language>
  <cp:lastModifiedBy>User</cp:lastModifiedBy>
  <cp:lastPrinted>2014-10-30T12:23:00Z</cp:lastPrinted>
  <dcterms:modified xsi:type="dcterms:W3CDTF">2016-11-30T13:15:00Z</dcterms:modified>
  <cp:revision>12</cp:revision>
  <dc:subject/>
  <dc:title/>
</cp:coreProperties>
</file>