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то должен знать и уметь 4 летний ребено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статья предназначена для вашего ознакомления и дает примерные нормы степени сформированности психических процессов вашего ребенка в этом возрасте. Вы можете проверить его потенциальные возможности в разных областях знаний, узнать, в каких областях знаний Ваш ребенок преуспевает, а в каких требуется дополнительное внимание и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атема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в возрасте от 4 до 5 лет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ебенок должен уметь определять расположение предметов: справа, слева, посередине, вверху, внизу, сзади, спер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бенок должен знать основные геометрические фигуры (круг, овал, квадрат, треугольник и прямоуголь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бенок должен знать все цифры (0, 1, 2, 3, 4, 5, 6, 7, 8, 9). Считать предметы в пределах десяти, соотносить количество предметов с нужной циф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бенок должен уметь расставлять цифры от 1 до 5 в правильной последовательности и в обрат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бенок должен уметь сравнивать количество предметов, понимать значение: больше - меньше, поровну. Делать равными неравные группы предметов: добавлять один предмет к группе с меньшим количеством предме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ебенок знакомится с графическим образом числа, учится правильно писать цифры</w:t>
      </w:r>
      <w:r>
        <w:rPr/>
        <w:t>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огическое мыш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Мышления, Памяти, Вним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в возрасте от 4 до 5 лет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ебенок должен уметь находить отличия и сходства между двумя картинками (или между двумя игруш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бенок должен уметь складывать по образцу постройки из констру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бенок должен уметь складывать разрезанную картинку из 2-4 ч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бенок должен уметь не отвлекаясь, в течение 5 минут выполнять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бенок должен уметь складывать пирамидку (чашечки, вкладывая их друг в друга) без посторонне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ебенок должен уметь вкладывать в отверстия недостающие фрагменты картин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Ребенок должен уметь называть обобщающим словом группу предметов (корова, лошадь, коза - домашние животные; зима, лето, весна - времена года). Находить лишний предмет в каждой группе. Находить пару каждому предм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Ребенок должен уметь отвечать на такие вопросы как: Можно ли летом кататься на санках? Почему? Зачем зимой надевают теплые куртки? Для чего нужны окна и двери в доме?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Ребенок должен уметь подбирать противоположные слова:  стакан полный - стакан пустой, дерево высокое – дерево низкое, идти медленно – идти быстро, пояс узкий – пояс широкий, ребенок голодный - ребенок сытый, чай холодный – чай горячи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Ребенок должен уметь запоминать пары слов, после прочтения взрослым: стакан-вода, девочка-мальчик, собака-кошк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Ребенок должен уметь видеть на картинке неправильно изображенные предметы, объяснять, что не так и поч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витие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в возрасте от 4 до 5 лет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ебенок должен использовать тысячу слов, строить фразы из 6-8 слов. Понимать ребенка должны даже посторонние люди, а не только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бенок должен понимать, чем отличается строение человека от строения животных, называть их части тела (руки - лапы, ногти - когти, волосы - шер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бенок должен уметь правильно ставить существительные в форму множественного числа (цветок - цветы, девочка - девоч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бенок должен уметь находить предмет по описанию (яблоко - круглое, сладкое, желтое). Уметь  самостоятельно составлять описание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бенок должен понимать значение предлогов (в, на, под, за, между, перед, около и т. 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ебенок должен знать, какие бывают профессии, чем занимаются люди этих профе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Ребенок должен уметь поддерживать беседу: уметь отвечать на вопросы и правильно их зада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Ребенок должен уметь пересказывать содержание услышанной сказки, рассказа. Рассказать наизусть несколько стихов, поте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Ребенок должен называть свое имя, фамилию, сколько ему лет, называть город в котором жи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 Ребенок должен уметь отвечать вопросы, касательно недавно произошедших событий:  Где ты был сегодня? Кого встретил по дороге? Что мама купила в магазине? Что было на тебе оде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кружающий 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в возрасте от 4 до 5 лет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ебенок должен уметь различать овощи, фрукты и ягоды, знать какими они бывают, когда созрева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бенок должен знать названия насекомых, уметь рассказывать о том, как они передвигаются), бабочка летает, улитка ползет, кузнечик прыга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бенок должен знать всех домашних животных и их детеныш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бенок должен уметь угадывать по картинкам времена года. Знать приметы каждого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выки оби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в возрасте от 4 до 5 лет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ебенок уже отлично застегивает пуговки, молнии и развязывает шнурки, его хорошо слушаются ложка и ви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бенок должен уметь нанизывать крупные пуговицы или бусины на нит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бенок должен уметь точно проводить линии, не отрывая карандаш от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бенок должен уметь заштриховывать фигуры ровными прямыми линиями, не выходя за контуры рису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бенок должен уметь обводить и раскрашивать картинки, не выходя за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ебенок должен уметь проводить линии по середине дорожки, не выходя за её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Ребенок должен различать правую и левую 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23:00Z</dcterms:created>
  <dc:creator>олег филоненко</dc:creator>
  <dc:description/>
  <cp:keywords/>
  <dc:language>en-US</dc:language>
  <cp:lastModifiedBy>Никита</cp:lastModifiedBy>
  <dcterms:modified xsi:type="dcterms:W3CDTF">2014-09-10T12:35:00Z</dcterms:modified>
  <cp:revision>2</cp:revision>
  <dc:subject/>
  <dc:title/>
</cp:coreProperties>
</file>