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ерелётные птиц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ивизация и обогащение словарного запаса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ктивизировать и обогащать словарный запас по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разовывать существительные родительного паде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жнять в употреблении предлогов, уточнять их знач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пражнять в образовании слов приставо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вивать мелкую моторику;</w:t>
      </w:r>
    </w:p>
    <w:p>
      <w:pPr>
        <w:pStyle w:val="Normal"/>
        <w:jc w:val="both"/>
        <w:rPr/>
      </w:pPr>
      <w:r>
        <w:rPr>
          <w:sz w:val="28"/>
          <w:szCs w:val="28"/>
        </w:rPr>
        <w:t>6. развивать память, мышление, внимание;</w:t>
      </w:r>
    </w:p>
    <w:p>
      <w:pPr>
        <w:pStyle w:val="Normal"/>
        <w:jc w:val="both"/>
        <w:rPr/>
      </w:pPr>
      <w:r>
        <w:rPr>
          <w:sz w:val="28"/>
          <w:szCs w:val="28"/>
        </w:rPr>
        <w:t>7. воспитывать интерес к окружаю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рассматривание, беседа, проблемные вопросы, использование нагля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 к занятию:</w:t>
      </w:r>
      <w:r>
        <w:rPr>
          <w:sz w:val="28"/>
          <w:szCs w:val="28"/>
        </w:rPr>
        <w:t xml:space="preserve"> картина с изображением птиц, демонстрационные картинки «Птицы», силуэтные изображения птиц, рабочие тетради, чёрный ~ карандаш на каждо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одная ча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адайте и назовите о ком я говорю: поют, щебечут, уничтожают, улетают? (демонстрация карт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молодцы. Сегодня мы будем говорить о пт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часть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- Каких птиц вы знаете? (по ходу названия выкладывается картинка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ображением данной птицы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Кого не стало?» (развитие внимания, образование существительного родительного падежа)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- скворца;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- кукушки;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- аиста;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- ласточки;</w:t>
      </w:r>
    </w:p>
    <w:p>
      <w:pPr>
        <w:pStyle w:val="Normal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  <w:t>- лебедя; и т .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Узнай птицу по силуэт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Кто это? Как вы догадались? Что у неё ес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ка. «Обведи ласточку чёрным цветом»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Откройте тетради и посмотрите внимательно какая это птица? (ласточка).                                          Возьмите чёрный карандаш и красиво, аккуратно обведите ласточку. (можно рисовать по точкам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альчиковая гимнастика «10 птичек - стайка»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Пой-ка, подпевай-ка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10 птичек --стай-ка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птичка - соловей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птичка - воробей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птичка - скворушка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нькое пёрышко.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тичка - свиристель,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птичка - коростель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тичка - совушка.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Сонная головушка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яблик, это стриж,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развесёлый стриж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а это - злой орлан,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Птицы, птицы, по дом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Назови птенцов»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орец - ... (скворчонок)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 - .. .(грачонок)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ушка - ... (кукушонок)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ист - ...(аистёнок)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Найди, где птицы?»</w:t>
      </w:r>
    </w:p>
    <w:p>
      <w:pPr>
        <w:pStyle w:val="Normal"/>
        <w:jc w:val="both"/>
        <w:rPr/>
      </w:pPr>
      <w:r>
        <w:rPr>
          <w:sz w:val="28"/>
          <w:szCs w:val="28"/>
        </w:rPr>
        <w:t>Закрепление предлогов в, на, над, под, около, меж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 ? О чём говор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9:13:00Z</dcterms:created>
  <dc:creator>Readiris</dc:creator>
  <dc:description/>
  <cp:keywords/>
  <dc:language>en-US</dc:language>
  <cp:lastModifiedBy>User</cp:lastModifiedBy>
  <dcterms:modified xsi:type="dcterms:W3CDTF">2016-11-27T18:10:00Z</dcterms:modified>
  <cp:revision>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