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25. 12. 2014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487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rPr>
                <w:rFonts w:ascii="Cambria" w:hAnsi="Cambria" w:cs="Cambria"/>
                <w:b/>
                <w:b/>
                <w:bCs/>
                <w:color w:val="365F91"/>
                <w:sz w:val="48"/>
                <w:szCs w:val="48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48"/>
                <w:szCs w:val="48"/>
              </w:rPr>
            </w:r>
          </w:p>
        </w:tc>
      </w:tr>
      <w:tr>
        <w:trPr>
          <w:trHeight w:val="871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План–конспект по лыжной подготовке  </w:t>
            </w:r>
          </w:p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ля учащихся МКОУ «Краснобогатырская СОШ», занимающихся в ДЮСШ №3</w:t>
            </w:r>
          </w:p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. Сокольники.</w:t>
            </w:r>
          </w:p>
        </w:tc>
      </w:tr>
      <w:tr>
        <w:trPr>
          <w:trHeight w:val="295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31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19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87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Тренер-преподаватель: Петрушин А.Н.</w:t>
            </w:r>
          </w:p>
        </w:tc>
      </w:tr>
      <w:tr>
        <w:trPr>
          <w:trHeight w:val="231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87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ind w:firstLine="360"/>
        <w:jc w:val="both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конспект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Тема:  «Фазовый состав и структура движений попеременного   двухшажного хода»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переменный двухшажный ход применяется на равнинных участках и отлогих склонах (до 2°), а при очень хорошем скольжении— и на подъемах средней крутизны (до 5°). Лыжник скользит то на одной, то на другой лыже и попеременно на каждый шаг отталкивается палками. В повторяющийся цикл движения входят два шага. В каждом шаге различают период скольжения лыжи по снегу и период ее состояния. В цикле различают пять фаз.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  <w:gridCol w:w="20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ЗА ДЕИСТ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ДВИЖ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ФАЗ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Фаза 1. Свободное скольжение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чинается в момент отрыва лыжи от снега и заканчивается постановкой палки на снег. В свободном скольжении опора на пятку стопы, голень под прямым углом к лыже, бедро наклонено к горизонту на 450-480, туловище на 430-470.</w:t>
            </w:r>
          </w:p>
          <w:p>
            <w:pPr>
              <w:pStyle w:val="Style16"/>
              <w:jc w:val="both"/>
              <w:rPr/>
            </w:pPr>
            <w:r>
              <w:rPr/>
              <w:t>Лыжник выносит палку кистью под следами от палок на снегу и активно ставит ее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Меньше терять скорость и подготовиться к отталкиванию палкой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Фаза 2. Скольжение с выпрямлением опорной ноги (до подседания)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чинается с постановки палки на снег и заканчивается началом подседания</w:t>
              <w:br/>
              <w:t>(сгибание в голени) на выпрямившейся опорной ноге. В течение фазы 2 лыжник энергичным движением нажимая на палку с наклоном туловища стремится увеличить или поддержать скорость скользящей лыжи. Опорная нога в это время выпрямляется, подготавливаясь к последущему подседанию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величить скорость скользящей лыжи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Фаза 3. Скольжение с подседанием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чинается со сгибания опорной ноги в коленном суставе (подседание перед отталкиванием ногой) и заканчивается в момент остановки лыжи. Лыжник продолжает отталкиваться ногой, заканчивает скольжение и при этом начинает перекат (активное продвижение вперед под опорой).</w:t>
            </w:r>
          </w:p>
          <w:p>
            <w:pPr>
              <w:pStyle w:val="Style16"/>
              <w:jc w:val="both"/>
              <w:rPr/>
            </w:pPr>
            <w:r>
              <w:rPr/>
              <w:t>Ускоряя подседание на опорной ноге (наклон голени 200-230) вниз, максимально усилить нажим на палку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скорить перекат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  <w:gridCol w:w="20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Фаза 4. Выпад с подседанием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Начинается с момента постановки скользящей лыжи и заканчивается началом выпрямления опорной ноги, скользя вперед по снегу, начинает постепенно принимать на себя опору тела. Толчковая нога, сгибаясь в коленном суставе, завершает подседание, но продолжает разгибание в тазобедренном суставе (до вертикального положения бедра). Создается фаза готовности к завершающему усилию отталкивания выпрямлением ноги. Разгибая бедро опорной ноги в тазобедренном суставе и наклоняя таз, происходит изменение наклона бедра на 200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скорить выпа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Фаза 5. Ускорить активный полет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оотношение длительности периодов скольжения и стояния лыжи у гонщиков примерно 4:1 (78 и 28%) отталкивание ногой длится 13% времени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Ускорить активный полет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ЕР -ПРЕПОДАВАТЕЛЬ_________________________Петрушин А.Н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овый состав попеременного двухшажного хода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5973445" cy="635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36:00Z</dcterms:created>
  <dc:creator>Admin</dc:creator>
  <dc:description/>
  <cp:keywords/>
  <dc:language>en-US</dc:language>
  <cp:lastModifiedBy>Владелец</cp:lastModifiedBy>
  <cp:lastPrinted>2005-01-01T02:33:00Z</cp:lastPrinted>
  <dcterms:modified xsi:type="dcterms:W3CDTF">2016-11-30T07:11:00Z</dcterms:modified>
  <cp:revision>4</cp:revision>
  <dc:subject/>
  <dc:title>                                                                                                                    25</dc:title>
</cp:coreProperties>
</file>