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Цент развития ребенка детский сад № 46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нспект занятия по развитию ре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Здравствуй Весна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дготовила: Наливайко Д.П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. Магадан 2015 год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Здравствуй Весна!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ное содержание: 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и систематизировать представления детей о весне и труде в весенний период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иваться разнообразных ответов, способствовать развитию монологической речи, использованию придаточных предложений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поведения в природе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ть детям о сохранении осанки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Индивидуальная работа с Соней, Димой, побуждать к активному участию в играх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Интеграция: </w:t>
      </w:r>
      <w:r>
        <w:rPr>
          <w:rFonts w:cs="Times New Roman" w:ascii="Times New Roman" w:hAnsi="Times New Roman"/>
          <w:sz w:val="28"/>
          <w:szCs w:val="28"/>
        </w:rPr>
        <w:br/>
        <w:t>Познание, коммуникация, музыка, чтение художественной литературы, социализация, здоровье, труд, художественное творчество. 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редшествующая работа: </w:t>
      </w:r>
      <w:r>
        <w:rPr>
          <w:rFonts w:cs="Times New Roman" w:ascii="Times New Roman" w:hAnsi="Times New Roman"/>
          <w:sz w:val="28"/>
          <w:szCs w:val="28"/>
        </w:rPr>
        <w:br/>
        <w:t>Чтение Бианки В.В. "Синичкин календарь", экскурсии и наблюдения, знакомство с поэзией, схемами, иллюстрациями, и рассказывание по ним, рисование весны. 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 </w:t>
        <w:br/>
        <w:br/>
        <w:t>Здравствуй, милая весна! Травка встала ото сна! </w:t>
        <w:br/>
        <w:t>Здравствуй, бойкий ветерок! Здравствуй, звонкий ручеёк! </w:t>
        <w:br/>
        <w:t>Мы живём в одном краю, всех я вас приветствую! </w:t>
        <w:br/>
        <w:br/>
        <w:t>О каком времени года идёт речь? (о весне). </w:t>
        <w:br/>
        <w:t>По каким словам признакам вы догадались, что это весна? (звонкий ручеёк, травка встала, весна) </w:t>
        <w:br/>
        <w:t>А сколько месяцев у весны? (март, апрель, май) </w:t>
        <w:br/>
        <w:t>Какая погода бывает весной? (разная, капризная, переменчивая) </w:t>
        <w:br/>
        <w:t>О весне можно говорить ещё долго! По одному и всем сразу! Интересно, а кто знает больше? </w:t>
        <w:br/>
        <w:br/>
        <w:t>Давайте поиграем! Разделимся на команды и будем соревноваться! 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> </w:t>
        <w:br/>
        <w:t>Перед вами шары разных цветов. Выбирайте себе любой, какой понравится, дети с жёлтыми шарами садятся за эти столы, с зелёными – за эти. </w:t>
        <w:br/>
        <w:t>Игроки! Придумайте, пожалуйста, название своим командам, связанное со словами - весна, желтое; а вы – весна и зелень! ("Лучики", "Травка") </w:t>
        <w:br/>
        <w:t>Выберите капитанов - находчивых, смелых! </w:t>
        <w:br/>
        <w:t>За каждый правильный ответ команда будет получать очко. 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 первое</w:t>
      </w:r>
      <w:r>
        <w:rPr>
          <w:rFonts w:cs="Times New Roman" w:ascii="Times New Roman" w:hAnsi="Times New Roman"/>
          <w:sz w:val="28"/>
          <w:szCs w:val="28"/>
        </w:rPr>
        <w:t> "Разминка" </w:t>
        <w:br/>
        <w:t>Перед вами картинки. Внимательно посмотрите на них и составьте рассказ о весне! Перед вами схема, попробуйте по ней составить свой рассказ! (команды получают по одному очку) </w:t>
        <w:br/>
        <w:br/>
        <w:t>Предлагаю поразмяться, прошу всех я вас подняться! 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Физминутка</w:t>
      </w:r>
      <w:r>
        <w:rPr>
          <w:rFonts w:cs="Times New Roman" w:ascii="Times New Roman" w:hAnsi="Times New Roman"/>
          <w:sz w:val="28"/>
          <w:szCs w:val="28"/>
        </w:rPr>
        <w:t> "Весна, ты очень, очень нам нужна! </w:t>
        <w:br/>
        <w:br/>
        <w:t>У весны работы много, помогают ей лучи! (ходьба) </w:t>
        <w:br/>
        <w:t>Дружно гонят по дорогам говорливые ручьи! (бег) </w:t>
        <w:br/>
        <w:t>Топят лёд, ломают льдинки, согревают всё вокруг! (присели) </w:t>
        <w:br/>
        <w:t>Из-под хвои и травинок, выполз первый, сонный жук! (Встаём, изображая жука) </w:t>
        <w:br/>
        <w:t>На проталинах цветочки золотые расцвели! (кружимся) </w:t>
        <w:br/>
        <w:t>Налились, набухли почки! (руки вверх в кулаки) </w:t>
        <w:br/>
        <w:t>Из гнезда летят шмели! (полёт) </w:t>
        <w:br/>
        <w:t>У весны забот немало! Но дела идут на лад! (потираем руки) </w:t>
        <w:br/>
        <w:t>Изумрудным поле стало, и сады в цвету стоят! (кружение, руки вверх) </w:t>
        <w:br/>
        <w:br/>
        <w:t>Сядет тот, кто назовёт: </w:t>
        <w:br/>
        <w:t>-три месяца весны; </w:t>
        <w:br/>
        <w:t>-перелётных птиц </w:t>
        <w:br/>
        <w:t>(жаворонок, трясогузка, кукушка, журавли, лебеди, грачи, скворцы, утки, соловьи) </w:t>
        <w:br/>
        <w:t>-кто просыпается весной (природа, деревья, ёж, медведь, трава) </w:t>
        <w:br/>
        <w:t>-приметы весны (проталины, капель, оттепель, первоцветы, подснежник, тепло, саженцы, ледоход) </w:t>
        <w:br/>
        <w:t>-деревья; </w:t>
        <w:br/>
        <w:t>-слова "наоборот" </w:t>
        <w:br/>
        <w:br/>
        <w:t>Холодно – тепло </w:t>
        <w:br/>
        <w:t>Весело – грустно </w:t>
        <w:br/>
        <w:t>Пасмурно – ясно </w:t>
        <w:br/>
        <w:t>Замерзает - тает </w:t>
        <w:br/>
        <w:t>Мокро – сухо </w:t>
        <w:br/>
        <w:t>Далеко – близко </w:t>
        <w:br/>
        <w:br/>
        <w:t>Объявляется конкурс "Третий лишний" </w:t>
        <w:br/>
        <w:t>-март, апрель, январь; </w:t>
        <w:br/>
        <w:t>-медведь, волк, лиса; </w:t>
        <w:br/>
        <w:t>-борона, плуг, расчёска; </w:t>
        <w:br/>
        <w:t>-капель, ледоход, позёмка; </w:t>
        <w:br/>
        <w:t>-лопата, грабли, веник; </w:t>
        <w:br/>
        <w:t>-тепло, ручьи, листопад; </w:t>
        <w:br/>
        <w:br/>
        <w:t>Перед вами схемы, в них спрятались стихи. Угадайте, какие и расскажите их! </w:t>
        <w:br/>
        <w:t>Ну, весна, как дела? У меня уборка! </w:t>
        <w:br/>
        <w:t>Для чего тебе метла? Снег смести с пригорка! </w:t>
        <w:br/>
        <w:t>Для чего тебе ручьи? Мусор смыть с дорожек! </w:t>
        <w:br/>
        <w:t>Для чего тебе лучи? Для уборки тоже! </w:t>
        <w:br/>
        <w:t>Всё промою, просушу! Всех на праздник приглашу!» </w:t>
        <w:br/>
        <w:br/>
        <w:t>Весной немало дел всегда, а надо всё успеть! </w:t>
        <w:br/>
        <w:t>Был снег везде, теперь вода ручьями стала петь! </w:t>
        <w:br/>
        <w:t>На огородах снег сошёл, и солнышко пригрело! </w:t>
        <w:br/>
        <w:t>Всю землю надо разровнять, редиску сеять смело! </w:t>
        <w:br/>
        <w:br/>
        <w:t>И лук на зелень, и морковь, и привязать скворечник, </w:t>
        <w:br/>
        <w:t>Чтоб скворушки убрали всех вредителей, конечно! </w:t>
        <w:br/>
        <w:t>Сменить одежду, ведь тепло, и вызвать трактор в поле! </w:t>
        <w:br/>
        <w:t>Ведь поле тоже ожило и ждёт зерна на воле! </w:t>
        <w:br/>
        <w:br/>
        <w:t>Объявляется </w:t>
      </w:r>
      <w:r>
        <w:rPr>
          <w:rFonts w:cs="Times New Roman" w:ascii="Times New Roman" w:hAnsi="Times New Roman"/>
          <w:b/>
          <w:bCs/>
          <w:sz w:val="28"/>
          <w:szCs w:val="28"/>
        </w:rPr>
        <w:t>конкурс "Что не так?"</w:t>
      </w:r>
      <w:r>
        <w:rPr>
          <w:rFonts w:cs="Times New Roman" w:ascii="Times New Roman" w:hAnsi="Times New Roman"/>
          <w:sz w:val="28"/>
          <w:szCs w:val="28"/>
        </w:rPr>
        <w:t> </w:t>
        <w:br/>
        <w:br/>
        <w:t>Весной медведь ложится спать; </w:t>
        <w:br/>
        <w:t>Трактор подметает землю; </w:t>
        <w:br/>
        <w:t>Весной на полях убирают урожай; </w:t>
        <w:br/>
        <w:t>Люди на огородах лепят снеговиков; </w:t>
        <w:br/>
        <w:t>В апреле река замерзает; </w:t>
        <w:br/>
        <w:t>Становится холодно, люди одевают шубы! 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Загадки – отгадки! </w:t>
      </w:r>
      <w:r>
        <w:rPr>
          <w:rFonts w:cs="Times New Roman" w:ascii="Times New Roman" w:hAnsi="Times New Roman"/>
          <w:sz w:val="28"/>
          <w:szCs w:val="28"/>
        </w:rPr>
        <w:br/>
        <w:t>Между веток новый дом! Нету двери в доме том! </w:t>
        <w:br/>
        <w:t>Только круглое окошко, не пролезет даже кошка! (скворечник) </w:t>
        <w:br/>
        <w:br/>
        <w:t>Богатырь идёт железный! Но работник он полезный! </w:t>
        <w:br/>
        <w:t>Тащит плуги за собой, разговор ведёт с весной! (трактор) </w:t>
        <w:br/>
        <w:br/>
        <w:t>За железным конём ящик тянется с зерном, </w:t>
        <w:br/>
        <w:t>Сквозь дырявое дно просыпается оно! (сеялка) </w:t>
        <w:br/>
        <w:br/>
        <w:t>Яростно река ревёт и разламывает лёд, </w:t>
        <w:br/>
        <w:t>В домик свой скворец вернулся, и в лесу медведь проснулся! (апрель) 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Закончи предложение</w:t>
      </w:r>
      <w:r>
        <w:rPr>
          <w:rFonts w:cs="Times New Roman" w:ascii="Times New Roman" w:hAnsi="Times New Roman"/>
          <w:sz w:val="28"/>
          <w:szCs w:val="28"/>
        </w:rPr>
        <w:t> </w:t>
        <w:br/>
        <w:t>Землю на огородах надо обязательно (разровнять) </w:t>
        <w:br/>
        <w:t>Весной солнце начинает (светить, и греть) </w:t>
        <w:br/>
        <w:t>Люди весной (сажают, сеют, меняют одежду) </w:t>
        <w:br/>
        <w:t>Рассада очень любит (тепло, воду, свет, воздух, удобрения) </w:t>
        <w:br/>
        <w:t>Много дел у весны! Растопить снег, собрать талую воду в ручьи, напоить почву, умыть тёплым дождём землю, согреть всех своим дыханием, разбудить природу! </w:t>
        <w:br/>
        <w:br/>
        <w:t>А какая она, весна? 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бъявляется конкурс капитанов. </w:t>
      </w:r>
      <w:r>
        <w:rPr>
          <w:rFonts w:cs="Times New Roman" w:ascii="Times New Roman" w:hAnsi="Times New Roman"/>
          <w:sz w:val="28"/>
          <w:szCs w:val="28"/>
        </w:rPr>
        <w:br/>
        <w:t>Перед вами силуэты весны, фломастеры. </w:t>
        <w:br/>
        <w:t>Соедините точки по цифрам, дорисуйте детали, чтобы получился портрет весны! </w:t>
        <w:br/>
        <w:br/>
        <w:t>Настали самые волнительные минуты – подсчёт очков! </w:t>
        <w:br/>
        <w:t>Распределение мест, вручение призов. </w:t>
        <w:br/>
        <w:br/>
        <w:t>Дорогие ребята! Сегодня мы говорили о весне! О ней можно говорить много и интересно. Желаю вам узнавать весну, искать её, на улице, в интернете, книгах вместе с нами, папами и мамами! В добрый путь! 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4:24:00Z</dcterms:created>
  <dc:creator>Windows User</dc:creator>
  <dc:description/>
  <cp:keywords/>
  <dc:language>en-US</dc:language>
  <cp:lastModifiedBy>Windows User</cp:lastModifiedBy>
  <dcterms:modified xsi:type="dcterms:W3CDTF">2015-02-23T01:08:00Z</dcterms:modified>
  <cp:revision>4</cp:revision>
  <dc:subject/>
  <dc:title/>
</cp:coreProperties>
</file>