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РАЗВЕРНУТОЕ КОМПЛЕКСНО-ТЕМАТИЧЕСКОЕ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ПЛАНИРОВАНИЕ ОБРАЗОВАТЕЛЬНОЙ ОБЛАСТИ</w:t>
        <w:br/>
        <w:t>«ФИЗИЧЕСКАЯ КУЛЬТУРА»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  <w:t>ПОДГОТОВИТЕЛЬНАЯ К ШКОЛЕ  ГРУППА</w:t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color w:val="99CC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99CC00"/>
          <w:sz w:val="28"/>
          <w:szCs w:val="28"/>
        </w:rPr>
      </w:r>
    </w:p>
    <w:p>
      <w:pPr>
        <w:pStyle w:val="ParagraphStyle"/>
        <w:keepNext w:val="tru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физических качеств (скоростных, силовых, гибкости, выносливости и координации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копление и обогащение двигательного опыта детей (овладение основными движениями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ParagraphStyle"/>
        <w:spacing w:lineRule="auto" w:line="276" w:before="120" w:after="6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промежуточные результаты (интегративные качества) освоения данной программы: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ет правильно все виды основных движений,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прыгать на мягкое покрытие с высоты 40 см, мягко приземляться, прыгать в длину с места на расстояние не менее 100 см, с разбега – 180 см, в высоту с разбега не менее 50 см, прыгать через короткую и длинную скакалку различными способами.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перебрасывать набивные мячи (1 кг), бросать предметы в цель из разных и.п., попдать в вертикальную и горизонтальную цель с расстояния 4-5 м, метать предметы правой и левой рукой на расстояние 5-12 м, метать предметы в движущуюся цел.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перестраиваться в колонны по 3 по 4, в 2-3 круга на ходу, в две шеренги после расчета, соблюдать интервалы во время передвижения.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яет физические упражнения из разных и.п.</w:t>
      </w:r>
    </w:p>
    <w:p>
      <w:p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ит за правильной осанкой.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Borders w:display="allPages" w:offsetFrom="text">
            <w:top w:val="double" w:sz="4" w:space="31" w:color="9900FF"/>
            <w:left w:val="double" w:sz="4" w:space="17" w:color="9900FF"/>
            <w:bottom w:val="double" w:sz="4" w:space="31" w:color="9900FF"/>
            <w:right w:val="double" w:sz="4" w:space="31" w:color="9900FF"/>
          </w:pgBorders>
          <w:pgNumType w:fmt="decimal"/>
          <w:formProt w:val="false"/>
          <w:textDirection w:val="lrTb"/>
          <w:docGrid w:type="default" w:linePitch="360" w:charSpace="0"/>
        </w:sectPr>
        <w:pStyle w:val="ParagraphStyle"/>
        <w:numPr>
          <w:ilvl w:val="0"/>
          <w:numId w:val="1"/>
        </w:numPr>
        <w:spacing w:lineRule="auto" w:line="276" w:before="12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ует в играх с элементами спорта (городки, бадминтон).</w:t>
      </w:r>
    </w:p>
    <w:p>
      <w:pPr>
        <w:pStyle w:val="ParagraphStyle"/>
        <w:spacing w:lineRule="auto" w:line="252" w:before="120" w:after="60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ц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и цели занятия </w:t>
              <w:br/>
              <w:t>1-й недел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2-й недел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3-й нед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и цели</w:t>
              <w:br/>
              <w:t xml:space="preserve">занятия </w:t>
              <w:br/>
              <w:t>4-й недел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теграции</w:t>
              <w:br/>
              <w:t>образовательных областей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Сен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с соблюдением дистанции, сохраняет правильную осанку во время выполнения физических упражнений, сохраняет равновесие при ходьбе по повышенной точке опоре; занимает правильное и.п. при прыжках и мягко приземляется на полусогнутые ног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детский сад!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сад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-ного движени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–10-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нняя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. Сад, огород, овощи, фрукты, ягод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формирование у дошкольников интереса и любви к спорту, к физическим упражнениям, формирование потребности в ежедневной двигательной деятельности, формирование сохранять правильную осанку в различных видах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формировать привычку следить за опрятностью одежды, расширение представлений о составляющих здорового образа жизни (движение, сон и солнце, воздух и вода-наши лучшие друзья) и факторах, разрушающих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формирование умения согласовывать свои действия с действиями партнеров, соблюдать в игре ролевые взаимодействия и взаимоотношения. воспитание дружеских взаимоотношений между детьми, привычки сообща заниматьс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</w:t>
            </w:r>
            <w:r>
              <w:rPr>
                <w:rFonts w:cs="Times New Roman" w:ascii="Times New Roman" w:hAnsi="Times New Roman"/>
              </w:rPr>
              <w:t>: развивать умение доводить начатое до конца. Побуждать и поощрять за подготовку и уборку 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совершенствование глазомера в процессе непосредственно организован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развитие свободного  общения со взрослыми и деть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чувства ритма, самостоятельно переходить от умеренного  к быстрому или медленному темпу, менять движения в соответствии с музыкальными фраз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формирование у детей элементарных представлений о здоровом образе жизни, приобщение детей к занятиям спортом и закаливанию; продолжать знакомить  с правилами безопасного поведения во время игр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колонной по 1, в умении переходить с бега на ходьбу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равновесия и правильной осанки при ходьбе по повышенной опоре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точность движений приметании мешочков.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 весёлые ребята»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3* -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равномерном беге и беге с ускорением;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комить</w:t>
            </w:r>
            <w:r>
              <w:rPr>
                <w:rFonts w:cs="Times New Roman" w:ascii="Times New Roman" w:hAnsi="Times New Roman"/>
              </w:rPr>
              <w:t xml:space="preserve"> с прокатыванием обручей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прыжки на 2-х ногах с продвижением вперед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ребята»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»,</w:t>
            </w:r>
          </w:p>
          <w:p>
            <w:pPr>
              <w:pStyle w:val="ParagraphStyle"/>
              <w:tabs>
                <w:tab w:val="clear" w:pos="708"/>
                <w:tab w:val="right" w:pos="9495" w:leader="dot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гони свою пару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равномерном беге с соблюдением дистанци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координацию движений в прыжках с доставанием до предмет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с мячом и лазанье под шнур, не задевая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 – не летает!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, в прокатывании обручей друг друг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о встань в колонну!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кати обруч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Великаны и гномы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ходьбе и беге с четким фиксированием поворотов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ловкость в упражнениях с мячом, координацию движений в задании на равновеси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е на переползание по гимнастической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9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упражнять</w:t>
            </w:r>
            <w:r>
              <w:rPr>
                <w:rFonts w:cs="Times New Roman" w:ascii="Times New Roman" w:hAnsi="Times New Roman"/>
              </w:rPr>
              <w:t xml:space="preserve"> в чередовании ходьбы и бег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быстроту и точность движения при передаче мяча, ловкость в ходьбе между предмет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о перед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 -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расны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жёлтый, зелёны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 –не летает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чередовании ходьбы и бега по сигналу воспитател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 по гимнастической скамейке на ладонях и коленях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вновесии при ходьбе по гимнастической скамейке с выполнением зад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прыжки через шну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* -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и бег по сигналу воспитателя, упражнения в прыжках и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Вершки икореш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ыжки по к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уговая лап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Фигуры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т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ходьбу и бег между предметами, с преодолением препятствий; выполняет прыжки, приземляясь на полусогнутые ноги; выполняет ведение мяча в прямом направлении, «Змейкой»; проявляет интерес к физкультуре и спорту, выполняет упражнения в соответствии с музыкальным темпом и ритм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уда пришёл хлеб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город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планет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изме-нения. Осенняя одежда, обувь, головные уборы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ая осень. Деревья. Грибы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умение соблюдать заданный темп в ходьбе и беге; совершенствование техники основных движений; поддерживать проявление интереса к физкультуре и спорту, отдельным достижениям в области спор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беспечение оптимальной двигательной активности в течение всего дня в ходе подвижных, спортивных и народных иг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в организации всех видов игр, выполнении норм и правил пове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желания сохранять и укреплять свое здоровь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побуждение детей к проговариванию действий и называнию упражнений, поощрение речевой активности в процессе двиг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организация ритмической гимнастики, игр и упражнений под музыкальное сопровождение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навык ходьбы и бега между предметами; упражнять в сохранении равновесия на повышенной опоре и прыжках; развивать ловкость в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аравай»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* -упражнять в беге с преодолением препятствий; развивать ловкость в упражнениях с мячо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я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рось – поймай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гур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направления движения по сигнал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трабатывать </w:t>
            </w:r>
            <w:r>
              <w:rPr>
                <w:rFonts w:cs="Times New Roman" w:ascii="Times New Roman" w:hAnsi="Times New Roman"/>
              </w:rPr>
              <w:t>навык приземления на полусогнутые ноги в прыжках со скамейки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координацию движений в упражнениях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ё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Прокати меня, Москв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8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бег в среднем темпе до 1,5 мин; развивать точность броска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амый метки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прыгни – 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е в ведении мяча, ползании, упражнять в сохранении равновесия при ходьбе по уменьшенной площади опор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Удочка»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Летает – не летае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1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креплять</w:t>
            </w:r>
            <w:r>
              <w:rPr>
                <w:rFonts w:cs="Times New Roman" w:ascii="Times New Roman" w:hAnsi="Times New Roman"/>
              </w:rPr>
              <w:t xml:space="preserve"> навык ходьбы с изменением направления движения, умение действовать по сигналу воспитателя; </w:t>
            </w: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точность в упражне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пей выбежат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попадись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навык ходьбы со сменой темпа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врассыпную, в ползании на четвереньках с дополнительным заданием; повторить упражнение на равновесие при ходьбе по повышенной опо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бери урожа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4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ходьбу с остановкой по сигналу воспитателя, бег в умеренном темпе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и переброске мяч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ягуш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и с ленточк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Эхо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Но-я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умеет соблюдать заданный темп  в ходьбе и беге; пользуется специальными физическими упражнениями для укрепления своего организма; принимает активное участие в подготовке и уборке спортинвентаря; ориентируется в пространстве, следит за своим внешним вид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пти-цы. Перелётны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ри наших лесов. Подго-товка к зиме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животны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матери. Поздняя осень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соблюдать заданный темп в ходьбе и беге; развитие физических качест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формировать представления о здоровом образе жизни, о значении двигательной активности в жизни человека, умения пользоваться специальными физическими упражнениями для укрепления своих органов и сист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формировать навык безопасного поведения в подвижных и спортивных играх, при пользовании спортинвентар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активизация мышления детей, организация специальных упражнений на ориентировку в пространст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е творчество:</w:t>
            </w:r>
            <w:r>
              <w:rPr>
                <w:rFonts w:cs="Times New Roman" w:ascii="Times New Roman" w:hAnsi="Times New Roman"/>
              </w:rPr>
              <w:t xml:space="preserve"> привлечение внимания детей к эстетической стороне внешнего вида  детей и воспита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артистических способностей в подвижных играх имитационного характера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навык ходьбы и бега по кругу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по канату (или толстому шнуру)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нергичном отталкивании в прыжках через шнур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эстафету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стафета</w:t>
            </w:r>
            <w:r>
              <w:rPr>
                <w:rFonts w:cs="Times New Roman" w:ascii="Times New Roman" w:hAnsi="Times New Roman"/>
              </w:rPr>
              <w:t xml:space="preserve"> «Мяч водящему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ереле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Угадай, чей голосок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7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закреплять</w:t>
            </w:r>
            <w:r>
              <w:rPr>
                <w:rFonts w:cs="Times New Roman" w:ascii="Times New Roman" w:hAnsi="Times New Roman"/>
              </w:rPr>
              <w:t xml:space="preserve"> навык ходьбы и бега, перешагивая через предметы;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мяч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дь ловким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 «Затейни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направления движения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ах через короткую скакалк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нии мяча друг д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и по гимнастической скамейке на четверень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Хитрая лис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0* - </w:t>
            </w: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навык ходьбы и бега с преодолением препятстви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е с остановкой по сигнал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мячом и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ча мяча по кру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заден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гра </w:t>
            </w:r>
            <w:r>
              <w:rPr>
                <w:rFonts w:cs="Times New Roman" w:ascii="Times New Roman" w:hAnsi="Times New Roman"/>
              </w:rPr>
              <w:t>«Затейни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 ходьбе и беге «змейкой» между предметами;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ведение мяча с продвижением вперед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лазанье под дугу, в равновес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уси-лебед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На бабушкином двор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3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темпа движения, с высоким подниманием коле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мячом и бег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роска мячей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о местам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реплять</w:t>
            </w:r>
            <w:r>
              <w:rPr>
                <w:rFonts w:cs="Times New Roman" w:ascii="Times New Roman" w:hAnsi="Times New Roman"/>
              </w:rPr>
              <w:t xml:space="preserve"> навык ходьбы и бега между предметами, развивая координацию движнеий и ловкость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в лазанье на гимнастическую стенку переход с одного пролета на другой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 и на равновес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-сов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6* -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и бег с изменением направления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воротах с прыжком на мест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 xml:space="preserve">прыжки на правой и левой ноге, огибая предметы,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выполнении заданий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й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кочки на коч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Хитрая лис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по выбору детей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Де-каб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 умеет соблюдать заданный темп в ходьбе; придумывает варианты игр; проговаривает название физических упражнений, знает их влияние на организм, оценивает качество упражнений выполнения другими детьми, как сам выполняет; умеет решать спорные вопросы в процессе двигательной деятельности, проявляет взаимовыручку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шка- зима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нижкина неделя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войные деревья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праздник. Почта. Профессии на почт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закреплять умение соблюдать заданный темп в ходьбе; развивать умение придумывать варианты игр, проявляя творческие способност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звитие творчества, самостоятельности, инициативы в двигательных действиях, осознанного отношения к ним, способности к самоконтролю, самооценке при выполнении движ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тие инициативы, организаторских способностей, умения действовать в команд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ция: продолжать</w:t>
            </w:r>
            <w:r>
              <w:rPr>
                <w:rFonts w:cs="Times New Roman" w:ascii="Times New Roman" w:hAnsi="Times New Roman"/>
              </w:rPr>
              <w:t xml:space="preserve"> формировать умение решать спорные вопросы и улаживать конфликты с помощью речи: убеждать, доказывать , объяснять. Побуждать к называнию упражнеий, поощрение речевой активности в процессе двиг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вать согласование ритма движений с музыкальным сопровожден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желание подготавливать и убирать спортинвентарь к занятиям, после занят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различными положениями рук, в беге врассыпную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хранении устойчивого равновесия при ходьбе в усложненн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в упражнениях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Зимние соревнования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3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ходьбу в колонне по 1 с остановко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одолжительном беге до 1, 5 мин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равновесии, в прыжках,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а ходу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с изменением темпа движения, с ускорением и замедлением, в прыжках на правой и левой ноге попеременно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олзании и эстафету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Волк во рву», «Салки с ленточко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Эхо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в колонне по 1 с выполнением задани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на равновесие, в прыжках, на внима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– не урон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 кружка в кружок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ой»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игровое упражнени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изменением темпа движения с ускорением и замедление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асывании малого мяча, развивая ловкость и глазомер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на животе, в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Хитрая лиса»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9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колонной по 1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ьбе и беге с остановко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я с мячом, упражнения в прыжках, на равновес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а ход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– не урон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ягушки и цапля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вторить </w:t>
            </w:r>
            <w:r>
              <w:rPr>
                <w:rFonts w:cs="Times New Roman" w:ascii="Times New Roman" w:hAnsi="Times New Roman"/>
                <w:iCs/>
              </w:rPr>
              <w:t>ходьбу и бег по кругу с поворотом в другую сторон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ползании по скамейке «по-медвежьи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вторить </w:t>
            </w:r>
            <w:r>
              <w:rPr>
                <w:rFonts w:cs="Times New Roman" w:ascii="Times New Roman" w:hAnsi="Times New Roman"/>
                <w:iCs/>
              </w:rPr>
              <w:t>упражнения в прыжках и на равновес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«Почта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iCs/>
              </w:rPr>
              <w:t>«Эхо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12* 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ходьбе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учить игровое задание</w:t>
            </w:r>
            <w:r>
              <w:rPr>
                <w:rFonts w:cs="Times New Roman" w:ascii="Times New Roman" w:hAnsi="Times New Roman"/>
                <w:iCs/>
              </w:rPr>
              <w:t xml:space="preserve"> «Точный пас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Развивать </w:t>
            </w:r>
            <w:r>
              <w:rPr>
                <w:rFonts w:cs="Times New Roman" w:ascii="Times New Roman" w:hAnsi="Times New Roman"/>
                <w:iCs/>
              </w:rPr>
              <w:t>ловкость и глазомер при метании снежков на дальнос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Игровые зад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Точный пас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то дальше бросит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По дорожке на одной ножке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Два Мороза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-вар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правильную осанку в различных видах деятельности, проявляет интерес к физкультуре, проговаривает название физических упражнений и знает их влияние на организ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каникул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6–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ие забавы. Спорт. Зимняя одежда, обувь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бель. Дом и его части. Строй-ка. Профессии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тройке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уда и про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кты питания. Труд повара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развивать потребность в сохранении правильной осанки в различных видах деятельности, упражнять в статическом и динамическом равновесии, в координации движений на ориентировку в пространстве.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ивать интерес к физической культуре и спор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расширять представление о значении физических упражнений для организм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тие самостоятельности в организации всех видов игр, выполнении правил и норм по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: развитие желания сохранять и укреплять свое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ориентировки в простран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формировать умение отстаивать свою точку зр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проведение подвижных игр и соревнований под музыкальное сопровожден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по кругу, ходьбу и бег врассыпную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ения</w:t>
            </w:r>
            <w:r>
              <w:rPr>
                <w:rFonts w:cs="Times New Roman" w:ascii="Times New Roman" w:hAnsi="Times New Roman"/>
              </w:rPr>
              <w:t xml:space="preserve"> в равновесии при ходьбе по уменьшенной площади опоры, прыжки на двух ногах через препят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5* -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в колонне по 1,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е и беге врассыпную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прыжками, подвижную игру «День и ноч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2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дорожке на одной ножке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ва Мороза»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с выполнением заданий для рук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в длину с мест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ловкость в упражнениях с мячом и ползании по скамей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ва Мороз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 - провести игровое упражнение «Снежная королева», упражнения с элементами хоккея, игровое упражнение с метанием предметов вдаль, игровое упражнение с прыжками «Веселые воробушки»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дополнительными задания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ловкость и глазомер в упражнениях с мячо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лазанье под шну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яч водящему», «Удоч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1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между предметами, разучить ведение шайбы клюшкой с одной стороны зала на друг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Два Мороза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с изменением направления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олзании на четвереньках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упражнения на равновесие и в прыжк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аук и мух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4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ходьбу между предметами, разучить игру «По местам!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дорожке на одной ножк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еста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езд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охраняет равновесие на повышенной опоре; точно перебрасывает мяч напарнику, пролезает в обруч правым\левым боком; подлезает под дугу в группировке; энергично отталкивается и правильно приземляется в прыжках; имеет представление о Российской Армии; активно участвует в подвижных играх, придумывает варианты игр, стремиться к самостоятельной организации игр; умеет отстаивать свою точку зрения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. Зимний огород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ая народ-ная игрушк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ё отечество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а. Обобщени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родолжать развивать психо-физические качества; поощрять активное стремление участвовать в играх с элементами 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должать работу по укреплению здоровья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сширение представлений о российской Армии посредством непосредственно организованной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проведения подвижных игр и игр-соревнов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развитие сенсори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:</w:t>
            </w:r>
            <w:r>
              <w:rPr>
                <w:rFonts w:cs="Times New Roman" w:ascii="Times New Roman" w:hAnsi="Times New Roman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развитие музыкального слуха– выполнение движений  в соответствии с музыкальным темпом и ритмом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равновесия при ходьбе по повышенной площади опоры с выполнением дополнительного задания, закреплять навык энергичного отталкивания от пола и прыжках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, в бросании мяча, развивая ловкость и глазоме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городни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27* -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выполнением заданий по сигналу воспитател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ое упражнение с клюшкой и шайбой, игровое задание с прыжкам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выполнением упражнений для рук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учить</w:t>
            </w:r>
            <w:r>
              <w:rPr>
                <w:rFonts w:cs="Times New Roman" w:ascii="Times New Roman" w:hAnsi="Times New Roman"/>
              </w:rPr>
              <w:t xml:space="preserve"> прыжки с подскоко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ереброске мяча, повторить лазанье в обруч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полу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упражнять </w:t>
            </w:r>
            <w:r>
              <w:rPr>
                <w:rFonts w:cs="Times New Roman" w:ascii="Times New Roman" w:hAnsi="Times New Roman"/>
              </w:rPr>
              <w:t xml:space="preserve">в ходьбе с выполнением заданий,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ые упражнения с клюшкой и шайб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Фигуры», «Затейники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вторить</w:t>
            </w:r>
            <w:r>
              <w:rPr>
                <w:rFonts w:cs="Times New Roman" w:ascii="Times New Roman" w:hAnsi="Times New Roman"/>
                <w:iCs/>
              </w:rPr>
              <w:t xml:space="preserve"> ходьбу со сменой темпа движения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попеременном подпрыгивании на правой и левой ног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метании предметов, лазанье на гимнастическую стенк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Повторить </w:t>
            </w:r>
            <w:r>
              <w:rPr>
                <w:rFonts w:cs="Times New Roman" w:ascii="Times New Roman" w:hAnsi="Times New Roman"/>
                <w:iCs/>
              </w:rPr>
              <w:t>упражнения на сохранение равновесия при ходьбе по повышенной площади опоры с выполнением дополнительного зада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Не попадис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ало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Стой! Кто идёт?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Cs/>
              </w:rPr>
              <w:t xml:space="preserve">33* -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упражнять</w:t>
            </w:r>
            <w:r>
              <w:rPr>
                <w:rFonts w:cs="Times New Roman" w:ascii="Times New Roman" w:hAnsi="Times New Roman"/>
                <w:iCs/>
              </w:rPr>
              <w:t xml:space="preserve"> в ходьбе с выполнением заданий,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овторить</w:t>
            </w:r>
            <w:r>
              <w:rPr>
                <w:rFonts w:cs="Times New Roman" w:ascii="Times New Roman" w:hAnsi="Times New Roman"/>
                <w:iCs/>
              </w:rPr>
              <w:t xml:space="preserve"> игровые упражнения с клюшкой и шайбо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вижная игра</w:t>
            </w:r>
            <w:r>
              <w:rPr>
                <w:rFonts w:cs="Times New Roman" w:ascii="Times New Roman" w:hAnsi="Times New Roman"/>
                <w:iCs/>
              </w:rPr>
              <w:t xml:space="preserve"> «Карусель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в колонне по 1 с выполнением задания на внимание, в ползании на четвереньках между предметам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на равновесие и прыж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Жмур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6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выполнением задания «Найди свой цвет»; игровые упражнения с метанием предметов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попадись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ые игры</w:t>
            </w:r>
            <w:r>
              <w:rPr>
                <w:rFonts w:cs="Times New Roman" w:ascii="Times New Roman" w:hAnsi="Times New Roman"/>
              </w:rPr>
              <w:t xml:space="preserve"> «Белые медведи», «Карусель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Затейники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4"/>
        <w:gridCol w:w="827"/>
        <w:gridCol w:w="1953"/>
        <w:gridCol w:w="1907"/>
        <w:gridCol w:w="1999"/>
        <w:gridCol w:w="1967"/>
        <w:gridCol w:w="4733"/>
      </w:tblGrid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–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8 Марта.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яя весна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4–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а волшеб-ница водиц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7–9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ыбы морей и океанов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0–12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е жарких и холодных стран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</w:rPr>
              <w:t xml:space="preserve"> продолжать обогащать двигательный опыт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продолжать развивать творчество, самостоятельность, инициативу в двигательных действиях, осознанного отношения к ним, способности к самоконтролю, самооценке при выполнении движен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вать умение использовать в самостоятельной деятельности разнообразные по содержанию подвижные игры, справедливо оценивать результаты игры, интерес к народным игр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родолжать побуждать и поощрять  помощь в подготовке и уборке спорт инвентар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ние:</w:t>
            </w:r>
            <w:r>
              <w:rPr>
                <w:rFonts w:cs="Times New Roman" w:ascii="Times New Roman" w:hAnsi="Times New Roman"/>
              </w:rPr>
              <w:t xml:space="preserve"> продолжать сенсорное развитие детей во время непосредственно образовательной деятельности; развитие пространственных ориентировок, временны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ция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совершенствование навыков основных движений – ходьба «торжественная», спокойная; бег легкий, «стремительный»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,  в сохранении равновесия при ходьбе по повышенной площади опоры с дополнительным заданием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е в прыжках, эстафету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овишка с лентам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* -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упражнения в беге на скорость, игровые задания с прыжками 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гун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ягушки в болот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о стен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Совуш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в колонне по 1, беге врассыпную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рыжках, ползани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Путешествие на корабле», «Море волнуется»</w:t>
            </w:r>
          </w:p>
          <w:p>
            <w:pPr>
              <w:pStyle w:val="ParagraphStyle"/>
              <w:spacing w:lineRule="auto" w:line="252"/>
              <w:rPr>
                <w:rFonts w:ascii="Century Schoolbook;Century" w:hAnsi="Century Schoolbook;Century" w:cs="Century Schoolbook;Century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Century Schoolbook;Century" w:ascii="Century Schoolbook;Century" w:hAnsi="Century Schoolbook;Century"/>
              </w:rPr>
              <w:t>«Водяно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6* 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и прыжках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ловкость в заданиях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а с бегом</w:t>
            </w:r>
            <w:r>
              <w:rPr>
                <w:rFonts w:cs="Times New Roman" w:ascii="Times New Roman" w:hAnsi="Times New Roman"/>
              </w:rPr>
              <w:t xml:space="preserve"> «Мы веселые ребят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отники и утки» -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</w:t>
            </w:r>
            <w:r>
              <w:rPr>
                <w:rFonts w:cs="Times New Roman" w:ascii="Times New Roman" w:hAnsi="Times New Roman"/>
              </w:rPr>
              <w:t xml:space="preserve"> «Тихо – громко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ходьбу с выполнением задани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метании предметов в горизонтальную цель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ползании и  на сохранение равновесия при ходьбе по повышенной опо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Караси и щука», «Рыбаки и рыб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9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беге на скорость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прыжками 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корее до мяча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ог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зайчат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Эхо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с выполнением задани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лазаньи на гимнастическую стенку, повторить упражнения на равновесие и прыж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едведи и пчёл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 по выбору дете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12* </w:t>
            </w:r>
            <w:r>
              <w:rPr>
                <w:rFonts w:cs="Times New Roman" w:ascii="Times New Roman" w:hAnsi="Times New Roman"/>
                <w:b/>
                <w:i/>
              </w:rPr>
              <w:t>- повторить</w:t>
            </w:r>
            <w:r>
              <w:rPr>
                <w:rFonts w:cs="Times New Roman" w:ascii="Times New Roman" w:hAnsi="Times New Roman"/>
              </w:rPr>
              <w:t xml:space="preserve"> упражнения с бегом, прыжками и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ча мяча в колонн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чка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елки».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-рель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выполняет правильно все виды основных движений; выполняет физические упражнения из разных и.п. четко и ритмично, следит за осанкой; метает предметы правой  и левой рукой вдаль; активно участвует в играх-соревнованиях, проявляет взаимовыручку, поддерживает своих товарищей, действует в команде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13–15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нспорт. Безопасность на дорогах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6-18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рение космос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19–21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Электроприборы Школа и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инадлежност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22–24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удия труда и инструменты. Музыкальные инструменты. Театр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закреплять умение соблюдать заданный темп в ходьбе и беге; совершенствование активного движения кисти руки при броске, закреплять умение участвовать в разнообразных подвижных играх, способствующих развитию психофизических качеств, координации движений, умения ориентироваться в простран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Здоровье:</w:t>
            </w:r>
            <w:r>
              <w:rPr>
                <w:rFonts w:cs="Times New Roman" w:ascii="Times New Roman" w:hAnsi="Times New Roman"/>
              </w:rPr>
              <w:t xml:space="preserve"> обеспечение оптимальной двигательной активности в течение всего дня в ходе подвижных, спортивных, народных игр и физических упражнений. Расширение представлений о роли солнечного света, воздуха, воды в жизни человека и их влиянии на здоровь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развитие умения действовать в коман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продолжать знакомить с правилами безопасного поведения во время игр и игровых упражн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Музыка:</w:t>
            </w:r>
            <w:r>
              <w:rPr>
                <w:rFonts w:cs="Times New Roman" w:ascii="Times New Roman" w:hAnsi="Times New Roman"/>
              </w:rPr>
              <w:t xml:space="preserve">  упражнять в выполнении основных движений в соответствии с темпом и ритмом музыки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ое упражнение в ходьбе и бег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на равновесие, в прыжках,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отоциклист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5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игровое упражнение с бег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задания с мячом, с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стро в шеренг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шагн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 кочки на кочк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ут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Великаны и гномы»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ходьбе и беге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в длину с разбега, в перебрасывании мячей друг друг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18* 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вторить</w:t>
            </w:r>
            <w:r>
              <w:rPr>
                <w:rFonts w:cs="Times New Roman" w:ascii="Times New Roman" w:hAnsi="Times New Roman"/>
              </w:rPr>
              <w:t xml:space="preserve"> игровое задание с ходьбой и бегом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упражнения с прыжками и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Пас ног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в колонне по 1, в построении в пары (колонна по 2)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ании мешочков на дальн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зании, в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жарные на учени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тейни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1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бег на скорость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заданиях с прыжками, в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беж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йди – не задень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дальше прыгнет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ог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ймай мяч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Тихо – громко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ходьбу и бег с выполнением заданий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вновесии, в прыжках,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гровое упражнение</w:t>
            </w:r>
            <w:r>
              <w:rPr>
                <w:rFonts w:cs="Times New Roman" w:ascii="Times New Roman" w:hAnsi="Times New Roman"/>
              </w:rPr>
              <w:t xml:space="preserve"> «По местам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алки с ленточкой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4* - </w:t>
            </w:r>
            <w:r>
              <w:rPr>
                <w:rFonts w:cs="Times New Roman" w:ascii="Times New Roman" w:hAnsi="Times New Roman"/>
                <w:b/>
                <w:i/>
              </w:rPr>
              <w:t>повторить</w:t>
            </w:r>
            <w:r>
              <w:rPr>
                <w:rFonts w:cs="Times New Roman" w:ascii="Times New Roman" w:hAnsi="Times New Roman"/>
              </w:rPr>
              <w:t xml:space="preserve"> игровое упражнение с ходьбой и бегом, игровые задания в прыжках,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дача мяча в колонне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Лягушки в болоте» (с прыжками)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</w:rPr>
              <w:t>«Великаны и гномы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5"/>
              </w:rPr>
              <w:t>Планируемые результаты</w:t>
            </w:r>
            <w:r>
              <w:rPr>
                <w:rFonts w:cs="Times New Roman" w:ascii="Times New Roman" w:hAnsi="Times New Roman"/>
              </w:rPr>
              <w:t xml:space="preserve"> к уровню развития интегративных качеств ребенка (на основе интеграции образовательных областей): следит за осанкой, выполняет элементарные правила безопасного поведения во время различных игр и физических упражнений; выполняет ходьбу бег в колонне по1, перестраивается по сигналу в круг, в колонны по 2, по 3, по 4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я 25–27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Победы»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28–30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. Растения луга и сада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1–33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екомые. Шестиногие малыши»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34–36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-наше богат-ство. Детям об огне и пожаре. Правила поведе-ния на природе»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изическая культур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техники основных движений, добиваясь естественности, легкости, точности, выразительности их выполнения. Закреплять умение сочетать разбег с отталкиванием в прыжках на мягкое покрытие, в длину и в высоту с разбега. Упражнять в перелезании с пролета на пролет гимнастической стенки по диагонал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ация:</w:t>
            </w:r>
            <w:r>
              <w:rPr>
                <w:rFonts w:cs="Times New Roman" w:ascii="Times New Roman" w:hAnsi="Times New Roman"/>
              </w:rPr>
              <w:t xml:space="preserve"> воспитание доброжелательности, готовности выручить сверстника, развитие умения считаться с интересами и мнением товарищей по игре, справедливо решать спор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закреплять умение замечать и устранять непорядок во внешнем виде, тактично сообщать товарищу о необходимости что-то поправить в одежде, в прическе; закреплять умение подготавливать и убирать спортинвентарь к занятию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опасность:</w:t>
            </w:r>
            <w:r>
              <w:rPr>
                <w:rFonts w:cs="Times New Roman" w:ascii="Times New Roman" w:hAnsi="Times New Roman"/>
              </w:rPr>
              <w:t xml:space="preserve"> развитие желания сохранять и укреплять свое здоровье. Закрепление правил безопасного  поведения во время игр в разное время год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в ходьбе и бег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вновесии при ходьбе по повышенной опоре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ах с продвижением вперед на одной ноге, в бросании мяча о стенк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Охотники и звери»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Великаны и гномы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27* </w:t>
            </w:r>
            <w:r>
              <w:rPr>
                <w:rFonts w:cs="Times New Roman" w:ascii="Times New Roman" w:hAnsi="Times New Roman"/>
                <w:b/>
                <w:i/>
              </w:rPr>
              <w:t>- упражнять</w:t>
            </w:r>
            <w:r>
              <w:rPr>
                <w:rFonts w:cs="Times New Roman" w:ascii="Times New Roman" w:hAnsi="Times New Roman"/>
              </w:rPr>
              <w:t xml:space="preserve"> в продолжительном беге, развивая выносливость;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точность движений при переброске мяча друг другу в движении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прыжках через короткую скакалку, повторить упражнения в равновесии с дополнительным задан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а ход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ось – пойма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короткую скакалк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а по выбору дете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о сменой темпа движения, в прыжках в длину с места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Скворечник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лёт птиц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 – не летает»</w:t>
            </w:r>
          </w:p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* - </w:t>
            </w:r>
            <w:r>
              <w:rPr>
                <w:rFonts w:cs="Times New Roman" w:ascii="Times New Roman" w:hAnsi="Times New Roman"/>
                <w:b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выполнением задани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упражнения с мячом,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овкие прыгуны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и мяч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друг другу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Мышеловка»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в колонне по 1, по кругу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ьбе и беге врассыпную, в метании предметов на дальность, в прыжках, в равновес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Паук и мухи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мель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3* - </w:t>
            </w: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между предметам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ьбе и беге врассыпную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задания с мячом и прыж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яч водящему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скорее до кегл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дивидуальные игры с мячо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Горелк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ходьбе и беге с выполнением заданий по сигналу, повторить упражнения в лазании на гимнастическую стенку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сохранении равновесия при ходьбе по повышенной опоре, в прыжк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Пожарные на учении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отники и утки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лоподвижная игра</w:t>
            </w:r>
            <w:r>
              <w:rPr>
                <w:rFonts w:cs="Times New Roman" w:ascii="Times New Roman" w:hAnsi="Times New Roman"/>
              </w:rPr>
              <w:t xml:space="preserve"> «Летает – не летает»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36* -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вторить </w:t>
            </w:r>
            <w:r>
              <w:rPr>
                <w:rFonts w:cs="Times New Roman" w:ascii="Times New Roman" w:hAnsi="Times New Roman"/>
              </w:rPr>
              <w:t>игровые упражнения с бегом и ходьбой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жнять</w:t>
            </w:r>
            <w:r>
              <w:rPr>
                <w:rFonts w:cs="Times New Roman" w:ascii="Times New Roman" w:hAnsi="Times New Roman"/>
              </w:rPr>
              <w:t xml:space="preserve"> в заданиях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гровые упражнения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местам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быстрее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 ногой»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 выше прыгнет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вижная игра</w:t>
            </w:r>
            <w:r>
              <w:rPr>
                <w:rFonts w:cs="Times New Roman" w:ascii="Times New Roman" w:hAnsi="Times New Roman"/>
              </w:rPr>
              <w:t xml:space="preserve"> «Не оставайся на земле»</w:t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agraphStyle"/>
        <w:spacing w:lineRule="auto" w:line="252" w:before="0" w:after="1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Borders w:display="allPages" w:offsetFrom="text">
        <w:top w:val="double" w:sz="4" w:space="31" w:color="9900FF"/>
        <w:left w:val="double" w:sz="4" w:space="31" w:color="9900FF"/>
        <w:bottom w:val="double" w:sz="4" w:space="17" w:color="9900FF"/>
        <w:right w:val="double" w:sz="4" w:space="31" w:color="99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03:00Z</dcterms:created>
  <dc:creator>111</dc:creator>
  <dc:description/>
  <cp:keywords/>
  <dc:language>en-US</dc:language>
  <cp:lastModifiedBy>Света</cp:lastModifiedBy>
  <cp:lastPrinted>2014-06-26T17:22:00Z</cp:lastPrinted>
  <dcterms:modified xsi:type="dcterms:W3CDTF">2016-11-30T19:26:00Z</dcterms:modified>
  <cp:revision>33</cp:revision>
  <dc:subject/>
  <dc:title/>
</cp:coreProperties>
</file>