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ек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 детский сад №16 «Ромашка» Курского муниципального район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36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2016 г.</w:t>
      </w:r>
      <w:r>
        <w:rPr>
          <w:rFonts w:cs="Times New Roman" w:ascii="Times New Roman" w:hAnsi="Times New Roman"/>
        </w:rPr>
        <w:tab/>
        <w:t>с Ростовановское</w:t>
        <w:tab/>
      </w:r>
      <w:r>
        <w:rPr>
          <w:rFonts w:cs="Times New Roman" w:ascii="Times New Roman" w:hAnsi="Times New Roman"/>
          <w:sz w:val="28"/>
          <w:szCs w:val="28"/>
        </w:rPr>
        <w:t>№ 4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орядка учета детей, подлежащих </w:t>
      </w:r>
    </w:p>
    <w:p>
      <w:pPr>
        <w:pStyle w:val="Normal"/>
        <w:suppressAutoHyphens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ю по образовательным программам</w:t>
      </w:r>
    </w:p>
    <w:p>
      <w:pPr>
        <w:pStyle w:val="Normal"/>
        <w:suppressAutoHyphens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ого образования»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Курского муниципального района от 14 июля 2016 «Об утверждении Порядка учета детей, подлежащих обучению по образовательным программам дошкольного образования в муниципальных дошкольных образовательных учреждениях Курского муниципального района Ставропольского края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lang w:eastAsia="en-US"/>
        </w:rPr>
        <w:t>ПРИКАЗЫВАЮ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Порядок учета детей, подлежащих обучению по образовательным программам дошкольного образования в муниципальном дошкольном образовательном учреждении детского сада №16 «Ромашка» Курского муниципального района Ставропольского кра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урского муниципального района Ставропольского края от 12 декабря 2012 года         № 920 «Об утверждении Положения о порядке приёма детей в муниципальные дошкольные образовательные учреждения Курского муниципального района Ставропольского края».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ведующ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дошкольног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разовательного учреждения детского сада №16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омашка» Курского муниципальног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йона Ставропольского края                                                                          С.Н.Ду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540"/>
      </w:tblGrid>
      <w:tr>
        <w:trPr/>
        <w:tc>
          <w:tcPr>
            <w:tcW w:w="536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заведующего МДОУ №16 Дудник Светланы Николаевны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июля 2016 г.  № 4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та детей, подлежащих обучению по образовательным программам 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школьного образования в муниципальном дошкольном образовательном учреждении детского сада «Ромашка» Курского муниципального района Ставропольского края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стоящ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учета детей, подлежащих обучению по образовательным программам дошкольного образования в муниципальном дошкольном образовательном учреждении детского сада №16 «Ромашка» Курского муниципального района Ставропольского края (далее – Порядок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 в целях удовлетворения потребности граждан в предоставлении общедоступного бесплатного дошкольного образования, оказания помощи семье в воспитании дете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Настоящий Порядок регламентирует комплектова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м дошкольном образовательном учреждении детского сада №16 «Ромашка» Кур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образовательное учреждение) детьми в возрасте от 2 месяцев до 7 лет, а также порядок учета детей, нуждающихся в предоставлении мест в образовательных учреждениях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Органом, осуществляющим прием заявлений, постановку на учет и комплектование списков детей в образовательное учреждение, реализующее основную образовательную программу дошкольного образования, является ДОУ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Количество и соотношение возрастных групп детей в образовательном учреждении определяет учредитель – администрация Курского муниципального района Ставропольского края в лице отдела образования администрации Курского муниципального района Ставропольского края (далее – отдел образования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 ПОРЯДОК УЧЕТА ДЕТЕЙ, НУЖДАЮЩИХСЯ В ПРЕДОСТАВЛЕНИИ МЕСТ В ОБРАЗОВАТЕЛЬНЫХ УЧРЕЖДЕНИЯХ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разовательное учрежде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ывает муниципальную услугу в части, касающейся приема заявлений и комплектования списко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2. Учет осуществляется в целях обеспечения «прозрачности» процедуры приема детей в образовательное учреждение, избежание нарушений прав ребенка при приеме в образовательное учреждение, планирования обеспечения необходимого и достаточного количества мест в образовательных учреждениях на конкретную дату для удовлетворения потребности граждан в дошкольном образовании, а также присмотре и уходе за детьми дошкольного возрас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3. Учет производится на электронном носителе с указанием фамилии и имени ребенка, его возраста (числа полных лет), даты постановки на учет и желаемой даты предоставления места в образовательном учреждении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4. Учет включает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2.4.1. Составление поименного списка, электронного реестра детей       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книга учета будущих воспитанников), нуждающихся в предоставлении мест в образовательном учреждении, в соответствии с датой постановки на учет и наличием права на предоставление мест в образовательном учреждении во внеочередном или первоочередном порядке (если таковое имеется) (Приложение 1 к настоящему Порядку). В зависимости от даты, с которой планируется посещение ребенком образовательного учреждения, реестр дифференцируется на списки годового учета детей, нуждающихся в предоставлении мест в образовательном учреждении в текущем учебном году (с 1 июня текущего календарного года) (актуальный спрос) и в последующие годы (отложенный спрос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4.2. Систематическое обновление электронного реестра с учетом предоставления мест в образовательных учреждениях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4.3. Формирование списка «очередников» из числа детей, нуждающихся в предоставлении мест в образовательном учреждении в текущем учебном году, но таким местом не обеспеченных на 1 сентября текущего учебного год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Порядок постановки на учет детей для поступлени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е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1. Руководитель образовательного учреждения осуществляет регистрацию детей в электронном реестре, а также с использованием федеральной государственной информационной системы «Единый портал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osuslugi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2. При постановке на учет родители (иные законные представители) обращаются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е с предъявлением следующих документов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родителя (иного законного представителя) по установленной форме согласно приложению 2 к настоящему Порядк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удостоверяющий личность родителя (иного законного представителя), подавшего заявлени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ьство о рождении ребенк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кумент, подтверждающий право на внеочередное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ервоочередное предоставление места ребенку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учрежден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3. Учет детей, имеющих право на внеочередное и первоочередное устройство 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образователь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е, осуществляется в общем порядке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4. При постановке на учет родителям (иным законным представителям) выдается уведомление о регистрации ребенка в книге учета будущих воспитанников на момент обращения (Приложение 3 к настоящему Порядку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5. В период ожидания очереди на поступление ребенка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е родители (иные законные представители) информируют образовательное учреждение об изменениях сведений, ранее поданных на предоставление места в образовательное учреждение (смена места жительства, контактного телефона, наличие права на внеочередное или первоочередное предоставление места в образовательном учреждение и т.д.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2.5.6. Образовательные учреждения составляют списки поставленных на учет детей, нуждающихся в предоставлении мест в образовательном учреждении в текущем учебном году и в последующие годы, в соответствии с датой постановки на учет и с учетом права на предоставление мест в образовательном учреждении в первоочередном или внеочередном порядке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2.5.7.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Список детей, нуждающихся в предоставлении мест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учреждении с 1 июня текущего календарного года, формируется на определенную дату (не позднее 15 мая текущего календарного года) для предоставления ребенку места с 1 июня календарного года. После 15 мая текущего года в список детей, нуждающихся в предоставлении места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учреждении с 1 июня текущего года, могут быть дополнительно включены только дети, имеющие право первоочередного (внеочередного) приема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е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учреждение. Дети, родители (иные законные представители) которых заполнили заявление о постановке на учет после 15 мая текущего календарного года включаются в список детей, которым место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учреждении необходимо предоставить с 1 июня следующего календарного год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РЯДОК КОМПЛЕКТОВАНИЯ ГРУПП В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Х УЧРЕЖДЕНИЯХ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Комплектование групп осуществляет образовательное учреждение в соответствии со списком детей, нуждающихся в предоставлении мест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и, сформированным в соответствии с пунктом 2.4.1 настоящего Порядка, с 1 июня текущего года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Контроль учета потребности в дошкольном образовании, очередности на предоставление мест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и, ее движения осуществляет отдел образова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Общая численность детей при комплектовании определяется действующим санитарным законодательством, количеством возрастных групп и мест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и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Комплектование групп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и на следующий учебный год производится в период с 1 июня по 31 августа текущего года. В остальное время доукомплектование может осуществляться при наличии свободных мест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разователь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реждении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орядок комплектования групп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Ежемесячно на 1 сентября текущего года, руководитель образовательного учрежд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в отдел образования отчет о движении воспитанников образовательного учреждения за отчетный период по форме, согласно приложению 4 к настоящему  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5.2. Места в образовательном учреждении предоставляются во внеочередном порядке в соответствии с федераль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прокуроров (Федеральный закон от 17.01.1992 № 2202-1 «О прокуратуре Российской Федерации»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ям судей (Федеральный закон от 26.06.1992 № 3132-1 «О статусе судей в Российской Федерации»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, получивших или перенесших лучевую болезнь и друг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следствие чернобыльской катастрофы из чис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ослужащих и военнообязанных, призванных на специальные сборы и привлечё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службы, проходивших (проходящих) службу в зоне отчу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, эвакуированных из зоны отчуждения и переселённых из зоны отселения либо выехавших в добровольном порядке из указанных зон после принятия решения об эваку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, отдавших костный мозг для спасения жизни людей, 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 (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участников боевых действи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после 1 августа 1999 года служебных обязанностей (Постановление Правительства Российской Федерации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 Дагестан и погибших (пропавших без вести), умерших, ставших инвалидами в связи с выполнением служебных обязанностей»);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 территории  Северо-Кавказского  региона Российской Федерации (далее –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специальные силы), а также сотрудникам и военнослужащим Объединённой группировки войск (сил) по проведению контртеррористических операций на территории Северо-Кавказского региона Российской Федерации  (Постановление Правительства Российской Федерации от 09.02.2004 № 65 «О дополнительных гарантиях и компенсациях военнослужащих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)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етям погибших (п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и Южной Осетии и Абхазии (Постановление Правительства Российской Федерации     от 12.08.2008 № 587 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и Южной Осетии и Абхазии»)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2. Места в образовательном учреждении предоставляются в первоочередном порядке в соответствии с федеральным законодательством: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-инвалидам и детям, один из родителей которых является инвалидом (Указ Президента Российской Федерации от 02.10.1992 № 1157 «О дополнительных мерах государственной поддержки инвалидов»)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сотрудника полиции; 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; детям сотрудника полиции, умершего вследствие заболевания, полученного в период прохождения службы в полиции; 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ям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ям, находящимся (находившимся) на иждивении сотрудника полиции, гражданина Российской Федерации (Федеральный закон от 07.02.2011 № 3-Ф3 «О полиции»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отрудников правоохранительной службы в органах по контролю за оборотом наркотических средств и психотропных веществ - в течение трёх месяцев со дня обращения сотрудников (Указ Президента Российской Федерации  от 05.06.2003 № 613  «О правоохранительной службе в органах по контролю за оборотом наркотических средств и психотропных веществ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етям военнослужащих (Федеральный закон от 27.05.1998 № 76-ФЗ «О статусе военнослужащих»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из многодетных семей (Указ Президента Российской Федерации от 05.05.1992 № 431 «О мерах по социальной поддержке многодетных семей»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5.3. Документы, подтверждающие право на внеочередное или первоочередное предоставление мест в образовательное учрежд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удей, прокуроров: служебное удостоверение (удостоверение) либо справка с места рабо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отрудников полиции: документ, в установленном порядке подтверждающий факт прохождения службы в органах внутренних де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военнослужащих: документ, в установленном порядке подтверждающий прохождение военной служ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граждан, уволенных с военной службы, и членов их семей: документ, в установленном порядке подтверждающий увольнение с военной службы, документы, в установленном порядке подтверждающие родственные отно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инвалидов: справка медико-санитарной экспертизы об установлении инвалид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многодетных семей: справка, подтверждающая социальный статус многодетной семь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5.4. </w:t>
      </w:r>
      <w:r>
        <w:rPr>
          <w:rFonts w:cs="Times New Roman" w:ascii="Times New Roman" w:hAnsi="Times New Roman"/>
          <w:sz w:val="28"/>
          <w:szCs w:val="28"/>
          <w:lang w:eastAsia="ru-RU"/>
        </w:rPr>
        <w:t>Внутри одной льготной категории (право на внеочередное или первоочередное зачисление ребенка в образовательное учреждение) список формируется в хронологическом порядке по дате подачи заявл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5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иных законных представителей) и на основании рекомендаций психолого-медико-педагогической комиссии       (далее – ТПМПК) или краевой психолого-медико-педагогической комиссии (далее – КПМПК), при наличии места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 При невозможности предоставления ребенку места в образовательном учреждении с желаемой даты начала посещения образовательного учреждения, родителям (иным законным представителям) предлагаются вариативные формы дошкольного образования, реализуемые в образовательном учреждении, но не дольше календарного года с желаемой даты. При этом ребенок числится в списке очередников и не снимается с учета для предоставления места. Ему должно быть предоставлено свободное место (освободившееся или вновь созданное место) в текущем году либо место в образовательном учреждении с 1 июня следующего год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7. В соответствии со списком детей, которым предоставлено место в образовательном учреждении, родителям (иным законным представителям) выдается направление для приема в образовательное учреждение (Приложение 5 к настоящему Порядку)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8. Подписывает направление должностное лицо отдела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5.9. Выдача направлений в отделе образования фиксируется в книге учета выдачи направлений, которую ведет должностное лицо отдела образования, по установленной форме (Приложение 6 к настоящему Порядку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5.10. Выданное направление действительно в течение двух недель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5.11. Родителям (иным законным представителям), получившим направление, необходимо в течение двух недель обратиться в образовательное учреждение для приема ребен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2. В случае, если родители (иные законные представители) с момента получения направления не обратились в образовательное учреждение без уважительной причины в течение двух недель, направление аннулируетс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3. Родители (иные законные представители) могут продлить срок действия направления при наличии медицинских показаний или других семейных обстоятельств по согласованию с руководителем образовательного учреждения.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6. Информирование родителей (иных законных представителей) о включении ребенка в списки воспитанников образовательного учреждения на следующий учебный год, осуществляет образовательное учреждение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7. Ребенок исключается из очереди на поступление в образовательное учреждение в случа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дачи личного заявления родителей (иных законных представителей) о снятии ребенка с учета для поступления в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 При приеме ребенка в образовательное учреждение последнее обязано ознакомить его родителей (иных законных представителей) с уставом образовательного учреждения, лицензией на право осуществления образовательной деятельностью и другими документами, регламентирующими организацию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Перевод детей из одного образовательного учреждения в другое осуществляется по согласованию с отделом образования с согласия родителей (иных законных представителей) и при наличии свободных мест в образовательном учреждении, в которое предполагается перевести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 Прием детей дошкольного возраста в качестве воспитанников в образовательное учреждение на условиях внесения родителями (иными законными представителями) благотворительного взноса запрещ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ndale Sans UI;Times New Roman" w:cs="Times New Roman"/>
      <w:b/>
      <w:kern w:val="2"/>
      <w:sz w:val="36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ndale Sans UI;Times New Roman" w:cs="Times New Roman"/>
      <w:b/>
      <w:kern w:val="2"/>
      <w:sz w:val="36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2:00Z</dcterms:created>
  <dc:creator>Снежана Перетятько</dc:creator>
  <dc:description/>
  <cp:keywords/>
  <dc:language>en-US</dc:language>
  <cp:lastModifiedBy>ира</cp:lastModifiedBy>
  <cp:lastPrinted>2016-07-19T10:51:00Z</cp:lastPrinted>
  <dcterms:modified xsi:type="dcterms:W3CDTF">2016-11-30T13:41:00Z</dcterms:modified>
  <cp:revision>9</cp:revision>
  <dc:subject/>
  <dc:title>проект</dc:title>
</cp:coreProperties>
</file>