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5668010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 всех работников, проработавших свыше 5 дней, заполняются трудовые книжки, которые хранятся в личных делах, как бланки строгой отчетности.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На работающих по совместительству трудовые книжки ведется по основному месту работ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 каждого педагогического работника ведется личное дело, которое состоит из личного листка по учету кадров, автобиографии, копии документа об образовании, материалов по результатам аттестации, медицинского заключения об отсутствии противопоказаний для работы в детском учреждении, копии приказов о назначении и перемещении по службе, поощрениях и увольнен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ле увольнения работника, его личное дело хранится в архиве школ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ботники имеют право расторгнуть трудовой договор, заключенный на неопределенный срок, предупредив об этом администрацию письменно за две недели.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По истечении указанных сроков предупреждения, работник вправе прекратить работу,                  а администрация школы обязана выдать трудовую книжку и произвести с ним расчет (при наличии денежных средств на счете школы).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По договоренности между работником и администрацией трудовой договор может быть расторгнут и до истечения срока предупреждения об увольнении.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Увольнение по инициативе администрации не допускается без предварительного   согласия профсоюзного комитета школы за исключением случаев, предусмотренных КЗОТ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кращение трудового договора оформляется приказом по школ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вольнение педагогических работников в случае ликвидации школы, сокращения численности или штата работников допускается, если невозможно перевести работника с его согласия на другую работу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день увольнения администрация школы обязана выдать работнику его трудовую книжку с внесенной в нее записью об увольнении и произвести с ним окончательный расчет (при наличии денежных средств на счете школы).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Днем увольнения считается последний день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Ш. ОСНОВНЫЕ ОБЯЗАННОСТИ РАБОТНИКОВ ШКОЛ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тники школы обяза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ть честно и добросовестно, строго выполнять обязанности, возложенные на них Уставом школы, ПВТР и должностными инструкци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оевременно и добросовестно заполнять и вести школьную документац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людать дисциплину труда, вовремя приходить на работу, соблюдать установленную продолжительность рабочего времени, максимально используя его для творческого и эффективного выполнения возложенных на них обязанностей, воздерживаться от действий, мешающих другим работникам выполнять свои трудовые обязанности, своевременно и точно исполнять распоряжения админист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мерно стремиться к повышению качества выполняемой работы, не допускать упущений в ней, строго соблюдать исполнительную дисциплин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людать требования техники  безопасности и охраны труда, производственной санитарии, противопожарной охраны, предусмотренные соответствующими правилами и инструкци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ыть всегда внимательными к учащимся, вежливыми с их родителями и членами коллекти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атически повышать свой научный и культурный уровень, деловую профессиональную квалификац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ыть примером достойного поведения и высокого морального долга на работе, в быту в общественных мест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ть свое рабочее место в чистоте и порядке, соблюдать установленный порядок хранения материальных ценностей и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речь школьное имущество и оборудование, экономно расходовать материалы и электроэнергию, воспитывать у учащихся бережное отношение к  государственной собствен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ходить в установленные сроки периодические медицинские осмотр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дагогические работники школы несут полную ответственность за жизнь и здоровье детей во время проведения занятий, внеклассных и внешкольных мероприятий, организуемых школой. О всех случаях травматизма учащихся немедленно сообщать администр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установленном порядке приказом директора школы в дополнение к учебной работе на учителей может быть возложено классное руководство, заведование учебными кабинетами, а также выполнение других учебно-воспитательных функц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дагогические работники имеют право один раз в пять лет проходить аттестацию на получение квалификационной категор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уг основных обязанностей педагогических работников и обслуживающего персонала определяются Уставом школы, ПВТР, а также должностными инструкциями, утвержденными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V. ОСНОВНЫЕ ОБЯЗАННОСТИ АДМИНИСТРАЦИ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дминистрация школы обяза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вать соблюдение работниками школы обязанностей, возложенных на них Уставом школы и ПВТ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льно организовать труд работников школы в соответствии с их специальностью и квалификацией, закрепить за каждым из них определенное место работы, обеспечить исправное состояние оборудования, здоровые и безопасные условия тр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ть строгое соблюдение трудовой и производственной дисциплины, постоянно осуществлять организаторскую работу, направленную на создание благоприятных условий функционирования школы, своевременно применять меры воздействия к нарушителям трудовой дисциплины, учитывая при этом мнение трудового коллекти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ершенствовать учебно-воспитательный процесс, создавать условия для внедрения научной организации труда, осуществлять мероприятия по повышению качества работы, культуры труда, организовать изучение, распространение и внедрение передового опыта работников данной и других школ гор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ть систематическое повышение работниками школы теоретического уровня и деловой квалификации, создавать необходимые условия для совмещения работы с обучением по повышению квалифик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имать меры по своевременному снабжению школы необходимым оборудованием, учебными пособиями, хозяйственным инвентар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уклонно соблюдать законодательство о труде, правила охраны труда, улучшать условия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вать условия, обеспечивающие охрану жизни и здоровья учащихся и работников школы, предупреждать их заболеваемость и травматизм, контролировать знание и соблюдение инструкций по технике безопасности, производственной санитарии и гигиены, пожарной безопас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ить систематический контроль за соблюдением условий оплаты труда работников и расходованием фонда заработной пла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утко относиться к повседневным нуждам работников школы, обеспечивать  предоставление установленных им льгот и преимуществ, содействовать улучшению их жилищно-бытовых условий, повышать роль морального и материального стимулирования тр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ствовать созданию в трудовом коллективе деловой, творческой обстановки, всемерно поддерживать и развивать инициативу и активность работников, обеспечивать их участие в управлении школой, своевременно рассматривать критические замечания и сообщать о принятых мера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дминистрация школы несет ответственность за жизнь и здоровье учащихся во время пребывания их в школе и участия в организуемых школой мероприятиях. О всех случаях травматизма сообщает в установленном порядке в городской отдел образования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V.  РАБОЧЕЕ ВРЕМЯ И ЕГО ИСПОЛЬЗОВАНИ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должительность рабочей недели устанавливается администрацией школы ежегодно, исходя  из учебного плана.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Начало и конец учебного года, каникулярное время устанавливается городским управлением образования. Рабочее время педагогических работников определяется учебным расписанием и должностными обязанностями, возлагаемыми на них Уставом школы и ПВТР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дминистрация школы ведет учет явки на работу и ухода с работ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чебную нагрузку педагогическим работникам на новый учебный год (полугодие) устанавливает директор школы по согласованию с профсоюзным комитетом  по мере комплектования школы.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Объем учебной нагрузки должен быть, как правило стабильным на протяжении всего учебного года, уменьшение его возможно только при сокращении числа учащихся и классов-комплектов (групп), а также в некоторых других исключительных случаях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списание уроков составляется и утверждается администрацией  по согласованию с профсоюзным комитетом с учетом обеспечения педагогической деятельности, соблюдением санитарно-гигиенических норм и максимальной экономии времени учителя.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Педагогическим работникам, там где это возможно предусматривается один свободный день в неделю для методической работы и повышения квалификац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должительность рабочего дня обслуживающего персонала определяется графиком сменности занятий и не должна превышать 8 часов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дминистрация имеет право привлекать педагогических работников к дежурству по школе. Дежурство должно начинаться не ранее чем за 30 минут до начала занятий и продолжаться не более 30 минут после окончания уроков. График дежурства составляется и утверждается директором школы по согласованию с профсоюзным комитетом. График вывешивается на видном мест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ремя каникул, не совпадающее с очередным отпуском, является рабочим временем педагогических работников.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В эти периоды они привлекаются администрацией школы к педагогической и организационной работе в пределах времени, не превышающего их учебной нагрузки до начала каникул.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В каникулярное время учебно-воспитательный и обслуживающий персонал школы привлекается к выполнению хозяйственных работ, не требующих специальных знаний в пределах установленного им рабочего времен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щие собрания трудового коллектива школы проводятся по мере необходимост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седание педагогического совета проводится один раз в учебную четверть. Занятия внутришкольных методических объединений учителей проводятся не чаще двух раз в учебную четверть.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Общие родительские собрания созываются по окончанию каждой четверти и по мере     необходимост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щие собрания трудового коллектива, заседания педагогического совета и занятия внутришкольных методических объединений должны продолжаться не более 3-х часов, родительское собрание 1,5 часа, собрание школьников 1 час, занятия кружков и секций от 45 минут до 1,5 час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чередность предоставления ежегодных отпусков устанавливается администрацией школы по согласованию с профсоюзным комитетом с учетом необходимости обеспечения нормальной работы школы и благоприятных условий для отдыха работника. Отпуска педагогическим работникам школы, как правило, предоставляются в период летних каникул. Предоставление отпуска директору оформляется приказом по Управлению образования администрации г. Пензы, другим работникам приказом  директора по школ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едагогическим и другим работникам школы запреща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ять по своему усмотрению расписание уроков и график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менять, удлинять или сокращать продолжительность уроков и перерывов между ни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вобождать учащихся от школьных занятий для выполнения общественных поручений, участия в спортивных и других мероприятиях без согласования с администраци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ывать в рабочее время собрания, заседания и всякого рода совещания по общественным дела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сторонние лица могут присутствовать во время урока в классе только с разрешения директора школы. Вход в класс после начала урока разрешается в исключительных случаях только директору или его заместителю.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Не разрешается делать педагогическим работникам замечания по поводу их работы во время проведения уроков и в присутствии учащихс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несение изменения в классные журналы, а именно: зачисление и выбытие учеников вносит только классный руководитель по указанию директора школы. Исправление оценок в классном журнале допускается по заявлению учителя и разрешению директор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бота спортивных секций , кружков, кабинетов повышенной опасности, учебных мастерских допускается только по расписанию, утвержденному директором школ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ведение внеклассных мероприятий проводится по плану, утвержденному директоро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 каждом учебном кабинете закрепить за учениками постоянное рабочее место с целью их материальной ответственности за сохранностью мебел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сем учителям обеспечить прием и сдачу учебного кабинета между уроками в течение всего учебного года. За сохранность учебного кабинета и имеющегося в нем имущества несет полную ответственность (в том числе и материальную) учитель, работающий в этом помещен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лассные руководители, воспитатели сопровождают учащихся в столовую, присутствуют при приеме пищи детьми и обеспечивают порядок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ход на работу учителя, воспитателя или любого сотрудника после болезни возможен только по предъявлению директору или его заместителю больничного листк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ведение экскурсий, походов, выходов с детьми в кино, театры, посещение выставок и т.п. разрешается только после издания приказа на то директора школы. Ответственность за жизнь и здоровье детей при проведении подобных мероприятий несет тот учитель, который обозначен приказом директор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претить в стенах школы любые торговые операции без разрешения директора или в его отсутствие заместителей директора школы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VI.  ПООЩРЕНИЯ ЗА УСПЕХИ В РАБОТ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 образцовое выполнение трудовых обязанностей, успехи в обучении и воспитании детей, продолжительную и безупречную работу, новаторство в труде и за другие достижения в работе применяются следующие поощре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ъявление благодар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граждение ценным подарко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граждение почетными грамота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мирова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 особые трудовые заслуги работники школ предоставляются в вышестоящие органы для награждения орденами, медалями, знаками отличия, установленными для работников образования законодательством Российской Федерации, а также для присвоения почетных зва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 результатам аттестации наиболее отличившимся работникам школы присваиваются звания: «Учитель высшей категории», «Учитель 1 категории», «Учитель  </w:t>
      </w:r>
      <w:r>
        <w:rPr>
          <w:lang w:val="en-US"/>
        </w:rPr>
        <w:t>II</w:t>
      </w:r>
      <w:r>
        <w:rPr/>
        <w:t xml:space="preserve">  категории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применении мер поощрения обеспечивается сочетание материального и морального стимулирования труда.</w:t>
      </w:r>
    </w:p>
    <w:p>
      <w:pPr>
        <w:pStyle w:val="2"/>
        <w:jc w:val="both"/>
        <w:rPr/>
      </w:pPr>
      <w:r>
        <w:rPr/>
        <w:t>Поощрения объявляются в приказе, доводятся до сведения коллектива школы и   заносятся в трудовую книжк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применении мер общественного, морального и материального поощрения, при представлении работников к государственным наградам и почетным званиям учитывается мнение трудового колле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VП</w:t>
      </w:r>
      <w:r>
        <w:rPr/>
        <w:t xml:space="preserve">.  </w:t>
      </w:r>
      <w:r>
        <w:rPr>
          <w:b/>
          <w:bCs/>
        </w:rPr>
        <w:t>ОТВЕТСТВЕННОСТЬ ЗА НАРУШЕНИЕ ТРУДОВОЙ ДИСЦИПЛИН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рушением трудовой дисциплины считается неисполнение или ненадлежащее исполнение по вине работника обязанностей, возложенных на него трудовым договором, Уставом школы, ПВТР и должностными инструкция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 нарушение трудовой дисциплины, администрация школы применяет следующие дисциплинарные взыск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еч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гово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огий выгово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вод на нижеоплачиваемую работу на срок до 3-х месяцев или смещение на низшую должность на тот же срок.</w:t>
      </w:r>
    </w:p>
    <w:p>
      <w:pPr>
        <w:pStyle w:val="Normal"/>
        <w:jc w:val="both"/>
        <w:rPr/>
      </w:pPr>
      <w:r>
        <w:rPr/>
        <w:t>К педагогическим работникам данное дисциплинарное взыскание не применяется:</w:t>
      </w:r>
    </w:p>
    <w:p>
      <w:pPr>
        <w:pStyle w:val="Normal"/>
        <w:jc w:val="both"/>
        <w:rPr/>
      </w:pPr>
      <w:r>
        <w:rPr/>
        <w:t>- увольнение</w:t>
      </w:r>
    </w:p>
    <w:p>
      <w:pPr>
        <w:pStyle w:val="Normal"/>
        <w:jc w:val="both"/>
        <w:rPr/>
      </w:pPr>
      <w:r>
        <w:rPr/>
        <w:t>Увольнение в качестве дисциплинарного взыскания может быть применено за систематическое неисполнение работником без уважительных причин обязанностей, возложенных на него трудовым договором, Уставом школы или ПВТР, если к работнику применялись ранее меры дисциплинарного взыскания; за прогул без уважительных причин.</w:t>
      </w:r>
    </w:p>
    <w:p>
      <w:pPr>
        <w:pStyle w:val="Normal"/>
        <w:jc w:val="both"/>
        <w:rPr/>
      </w:pPr>
      <w:r>
        <w:rPr/>
        <w:t>Прогулом считается неявка на работу или отсутствие на работе более трех часов рабочего дня без уважительных причин, а также появление на работе в нетрезвом состоянии или в состоянии наркотического опьянения.</w:t>
      </w:r>
    </w:p>
    <w:p>
      <w:pPr>
        <w:pStyle w:val="Normal"/>
        <w:jc w:val="both"/>
        <w:rPr/>
      </w:pPr>
      <w:r>
        <w:rPr/>
        <w:t>В соответствии с действующим КЗОТ РФ, педагогические работники могут быть уволены за совершение аморального проступка, несовместимого с дальнейшим выполнением воспитательных функций.</w:t>
      </w:r>
    </w:p>
    <w:p>
      <w:pPr>
        <w:pStyle w:val="Normal"/>
        <w:jc w:val="both"/>
        <w:rPr/>
      </w:pPr>
      <w:r>
        <w:rPr/>
        <w:t>Администрация школы имеет право вместо применения дисциплинарного взыскания передать</w:t>
      </w:r>
    </w:p>
    <w:p>
      <w:pPr>
        <w:pStyle w:val="Normal"/>
        <w:jc w:val="both"/>
        <w:rPr/>
      </w:pPr>
      <w:r>
        <w:rPr/>
        <w:t>вопрос о нарушении трудовой дисциплины на рассмотрение трудового коллектив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исциплинарные взыскания на директора, применяются тем органом образования, который имеет право его назначать и увольнять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 применения взыскания от нарушителя трудовой дисциплины должны быть затребованы объяснения в письменном виде. Отказ работника дать объяснения не может служить препятствием для применения дисциплинарного взыскания.</w:t>
      </w:r>
    </w:p>
    <w:p>
      <w:pPr>
        <w:pStyle w:val="Normal"/>
        <w:jc w:val="both"/>
        <w:rPr/>
      </w:pPr>
      <w:r>
        <w:rPr/>
        <w:t>Дисциплинарные взыскания применяются непосредственно за обнаружением проступка, но не позднее одного месяца со дня его обнаружения, не считая времени болезни или пребывания работника в отпуске.</w:t>
      </w:r>
    </w:p>
    <w:p>
      <w:pPr>
        <w:pStyle w:val="Normal"/>
        <w:jc w:val="both"/>
        <w:rPr/>
      </w:pPr>
      <w:r>
        <w:rPr/>
        <w:t>Дисциплинарное взыскание не может быть применено позднее шести месяцев со дня совершения проступка. В указанные сроки не включается время производства по уголовному делу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 каждое нарушение трудовой дисциплины может быть применено одно дисциплинарное взыскание.</w:t>
      </w:r>
    </w:p>
    <w:p>
      <w:pPr>
        <w:pStyle w:val="Normal"/>
        <w:jc w:val="both"/>
        <w:rPr/>
      </w:pPr>
      <w:r>
        <w:rPr/>
        <w:t>При применении взыскания должны учитываться тяжесть совершенного проступка, обстоятельства, при которых он совершен, предшествующая работа и поведение работник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ботники, избранные в состав профсоюзного комитета, не могут быть подвергнуты дисциплинарному взысканию без предварительного согласия профсоюзного комитета школы, а председатель этого комитета – без предварительного согласия вышестоящего профсоюзного орган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каз о применении взыскания с указанием мотивов его применения объявляется работнику, подвергнутому взысканию, под расписку в трехдневный срок. Приказ в необходимых случаях доводится до сведения работников школ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Если в течение года со дня применения взыскания работник не будет подвергнут новому взысканию, то он считается не подвергавшимся дисциплинарному взысканию.</w:t>
      </w:r>
    </w:p>
    <w:p>
      <w:pPr>
        <w:pStyle w:val="Normal"/>
        <w:jc w:val="both"/>
        <w:rPr/>
      </w:pPr>
      <w:r>
        <w:rPr/>
        <w:t>Администрация школы по своей инициативе или по ходатайству трудового коллектива может издавать приказ о снятии взыскания, не ожидая истечения года, если работник не допустил нового нарушения трудовой дисциплины и проявил себя как добросовестный работник.</w:t>
      </w:r>
    </w:p>
    <w:p>
      <w:pPr>
        <w:pStyle w:val="Normal"/>
        <w:jc w:val="both"/>
        <w:rPr/>
      </w:pPr>
      <w:r>
        <w:rPr/>
        <w:t>В течение срока действия дисциплинарного взыскания, меры поощрения, указанные в настоящих ПВТР, к работнику не применяютс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ПРАВИЛА ВНУТРЕННЕГО ТРУДОВОГО РАСПОРЯДКА ДНЯ ТЕХНИЧЕСКОГО ПЕРСОНАЛА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журный технический работник обязан явиться на работу к 7.0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журный  технический  работник  принимает дежурство у ночного сторожа   и результаты приема записывает в журнал дежурства по школе (принял, роспись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ические работники школы добросовестно относятся к своим служебным обязанностям в течении своего рабочего дня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а) после перемен делают влажную уборку на этажах не менее 2-х раз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проводят уборку в течении дня в сан. узлах. Следят за чистотой в туалетных комнатах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соблюдают надлежащее санитарное состояние в учительской раздевалк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следят за санитарным состоянием раковин и питьевых фонтанчиков для учащихся;</w:t>
      </w:r>
    </w:p>
    <w:p>
      <w:pPr>
        <w:pStyle w:val="3"/>
        <w:rPr/>
      </w:pPr>
      <w:r>
        <w:rPr/>
        <w:t xml:space="preserve">      </w:t>
      </w:r>
      <w:r>
        <w:rPr/>
        <w:t>д) один раз в день проводят уборку в учительской, в кабинетах завуча, медицинском      кабинете, библиоте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каникулярное время привлекаются к выполнению хозяйственных поручений по школе, к охране школы в период очередных отпусков сторожей школ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ические работники  во время дежурства должны исключать доступ в школу посторонних лиц, если же это не удается сделать своими силами, то технические работники обязаны поставить в известность администрацию о проникновении в школу посторонних лиц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 технические работники обязаны пройти инструктаж по технике безопасности у заместителя директора школы по АХ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окончании работы вечерний  дежурный технический работник сдает дежурство сторожу  с отметкой в журнале дежурства (сдал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меститель директора  по АХР составляет график дежурства технического персонала   на каждый месяц и знакомит с ни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меститель директора  по АХР контролирует  работу технического персонала,  делает пометки и замечания установленные во время проверки в журнале сдачи дежу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7:39:00Z</dcterms:created>
  <dc:creator>Kadukov Viktor</dc:creator>
  <dc:description/>
  <cp:keywords/>
  <dc:language>en-US</dc:language>
  <cp:lastModifiedBy>Надежда Васильевна</cp:lastModifiedBy>
  <cp:lastPrinted>2008-10-21T11:01:00Z</cp:lastPrinted>
  <dcterms:modified xsi:type="dcterms:W3CDTF">2016-11-30T11:29:00Z</dcterms:modified>
  <cp:revision>40</cp:revision>
  <dc:subject/>
  <dc:title/>
</cp:coreProperties>
</file>