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«Нет лучше дружка, чем родная матушк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3559"/>
        <w:gridCol w:w="3560"/>
      </w:tblGrid>
      <w:tr>
        <w:trPr>
          <w:trHeight w:val="782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 «Нет лучше дружка, чем родная матушк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ремени проведения:   долгосрочный.</w:t>
            </w:r>
          </w:p>
        </w:tc>
      </w:tr>
      <w:tr>
        <w:trPr>
          <w:trHeight w:val="1134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Цель и задачи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важения, бережного и заботливого отношения к матери, способствовать созданию тёплых взаимоотношений в семь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детей интерес к работе и повседневным заботам матери, желание оказать ей посильную помощ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ие способности у детей. желание преподносить маме подар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одителей к работе над осуществлением проекта.</w:t>
            </w:r>
          </w:p>
        </w:tc>
      </w:tr>
      <w:tr>
        <w:trPr>
          <w:trHeight w:val="74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ти 5-7 лет, воспитатель Образенко Т.А, родители детей, музыкальный руководитель Росошанская Е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>
          <w:trHeight w:val="83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оки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оябрь2011 – март 2012 г.г.</w:t>
            </w:r>
          </w:p>
        </w:tc>
      </w:tr>
      <w:tr>
        <w:trPr>
          <w:trHeight w:val="659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совместной деятельности воспитателя и дете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 с родителями</w:t>
            </w:r>
          </w:p>
        </w:tc>
      </w:tr>
      <w:tr>
        <w:trPr>
          <w:trHeight w:val="1882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блюд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ворческо-речевые игры и упражн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курс рисун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зодеятель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зготовление поделок в подар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нятия позна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Сюжетно-ролевая иг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гры: дидактические, настольно-печатные, творческие, словесны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Театрализованная деятельн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Вечер загад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Бесе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Музыкальная деятель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Рассматривание книг и иллюстр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Заучивание стихов о ма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чтение художественных произведений о маме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ение произведений о ма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бор стихов о ма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бор загадок о ма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бор пословиц и поговорок о ма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Дерево признаний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думать с детьми сказку о ма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ставление книги рецептов «Любимое блюдо моей мамы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зготовление поделок с мам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бсуждение «острых вопросов по воспитанию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Ширма « 27 ноября –День матер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тенд «Моя любимая ма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Газета «Воспитывать значит любить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есять заповедей роди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Выдержки из книги Никити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Тестирование «Проверь себ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8pt;margin-top:0pt;width:467.2pt;height:36.7pt;mso-wrap-style:none;v-text-anchor:middle" type="_x0000_t136">
            <v:path textpathok="t"/>
            <v:textpath on="t" fitshape="t" string="Десять заповедей родительства.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дители запишите себе и помните!!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1.Не жди, что твой ребенок будет таким, как ты или как ты хочешь. Помоги ему стать собой а не собой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Не думай, что ребенок твой: он - Божи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Не требуй от ребенка платы за все, что ты для него делаешь, все воздастся в старост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Не вымещай на ребенке свои обиды, чтобы в старости не есть горький хлеб, ведь что посеешь то и пожнеш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Не относись к его проблемам с высока: тяжесть жизни дана каждому: ему его тяжело не меньше, чем твое, а может и больше, потому что у него нет привычк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Не унижа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Не мучь себя, если не можешь что-то сделать для своего ребенка; мучь, если можешь и не делаеш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Помни - для ребенка сделано недостаточно, если не сделано вс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9.Умей любить чужого ребенка. Никогда не делай ему то, что не хотел бы, чтобы другие сделали твоем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10.Люби своего ребенка любым: неталантливым, неудачным, взрослым. Общаясь с ним радуйся, потому что ребенок - это праздник, который пока с тобо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оспитывать – значит любить       </w:t>
      </w:r>
    </w:p>
    <w:p>
      <w:pPr>
        <w:pStyle w:val="Normal"/>
        <w:rPr/>
      </w:pPr>
      <w:r>
        <w:rPr/>
        <w:t xml:space="preserve"> </w:t>
      </w:r>
      <w:r>
        <w:rPr/>
        <w:t>Воспитание – нелёгкий труд, направленный на формирование личности человека, у которого в силу законов развития постоянно появляется что-то новое: хорошее или плохое, желаемое или нежелательное, положительное или отрицательное. Таков растущий человек: он познаёт мир, не только воспринимая всё полезное, что было создано до него культурой, опытом, традициями старших поколений, но и совершая ошибки, преодолевая их.</w:t>
      </w:r>
    </w:p>
    <w:p>
      <w:pPr>
        <w:pStyle w:val="Normal"/>
        <w:rPr/>
      </w:pPr>
      <w:r>
        <w:rPr/>
        <w:t xml:space="preserve">         </w:t>
      </w:r>
      <w:r>
        <w:rPr/>
        <w:t>Любоваться детьми, восхищаться милой наивностью и шалостями – труда не составляет. Любить ребёнка – это естественно, это легко. Гораздо труднее проявлять постоянное заботливое внимание к развитию растущего человека, направлять его, анализировать поступки и действия, давать им оценку, предвидеть последствия своих действий и слов. Поэтому не случайно говорится: воспитания без трудностей не бывает. По разным причинам возникают эти трудности: заболел – отстал в развитии, избаловали – стал непослушным, не научили учиться – появились двойки и пропуски уроков в школе. Родители, разумеется, страшатся всего негативного и яростно его ломают. Но ребёнок – не враг, с которым надо бороться. Он необходимый союзник в деле совершенствования его характера и способностей. Поэтому научиться смотреть оптимистично, спокойно на то негативное, нежелательное, что временами проявляется в поведении детей, - важное условие эффективности воспитания.</w:t>
      </w:r>
    </w:p>
    <w:p>
      <w:pPr>
        <w:pStyle w:val="Normal"/>
        <w:rPr/>
      </w:pPr>
      <w:r>
        <w:rPr/>
        <w:t xml:space="preserve">         </w:t>
      </w:r>
      <w:r>
        <w:rPr/>
        <w:t>Муж и жена – основатели семьи. Они ответственны за всё, что в ней происходит. Ведь многие трудности в развитии детей, в их воспитании возникают и осложняются именно при наличии негативных элементов в самой семье, будь то нервозная обстановка в доме, равнодушие родителей друг к другу или мещанские идеалы взрослых, раздутые потребности и безудержное стремление их насытить, незнание психологии ребёнка. Когда супружеская связь носит конфликтный характер или скрыто разрушается, одновременно исчезают педагогически целесообразные контакты родителей и детей. Если нет взаимопонимания между мужем и женой, нет его и с детьми. Это две взаимосвязанные стороны в воспитании: отношения между родителями и нормальное развитие детской психик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оспитание – творчество взрослых, в основе которого лежит наука - возрастная и детская психология, дошкольная и школьная педагогика. Известно: всё на свете имеет свои причины, в том числе и негативные явления в поведении ребёнка. </w:t>
      </w:r>
    </w:p>
    <w:p>
      <w:pPr>
        <w:pStyle w:val="Normal"/>
        <w:rPr/>
      </w:pPr>
      <w:r>
        <w:rPr/>
        <w:t xml:space="preserve">         </w:t>
      </w:r>
      <w:r>
        <w:rPr/>
        <w:t>Педагогически грамотные родители никогда не предпринимают по отношению к нему каких-либо действий, не разобравшись в причинах отрицательного поступка. К примеру, сын затеял драку. Наказывать? А может быть, он отстаивал свою честь или защищал друга? Детская душа жаждет справедливости, и важно каждый раз выяснить, что происходит с ребёнком, в чём он прав или виноват. Если допустил ошибку – научить понять её причину и исправить, совершил проступок – помочь осознать вину и разобраться, как не допускать подобного впредь. Одна причина вытекает из другой. Мотивы и стиль поведения взрослых отражаются на поведении ребёнка. Поэтому что бы ни случилось с сыном или дочерью, родители прежде всего анализируют собственные ошибки и недостатки. В этом заключается разумность в отношениях взрослых и детей – основа семейного воспитания.</w:t>
      </w:r>
    </w:p>
    <w:p>
      <w:pPr>
        <w:pStyle w:val="Normal"/>
        <w:rPr/>
      </w:pPr>
      <w:r>
        <w:rPr/>
        <w:t xml:space="preserve">         </w:t>
      </w:r>
      <w:r>
        <w:rPr/>
        <w:t>Родительский долг усложняется по мере взросления ребёнка,  и тем самым обязывает отца и мать расти духовно: повышать свою культуру, обогащать знания, закалять волю, иными словами – самосовершенствоваться. А иначе можно ли своевременно увидеть, что ребёнок требует уже иных мер воздействия, чем раньше? Ведь существуют возрастные этапы воспитания, на каждом из которых меняются задачи, содержание и стиль педагогического влияния на ребёнка. К примеру, при переходе от детства к отрочеству ребёнок не просто подражает окружающим, а осознанно следует их примеру. Значит, в этот период важно перейти от простого показа, наставления к совместной деятельности, разумному досугу, поскольку для подростка важен образец поведения и отношения родителей к окружающим их людям. Средством воспитания становится вся жизнь родителей как граждан, мужчин  и женщин, представителей своего времени, своего поколения. Установка на непрерывность своего духовного развития с тем, чтобы  реализовать право управлять развитием своих детей, имеет важное значение в семейной педагогике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едагогическая культура родителей содержит в себе следующие элементы: психологическую грамотность, которая обеспечивает сопричастность к жизни ребёнка; педагогическую подготовленность, в результате которой вырабатывается единство педагогических позиций и требований всех взрослых членов семьи; трудовой образ жизни родителей и детей; искренность, честность в отношениях с людь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ез хороших родителей нет хорошего воспитания, несмотря на все школы, пансионы и институты» (Н.М. Карамз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ля воспитания ребёнком требуется более проникновенное мышление, более глубокая мудрость, чем для управления государством» (У.Э. Чэннин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одитель, пытающийся изменить своего ребёнка, не начиная с себя, не просто напрасно теряет время, но очень жестоко рискует» (Владимир Лев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ети святы и чисты. Нельзя делать их игрушкой своего настроения» (А.П. Чех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ебёнок рождает родителей» (Станислав Ежи Л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дражай хорошему даже во врагах, не подражай дурному даже в родителях» (Мудрость древней Инд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ирода хочет, чтобы дети были детьми, прежде чем быть взрослыми. Дайте детству созреть в детях» (Жан-Жак Русс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удьте сами и человеком и младенцем, чтобы учить ребёнка» (В.Ф. Одоев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одители меньше всего прощают своим детям те пороки, которые они сами им привили» (Ф. Шилл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98830</wp:posOffset>
                </wp:positionH>
                <wp:positionV relativeFrom="paragraph">
                  <wp:posOffset>-799465</wp:posOffset>
                </wp:positionV>
                <wp:extent cx="4114800" cy="3789680"/>
                <wp:effectExtent l="70485" t="0" r="1847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4114800" cy="37897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-63pt;margin-top:-63.05pt;width:323.95pt;height:298.3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</w:p>
    <w:p>
      <w:pPr>
        <w:pStyle w:val="Normal"/>
        <w:rPr/>
      </w:pPr>
      <w:r>
        <w:rPr>
          <w:b/>
          <w:sz w:val="36"/>
          <w:szCs w:val="36"/>
        </w:rPr>
        <w:t>Будущее нации –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в руках матерей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О. Бальз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96925</wp:posOffset>
                </wp:positionH>
                <wp:positionV relativeFrom="paragraph">
                  <wp:posOffset>3810</wp:posOffset>
                </wp:positionV>
                <wp:extent cx="5029200" cy="3789680"/>
                <wp:effectExtent l="66040" t="0" r="1879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5029200" cy="37897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75pt;margin-top:0.3pt;width:395.95pt;height:298.3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 xml:space="preserve">Сердце матери - это бездна,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</w:t>
      </w:r>
      <w:r>
        <w:rPr>
          <w:b/>
          <w:sz w:val="40"/>
          <w:szCs w:val="40"/>
        </w:rPr>
        <w:t xml:space="preserve">в глубине которой всегда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 xml:space="preserve">найдется прощение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О. Бальза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99465</wp:posOffset>
                </wp:positionH>
                <wp:positionV relativeFrom="paragraph">
                  <wp:posOffset>24765</wp:posOffset>
                </wp:positionV>
                <wp:extent cx="5029200" cy="3789680"/>
                <wp:effectExtent l="66040" t="0" r="1879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5029200" cy="37897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1.95pt;width:395.95pt;height:298.3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 xml:space="preserve">Сердце матери –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иссякаемый источник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чудес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П. Беранж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570865</wp:posOffset>
                </wp:positionV>
                <wp:extent cx="4457700" cy="3561080"/>
                <wp:effectExtent l="95885" t="0" r="132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4800">
                          <a:off x="0" y="0"/>
                          <a:ext cx="4457880" cy="35611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.05pt;margin-top:-45pt;width:350.95pt;height:280.35pt;mso-wrap-style:none;v-text-anchor:middle;rotation:29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айте нам лучших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матерей, и мы будем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лучшими людьми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Ж.-П. Рихте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4675</wp:posOffset>
                </wp:positionH>
                <wp:positionV relativeFrom="paragraph">
                  <wp:posOffset>53340</wp:posOffset>
                </wp:positionV>
                <wp:extent cx="6629400" cy="4114800"/>
                <wp:effectExtent l="62230" t="0" r="196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6629400" cy="41148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35pt;margin-top:4.2pt;width:521.95pt;height:323.9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</w:t>
      </w:r>
      <w:r>
        <w:rPr>
          <w:b/>
          <w:sz w:val="36"/>
          <w:szCs w:val="36"/>
        </w:rPr>
        <w:t xml:space="preserve">Многие женщ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почему-то думают, что родит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 xml:space="preserve">ребенка и стать матерью - одно и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о же. С тем же успехом можно было бы сказать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что одно и то же - иметь рояль и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 xml:space="preserve">быть пианистом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С. Харри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0865</wp:posOffset>
                </wp:positionH>
                <wp:positionV relativeFrom="paragraph">
                  <wp:posOffset>66675</wp:posOffset>
                </wp:positionV>
                <wp:extent cx="6385560" cy="5140960"/>
                <wp:effectExtent l="75565" t="0" r="2235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6385680" cy="51408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05pt;margin-top:5.2pt;width:502.75pt;height:404.7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</w:t>
      </w:r>
      <w:r>
        <w:rPr>
          <w:b/>
          <w:sz w:val="36"/>
          <w:szCs w:val="36"/>
        </w:rPr>
        <w:t xml:space="preserve">Ясновидение матери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 xml:space="preserve">не дается никому. Между матерью и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ребенком протянуты какие-то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тайные невидимые нити, благодаря которы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каждое потрясение в его душе боль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отдается в ее сердце и каждая удач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ощущается как радостное событие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собственной жизн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О. Бальз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5165</wp:posOffset>
                </wp:positionH>
                <wp:positionV relativeFrom="paragraph">
                  <wp:posOffset>-798830</wp:posOffset>
                </wp:positionV>
                <wp:extent cx="7030085" cy="5943600"/>
                <wp:effectExtent l="179070" t="0" r="1752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4200">
                          <a:off x="0" y="0"/>
                          <a:ext cx="7030080" cy="5943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.05pt;margin-top:-63pt;width:553.5pt;height:467.95pt;mso-wrap-style:none;v-text-anchor:middle;rotation:30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Как грубо ошибаются многие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 xml:space="preserve">даже лучшие из отцов, которы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 xml:space="preserve">почитают необходимым разделять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 xml:space="preserve">себя с детьми строгостью, суровостью,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недоступной важностью! Они думают эти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возбудить к себе уважение, и в самом дел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 xml:space="preserve">возбуждают его, но уважение холодное,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 xml:space="preserve">боязливое, трепетное, и тем отвращают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от себя их и невольно приучают к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скрытности и лживост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  <w:r>
        <w:rPr>
          <w:b/>
          <w:sz w:val="28"/>
          <w:szCs w:val="28"/>
        </w:rPr>
        <w:t>В. Г. Белинск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13765</wp:posOffset>
                </wp:positionH>
                <wp:positionV relativeFrom="paragraph">
                  <wp:posOffset>81915</wp:posOffset>
                </wp:positionV>
                <wp:extent cx="6311900" cy="3886200"/>
                <wp:effectExtent l="61595" t="0" r="1930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6311880" cy="3886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.05pt;margin-top:6.4pt;width:496.95pt;height:305.9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</w:t>
      </w:r>
      <w:r>
        <w:rPr>
          <w:b/>
          <w:sz w:val="40"/>
          <w:szCs w:val="40"/>
        </w:rPr>
        <w:t xml:space="preserve">Дети приумножают наши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 xml:space="preserve">житейские заботы и тревоги,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о в то же время благодаря им смерть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 кажется нам такой страшно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Ф. Бэ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85165</wp:posOffset>
                </wp:positionH>
                <wp:positionV relativeFrom="paragraph">
                  <wp:posOffset>-799465</wp:posOffset>
                </wp:positionV>
                <wp:extent cx="6311900" cy="3657600"/>
                <wp:effectExtent l="59690" t="0" r="1879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6311880" cy="3657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63pt;width:496.95pt;height:287.9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Дети делают труд радостным,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но неудачи кажутся из-за них более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огорчительным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Ф. Бэ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20065</wp:posOffset>
                </wp:positionH>
                <wp:positionV relativeFrom="paragraph">
                  <wp:posOffset>13335</wp:posOffset>
                </wp:positionV>
                <wp:extent cx="6311900" cy="3657600"/>
                <wp:effectExtent l="59690" t="0" r="1879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6311880" cy="3657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pt;margin-top:1.05pt;width:496.95pt;height:287.9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40"/>
          <w:szCs w:val="40"/>
        </w:rPr>
        <w:t xml:space="preserve">Все прекрасное в человеке –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от лучей солнца и от молока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Матери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Максим Горьк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99465</wp:posOffset>
                </wp:positionH>
                <wp:positionV relativeFrom="paragraph">
                  <wp:posOffset>80645</wp:posOffset>
                </wp:positionV>
                <wp:extent cx="6311900" cy="3543300"/>
                <wp:effectExtent l="59055" t="0" r="1873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6311880" cy="3543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6.3pt;width:496.95pt;height:278.9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  <w:sz w:val="40"/>
          <w:szCs w:val="40"/>
        </w:rPr>
        <w:t>Не знаю ничего красивей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Достойной матери счастливой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С ребенком малым на рука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Тарас Шевченк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85165</wp:posOffset>
                </wp:positionH>
                <wp:positionV relativeFrom="paragraph">
                  <wp:posOffset>-685165</wp:posOffset>
                </wp:positionV>
                <wp:extent cx="6311900" cy="3086100"/>
                <wp:effectExtent l="57785" t="0" r="1822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6311880" cy="30862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54.05pt;width:496.95pt;height:242.9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 xml:space="preserve">Вы не перестанете быть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ребенком, пока у вас есть ма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С. Джей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2265</wp:posOffset>
                </wp:positionH>
                <wp:positionV relativeFrom="paragraph">
                  <wp:posOffset>17780</wp:posOffset>
                </wp:positionV>
                <wp:extent cx="5486400" cy="3200400"/>
                <wp:effectExtent l="60325" t="0" r="1790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5486400" cy="32004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.35pt;width:431.95pt;height:251.9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</w:t>
      </w:r>
      <w:r>
        <w:rPr>
          <w:b/>
          <w:sz w:val="40"/>
          <w:szCs w:val="40"/>
        </w:rPr>
        <w:t xml:space="preserve">Я мама, а мама никогда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не бывает одинокой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К. Денё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64820</wp:posOffset>
                </wp:positionH>
                <wp:positionV relativeFrom="paragraph">
                  <wp:posOffset>157480</wp:posOffset>
                </wp:positionV>
                <wp:extent cx="6739255" cy="4650740"/>
                <wp:effectExtent l="66675" t="0" r="2095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6739200" cy="465084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65pt;margin-top:12.35pt;width:530.6pt;height:366.1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</w:t>
      </w:r>
      <w:r>
        <w:rPr>
          <w:b/>
          <w:sz w:val="36"/>
          <w:szCs w:val="36"/>
        </w:rPr>
        <w:t xml:space="preserve">Вы действительно не понимает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человеческую природу, если не знаете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 xml:space="preserve">почему ребёнок на карусели машет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воей маме на каждом круге, и почему его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мама всегда машет ему всле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2"/>
          <w:szCs w:val="32"/>
        </w:rPr>
        <w:t>У. Таммеу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85165</wp:posOffset>
                </wp:positionH>
                <wp:positionV relativeFrom="paragraph">
                  <wp:posOffset>-685165</wp:posOffset>
                </wp:positionV>
                <wp:extent cx="6311900" cy="3086100"/>
                <wp:effectExtent l="57785" t="0" r="1822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6311880" cy="30862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54.05pt;width:496.95pt;height:242.9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</w:t>
      </w:r>
      <w:r>
        <w:rPr>
          <w:b/>
          <w:sz w:val="40"/>
          <w:szCs w:val="40"/>
        </w:rPr>
        <w:t xml:space="preserve">Если ты хочешь, чтобы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 xml:space="preserve">твои дети наконец повзрослели,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постарайся повзрослеть перво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</w:t>
      </w:r>
      <w:r>
        <w:rPr>
          <w:b/>
          <w:sz w:val="32"/>
          <w:szCs w:val="32"/>
        </w:rPr>
        <w:t>С. Харри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85165</wp:posOffset>
                </wp:positionH>
                <wp:positionV relativeFrom="paragraph">
                  <wp:posOffset>68580</wp:posOffset>
                </wp:positionV>
                <wp:extent cx="5715000" cy="2743200"/>
                <wp:effectExtent l="59690" t="0" r="1778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5715000" cy="2743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.05pt;margin-top:5.4pt;width:449.95pt;height:215.9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</w:t>
      </w:r>
      <w:r>
        <w:rPr>
          <w:b/>
          <w:sz w:val="40"/>
          <w:szCs w:val="40"/>
        </w:rPr>
        <w:t xml:space="preserve">Все матери имеют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 xml:space="preserve">физический недостаток –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у них всего две рук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С. Харри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18415</wp:posOffset>
                </wp:positionV>
                <wp:extent cx="6629400" cy="2743200"/>
                <wp:effectExtent l="59055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6629400" cy="2743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05pt;margin-top:1.4pt;width:521.95pt;height:215.9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</w:t>
      </w:r>
      <w:r>
        <w:rPr>
          <w:b/>
          <w:sz w:val="40"/>
          <w:szCs w:val="40"/>
        </w:rPr>
        <w:t>Первый подарок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 xml:space="preserve">матери - жизнь, второй - любовь,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и третий - понима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С. Харрис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84530</wp:posOffset>
                </wp:positionH>
                <wp:positionV relativeFrom="paragraph">
                  <wp:posOffset>132715</wp:posOffset>
                </wp:positionV>
                <wp:extent cx="6629400" cy="2857500"/>
                <wp:effectExtent l="58420" t="0" r="438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6629400" cy="2857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10.45pt;width:521.95pt;height:224.9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 xml:space="preserve">Мамина любовь - это сад,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в котором всегда свети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солнце и время года всегда вес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М. Пьез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70230</wp:posOffset>
                </wp:positionH>
                <wp:positionV relativeFrom="paragraph">
                  <wp:posOffset>-570865</wp:posOffset>
                </wp:positionV>
                <wp:extent cx="6629400" cy="2857500"/>
                <wp:effectExtent l="58420" t="0" r="438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6629400" cy="2857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-45pt;width:521.95pt;height:224.9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</w:t>
      </w:r>
      <w:r>
        <w:rPr>
          <w:b/>
          <w:sz w:val="40"/>
          <w:szCs w:val="40"/>
        </w:rPr>
        <w:t>Терпение матери похож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 xml:space="preserve">на тюбик зубной пасты - оно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никогда не заканчивается полностью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sz w:val="32"/>
          <w:szCs w:val="32"/>
        </w:rPr>
        <w:t>М. Пьез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684530</wp:posOffset>
                </wp:positionH>
                <wp:positionV relativeFrom="paragraph">
                  <wp:posOffset>129540</wp:posOffset>
                </wp:positionV>
                <wp:extent cx="6629400" cy="2857500"/>
                <wp:effectExtent l="58420" t="0" r="438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6629400" cy="2857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10.2pt;width:521.95pt;height:224.9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 xml:space="preserve">Матери как полицейские –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 xml:space="preserve">всегда предчувствуют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самое худше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М. Пьез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99465</wp:posOffset>
                </wp:positionH>
                <wp:positionV relativeFrom="paragraph">
                  <wp:posOffset>76835</wp:posOffset>
                </wp:positionV>
                <wp:extent cx="6629400" cy="3086100"/>
                <wp:effectExtent l="57150" t="0" r="1847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6629400" cy="30862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6pt;width:521.95pt;height:242.9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</w:t>
      </w:r>
      <w:r>
        <w:rPr>
          <w:b/>
          <w:sz w:val="40"/>
          <w:szCs w:val="40"/>
        </w:rPr>
        <w:t xml:space="preserve">Каждая мать должна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мнить, что однажды её дочь будет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следовать её примеру, а не совету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sz w:val="32"/>
          <w:szCs w:val="32"/>
        </w:rPr>
        <w:t>М. Пьез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913765</wp:posOffset>
                </wp:positionH>
                <wp:positionV relativeFrom="paragraph">
                  <wp:posOffset>79375</wp:posOffset>
                </wp:positionV>
                <wp:extent cx="6629400" cy="3200400"/>
                <wp:effectExtent l="57150" t="0" r="1854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">
                          <a:off x="0" y="0"/>
                          <a:ext cx="6629400" cy="32004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6.2pt;width:521.95pt;height:251.95pt;mso-wrap-style:none;v-text-anchor:middle;rotation:13" type="_x0000_t7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sz w:val="40"/>
          <w:szCs w:val="40"/>
        </w:rPr>
        <w:t>Самое сложное для матери –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 xml:space="preserve">запомнить то, что у других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родителей тоже самые лучшие де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. Пьез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4914900" cy="2857500"/>
                <wp:effectExtent l="38100" t="22225" r="38100" b="228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custGeom>
                          <a:avLst/>
                          <a:gdLst>
                            <a:gd name="textAreaLeft" fmla="*/ 636120 w 2786400"/>
                            <a:gd name="textAreaRight" fmla="*/ 2150280 w 2786400"/>
                            <a:gd name="textAreaTop" fmla="*/ 369720 h 1620000"/>
                            <a:gd name="textAreaBottom" fmla="*/ 12502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-45pt;margin-top:-45pt;width:386.95pt;height:224.95pt;mso-wrap-style:none;v-text-anchor:middle" type="_x0000_t5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b/>
          <w:sz w:val="40"/>
          <w:szCs w:val="40"/>
        </w:rPr>
        <w:t xml:space="preserve">«Без хороших родителей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нет хорошего воспитания,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 xml:space="preserve">несмотря на все школы,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нсионы и институты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(Н.М. Карамзин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4914900" cy="3314700"/>
                <wp:effectExtent l="34290" t="23495" r="34290" b="241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314880"/>
                        </a:xfrm>
                        <a:custGeom>
                          <a:avLst/>
                          <a:gdLst>
                            <a:gd name="textAreaLeft" fmla="*/ 636120 w 2786400"/>
                            <a:gd name="textAreaRight" fmla="*/ 2150280 w 2786400"/>
                            <a:gd name="textAreaTop" fmla="*/ 428760 h 1879200"/>
                            <a:gd name="textAreaBottom" fmla="*/ 145044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2pt;width:386.95pt;height:260.95pt;mso-wrap-style:none;v-text-anchor:middle" type="_x0000_t5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«Для воспитания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</w:t>
      </w:r>
      <w:r>
        <w:rPr>
          <w:b/>
          <w:sz w:val="44"/>
          <w:szCs w:val="44"/>
        </w:rPr>
        <w:t xml:space="preserve">ребёнка требуется более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</w:t>
      </w:r>
      <w:r>
        <w:rPr>
          <w:b/>
          <w:sz w:val="44"/>
          <w:szCs w:val="44"/>
        </w:rPr>
        <w:t xml:space="preserve">проникновенное мышление,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</w:t>
      </w:r>
      <w:r>
        <w:rPr>
          <w:b/>
          <w:sz w:val="44"/>
          <w:szCs w:val="44"/>
        </w:rPr>
        <w:t xml:space="preserve">более глубокая мудрость,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</w:t>
      </w:r>
      <w:r>
        <w:rPr>
          <w:b/>
          <w:sz w:val="44"/>
          <w:szCs w:val="44"/>
        </w:rPr>
        <w:t xml:space="preserve">чем для управления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</w:t>
      </w:r>
      <w:r>
        <w:rPr>
          <w:b/>
          <w:sz w:val="44"/>
          <w:szCs w:val="44"/>
        </w:rPr>
        <w:t xml:space="preserve">государством» 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     </w:t>
      </w:r>
      <w:r>
        <w:rPr>
          <w:b/>
          <w:sz w:val="44"/>
          <w:szCs w:val="44"/>
        </w:rPr>
        <w:t>(У.Э. Чэннинг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914400</wp:posOffset>
                </wp:positionH>
                <wp:positionV relativeFrom="paragraph">
                  <wp:posOffset>59055</wp:posOffset>
                </wp:positionV>
                <wp:extent cx="4914900" cy="3314700"/>
                <wp:effectExtent l="34290" t="23495" r="34290" b="241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314880"/>
                        </a:xfrm>
                        <a:custGeom>
                          <a:avLst/>
                          <a:gdLst>
                            <a:gd name="textAreaLeft" fmla="*/ 636120 w 2786400"/>
                            <a:gd name="textAreaRight" fmla="*/ 2150280 w 2786400"/>
                            <a:gd name="textAreaTop" fmla="*/ 428760 h 1879200"/>
                            <a:gd name="textAreaBottom" fmla="*/ 145044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4.65pt;width:386.95pt;height:260.95pt;mso-wrap-style:none;v-text-anchor:middle" type="_x0000_t5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Родитель, пытающийся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менить своего ребёнка,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 начиная с себя, не прост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напрасно теряет время, но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чень жестоко рискует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(Владимир Леви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4914900" cy="2514600"/>
                <wp:effectExtent l="41910" t="21590" r="41910" b="222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514600"/>
                        </a:xfrm>
                        <a:custGeom>
                          <a:avLst/>
                          <a:gdLst>
                            <a:gd name="textAreaLeft" fmla="*/ 636120 w 2786400"/>
                            <a:gd name="textAreaRight" fmla="*/ 2150280 w 2786400"/>
                            <a:gd name="textAreaTop" fmla="*/ 325440 h 1425600"/>
                            <a:gd name="textAreaBottom" fmla="*/ 110016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-36pt;width:386.95pt;height:197.95pt;mso-wrap-style:none;v-text-anchor:middle" type="_x0000_t5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Дети святы и чисты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ельзя делать их игрушкой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воего настроения»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(А.П. Чехов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4914900" cy="2514600"/>
                <wp:effectExtent l="41910" t="21590" r="41910" b="222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514600"/>
                        </a:xfrm>
                        <a:custGeom>
                          <a:avLst/>
                          <a:gdLst>
                            <a:gd name="textAreaLeft" fmla="*/ 636120 w 2786400"/>
                            <a:gd name="textAreaRight" fmla="*/ 2150280 w 2786400"/>
                            <a:gd name="textAreaTop" fmla="*/ 325440 h 1425600"/>
                            <a:gd name="textAreaBottom" fmla="*/ 110016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2pt;width:386.95pt;height:197.95pt;mso-wrap-style:none;v-text-anchor:middle" type="_x0000_t5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</w:t>
      </w:r>
      <w:r>
        <w:rPr>
          <w:b/>
          <w:sz w:val="40"/>
          <w:szCs w:val="40"/>
        </w:rPr>
        <w:t>«Ребёнок рождае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родителей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(Станислав Ежи Лец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914400</wp:posOffset>
                </wp:positionH>
                <wp:positionV relativeFrom="paragraph">
                  <wp:posOffset>76835</wp:posOffset>
                </wp:positionV>
                <wp:extent cx="4914900" cy="2514600"/>
                <wp:effectExtent l="41910" t="21590" r="41910" b="222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514600"/>
                        </a:xfrm>
                        <a:custGeom>
                          <a:avLst/>
                          <a:gdLst>
                            <a:gd name="textAreaLeft" fmla="*/ 636120 w 2786400"/>
                            <a:gd name="textAreaRight" fmla="*/ 2150280 w 2786400"/>
                            <a:gd name="textAreaTop" fmla="*/ 325440 h 1425600"/>
                            <a:gd name="textAreaBottom" fmla="*/ 110016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6.05pt;width:386.95pt;height:197.95pt;mso-wrap-style:none;v-text-anchor:middle" type="_x0000_t5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одражай хорошему даж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о врагах, не подражай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рному даже в родителях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(Мудрость древней Индии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4914900" cy="2743200"/>
                <wp:effectExtent l="38735" t="22225" r="38735" b="228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743200"/>
                        </a:xfrm>
                        <a:custGeom>
                          <a:avLst/>
                          <a:gdLst>
                            <a:gd name="textAreaLeft" fmla="*/ 636120 w 2786400"/>
                            <a:gd name="textAreaRight" fmla="*/ 2150280 w 2786400"/>
                            <a:gd name="textAreaTop" fmla="*/ 354960 h 1555200"/>
                            <a:gd name="textAreaBottom" fmla="*/ 120024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.65pt;width:386.95pt;height:215.95pt;mso-wrap-style:none;v-text-anchor:middle" type="_x0000_t5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«Природа хочет, чтобы дет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</w:rPr>
        <w:t>были детьми, прежде чем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 xml:space="preserve">быть взрослыми. Дайте детству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 xml:space="preserve">созреть в детях»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</w:t>
      </w:r>
      <w:r>
        <w:rPr>
          <w:b/>
          <w:sz w:val="40"/>
          <w:szCs w:val="40"/>
        </w:rPr>
        <w:t>(Жан-Жак Руссо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4914900" cy="2743200"/>
                <wp:effectExtent l="38735" t="22225" r="38735" b="228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743200"/>
                        </a:xfrm>
                        <a:custGeom>
                          <a:avLst/>
                          <a:gdLst>
                            <a:gd name="textAreaLeft" fmla="*/ 636120 w 2786400"/>
                            <a:gd name="textAreaRight" fmla="*/ 2150280 w 2786400"/>
                            <a:gd name="textAreaTop" fmla="*/ 354960 h 1555200"/>
                            <a:gd name="textAreaBottom" fmla="*/ 120024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-36pt;width:386.95pt;height:215.95pt;mso-wrap-style:none;v-text-anchor:middle" type="_x0000_t5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Будьте сами и человеком и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ладенцем, чтобы учить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бёнк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(В.Ф. Одоевский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800100</wp:posOffset>
                </wp:positionH>
                <wp:positionV relativeFrom="paragraph">
                  <wp:posOffset>2540</wp:posOffset>
                </wp:positionV>
                <wp:extent cx="4914900" cy="2743200"/>
                <wp:effectExtent l="38735" t="22225" r="38735" b="228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743200"/>
                        </a:xfrm>
                        <a:custGeom>
                          <a:avLst/>
                          <a:gdLst>
                            <a:gd name="textAreaLeft" fmla="*/ 636120 w 2786400"/>
                            <a:gd name="textAreaRight" fmla="*/ 2150280 w 2786400"/>
                            <a:gd name="textAreaTop" fmla="*/ 354960 h 1555200"/>
                            <a:gd name="textAreaBottom" fmla="*/ 120024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0.2pt;width:386.95pt;height:215.95pt;mso-wrap-style:none;v-text-anchor:middle" type="_x0000_t5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Родители меньше всего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щают своим детям т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роки, которые они сами им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привили»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(Ф. Шиллер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18pt;margin-top:-18pt;width:521.95pt;height:76.45pt;mso-wrap-style:none;v-text-anchor:middle" type="_x0000_t136">
            <v:path textpathok="t"/>
            <v:textpath on="t" fitshape="t" string="Воспитывать – значит любить        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Воспитание – нелёгкий труд, направленный на формирование личности человека, у которого в силу законов развития постоянно появляется что-то новое: хорошее или плохое, желаемое или нежелательное, положительное или отрицательное. Таков растущий человек: он познаёт мир, не только воспринимая всё полезное, что было создано до него культурой, опытом, традициями старших поколений, но и совершая ошибки, преодолевая и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Любоваться детьми, восхищаться милой наивностью и шалостями – труда не составляет. Любить ребёнка – это естественно, это легко. Гораздо труднее проявлять постоянное заботливое внимание к развитию растущего человека, направлять его, анализировать поступки и действия, давать им оценку, предвидеть последствия своих действий и слов. Поэтому не случайно говорится: воспитания без трудностей не бывает. По разным причинам возникают эти трудности: заболел – отстал в развитии, избаловали – стал непослушным, не научили учиться – появились двойки и пропуски уроков в школе. Родители, разумеется, страшатся всего негативного и яростно его ломают. Но ребёнок – не враг, с которым надо бороться. Он необходимый союзник в деле совершенствования его характера и способностей. Поэтому научиться смотреть оптимистично, спокойно на то негативное, нежелательное, что временами проявляется в поведении детей, - важное условие эффективности воспит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9:56:00Z</dcterms:created>
  <dc:creator>Пользователь</dc:creator>
  <dc:description/>
  <cp:keywords/>
  <dc:language>en-US</dc:language>
  <cp:lastModifiedBy>Пользователь</cp:lastModifiedBy>
  <dcterms:modified xsi:type="dcterms:W3CDTF">2011-11-20T13:53:00Z</dcterms:modified>
  <cp:revision>9</cp:revision>
  <dc:subject/>
  <dc:title/>
</cp:coreProperties>
</file>