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2" w:after="0"/>
        <w:jc w:val="center"/>
        <w:rPr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  <w:u w:val="single"/>
        </w:rPr>
        <w:t>Учебная программа «Практическое право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ограмма  курса «Практическое право» разработана в соот</w:t>
        <w:softHyphen/>
        <w:t>ветствии с задачами модернизации содержания образования, основными поло</w:t>
        <w:softHyphen/>
        <w:t>жениями Концепции профильного обучения, а также с учетом дидактических требований к уровню правовой подготовки выпускников основной школы, со</w:t>
        <w:softHyphen/>
        <w:t>временных изменений в текущем законодательстве и специфики предпрофильной подготовки уча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ограмма адресована педагогам и учащимся старших классов (9-11 классы), кото</w:t>
        <w:softHyphen/>
        <w:t>рые в перспективе получают возможность выхода на один из гуманитарных профилей. Она служит дополнением к правовому блоку образовательной обла</w:t>
        <w:softHyphen/>
        <w:t>сти «Общественные дисциплины», изучаемому в основной школе и углубляет очень важный аспект правовой подготовки личности, связанный с механизма</w:t>
        <w:softHyphen/>
        <w:t>ми защиты гражданином своих пра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Особенность данного элективного курса заключается в том, что он дает уча</w:t>
        <w:softHyphen/>
        <w:t>щимся сведения практического характера, знакомит учащихся с социально-пра</w:t>
        <w:softHyphen/>
        <w:t>вовыми проблемами и способами их решения, опираясь на конкретные нормы российского законодательства. Отсюда максимальная заостренность содержания данного элективного курса на житейских повседневных проблемах. Про</w:t>
        <w:softHyphen/>
        <w:t>блемы, которые включены в данный  курс, касаются широких слоев населения России и, в частности, самих учащихся. Их рассмотрение позволяет школьникам понять правовые отношения, не как нечто статичное, а как постоянно изменяющиеся, увидеть личностную значимость правовых знаний. И, соответственно, помогает им лучше ориентироваться в современном законода</w:t>
        <w:softHyphen/>
        <w:t>тельстве. Проблемный подход дает возможность отчетливо увидеть, как право регулирует общественную жизнь, как важно каждому человеку знать, где мож</w:t>
        <w:softHyphen/>
        <w:t>но найти необходимую правовую информацию. В конечном счете, знакомство с проблематикой данного  курса поможет каждому ученику занять активную гражданскую позицию в этом сложном и быстро меняющемся мир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Цель курса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ается, во-первых, в том, чтобы максимально способство</w:t>
        <w:softHyphen/>
        <w:t>вать развитию правовой культуры школьников - граждан Российской Федерации - на основе освоения ими основных правовых норм. Во-вторых, заинтересовать учащихся во внимательном поиске необходимой правовой информации для решения конкретных жизненных ситуаций и проблем, воспитание уваже</w:t>
        <w:softHyphen/>
        <w:t>ния к праву и закону. По сути, речь идет о воспитании ключевой компетенции личности в сфере интеллектуальной, коммуникативной, гражданско-правовой деятельности как совокупности способностей и готовности активно, ответствен</w:t>
        <w:softHyphen/>
        <w:t>но и эффективно реализовывать весь комплекс гражданских прав и обязаннос</w:t>
        <w:softHyphen/>
        <w:t>тей в демократическом обществ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цель курса реализуется посредством решения ряда </w:t>
      </w:r>
      <w:r>
        <w:rPr>
          <w:bCs/>
          <w:color w:val="000000"/>
          <w:sz w:val="24"/>
          <w:szCs w:val="24"/>
        </w:rPr>
        <w:t>задач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первых, курс ориентируется на содержание образовательного минимума содержания курса право и существенно дополняет его практическими сведе</w:t>
        <w:softHyphen/>
        <w:t>н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-вторых, он нацелен на воспитание в духе демократических ценностей, определяющих гражданское самосознание и правовое поведение ли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В- третьих, курс построен на неразрывном единстве новых знаний и соци</w:t>
        <w:softHyphen/>
        <w:t>ального опыта учащихся, практических действий по решению конкретных жиз</w:t>
        <w:softHyphen/>
        <w:t>ненных пробл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представленный курс позволяет выйти за рамки строго урочной деятельности и включиться в активную социальную жизнь, опираясь на полу</w:t>
        <w:softHyphen/>
        <w:t>ченные зн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К </w:t>
      </w:r>
      <w:r>
        <w:rPr>
          <w:b/>
          <w:color w:val="000000"/>
          <w:sz w:val="24"/>
          <w:szCs w:val="24"/>
        </w:rPr>
        <w:t>задачам</w:t>
      </w:r>
      <w:r>
        <w:rPr>
          <w:color w:val="000000"/>
          <w:sz w:val="24"/>
          <w:szCs w:val="24"/>
        </w:rPr>
        <w:t xml:space="preserve"> данного курса, связанным с предпрофильным обучением, отно</w:t>
        <w:softHyphen/>
        <w:t>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комство учащихся с основными нормативно-правовыми актами, с ко</w:t>
        <w:softHyphen/>
        <w:t>торыми чаще всего человеку приходится сталкиваться в жизн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критического мышления применительно к реалиям нашей пра</w:t>
        <w:softHyphen/>
        <w:t>вовой жизн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питание ответственности за собственное благополуч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воение молодыми людьми социальных навыков и практических умений в области защиты своих пра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м условием реализации этих целей и задач является адекватная </w:t>
      </w:r>
      <w:r>
        <w:rPr>
          <w:b/>
          <w:color w:val="000000"/>
          <w:sz w:val="24"/>
          <w:szCs w:val="24"/>
        </w:rPr>
        <w:t>методика</w:t>
      </w:r>
      <w:r>
        <w:rPr>
          <w:color w:val="000000"/>
          <w:sz w:val="24"/>
          <w:szCs w:val="24"/>
        </w:rPr>
        <w:t>, которая предполагает широкое использование активных и интер</w:t>
        <w:softHyphen/>
        <w:t>активных методов и приемов наряду с традиционными формами проведения занятий, таких как эвристическая беседа, лекция, дискуссия, работа с документами, составление таблиц и схем, проект, решение проблемных ситуаций, деловая игра, сюжетно-ролевая иг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Содержание курса. </w:t>
      </w:r>
      <w:r>
        <w:rPr>
          <w:color w:val="000000"/>
          <w:sz w:val="24"/>
          <w:szCs w:val="24"/>
        </w:rPr>
        <w:t>Курс состоит из десяти разделов, 68 занятий, в которых раскрываются основные права граждан в области образования, здравоохранения, жилищных отношений, призыва на военную службу, контактов с милицией, судебного процесса, потребительск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Ожидаемый результат. </w:t>
      </w:r>
      <w:r>
        <w:rPr>
          <w:color w:val="000000"/>
          <w:sz w:val="24"/>
          <w:szCs w:val="24"/>
        </w:rPr>
        <w:t>В процессе обучения учащиеся приобретают следующие умения и навык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ировать правовые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менять на практике правовые знания, находить пути разрешения конфликтов, пользоваться основными механизмами для защиты прав человек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зывать основные права граждан, объяснять их смысл и содержан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свой правовой статус, определяя права и ответствен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ировать жизненные случаи с точки зрения правовых нор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вать и защищать свой проект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Тематический план курса «Практическое право»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1649"/>
        <w:gridCol w:w="18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1. Образовательное пра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раво на образование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рганизация работы школ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разовательный процесс в шко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тные образовательные услуг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абитуриен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ЕГЭ и подрост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ступление в негосударственные вуз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редит на образ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9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2. Здоровье и пра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новы оказания медицинской помощи в Р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тная и бесплатная медици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пациен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рачебная тай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змещение ущерба от некачественной мед. помощ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Медицинское страх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ротивоправный секс. ВИЧ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ркотики. Алкого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3. Жилищное пра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о собственности на жиль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иватизац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говор най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язанности собственн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та за квартиру и коммунальные услуг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ыселе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ые права несовершеннолетни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оживание в общежит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4. Права потребите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раво на информацию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о на безопасность и ка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рушения прав потребите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ак отстоять свои пра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потребителей в службе бы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ила пользования общественным 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пассажир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язанности пассажир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еловая иг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5. Права водителей автотранспор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иобретение и регистрация автомоби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кументы вод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рахование автогражданской ответ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ТП. Ответственность за нарушения ПД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1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6. Права призывник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енная служб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ветственность за нарушение воинской служб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вобождение и отсрочка от призыва на военную служб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Альтернативная гражданская служб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7. Контакты с милици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оверка документов и досмот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еловая иг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ызов в милицию и допро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адержание гражданина милиционер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головно-процессуальное задерж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естокое обращение со стороны мили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ак действовать?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8. Судебный процес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ращение в су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ача ис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рядок судопроизво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гра «Встать! Суд идет!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9. Юридические професс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Судь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Адвока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окур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отариу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ледова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Частный детектив. Юрисконсуль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трудники мили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риминалис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10. Составление юридических докумен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гово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веренн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авещ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алоба. Заявление в милици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удебный ис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вое занятие по прав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>0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68 час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ематический план курса «Практическое право»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815"/>
        <w:gridCol w:w="1100"/>
        <w:gridCol w:w="1479"/>
        <w:gridCol w:w="152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роведен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1. Образовательное пра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о на образование. Организация работы школ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разовательный процесс в шко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абитуриен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ступление в негосударственные вуз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2. Здоровье и пра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новы оказания медицинской помощи в 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пацие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змещение ущерба от некачественной мед. помощ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отивоправный секс. ВИЧ. Наркотики. Алкоголь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3. Жилищное пра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о собственности на жиль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говор най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та за квартиру и коммуналь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ые права несовершеннолет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4. Права потребите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раво на информацию, безопасность и качество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рушения прав потребите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а потребителей в службе бы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авила пользования общественным транспорт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5. Права водителей автотран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иобретение и регистрация автомоби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трахование автогражданской ответ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6. Права призыв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енная служб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вобождение и отсрочка от призыва на военную служб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7. Контакты с полици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оверка документов и досмот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ызов в полицию и д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адержание гражданина полицейски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естокое обращение со стороны поли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8. Судебный проце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ращение в су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ача иска. Порядок судо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9. Юридические профе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удья. Адвока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окурор. Нотариу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ледователь. Частный детектив. Юрисконсуль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трудники полиции. Криминалис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10. Составление юридических докумен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говор. Доверенность. Завещан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алоба. Заявление в милицию. Судебный иск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руглый стол «Я и зак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вое занят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34 час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71"/>
        <w:widowControl/>
        <w:ind w:right="14" w:hanging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Содержание занятий курса</w:t>
      </w:r>
    </w:p>
    <w:p>
      <w:pPr>
        <w:pStyle w:val="Style71"/>
        <w:widowControl/>
        <w:ind w:right="14" w:hanging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ind w:right="14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1. Образовательное право (8 ч.)</w:t>
      </w:r>
    </w:p>
    <w:p>
      <w:pPr>
        <w:pStyle w:val="Style71"/>
        <w:widowControl/>
        <w:spacing w:lineRule="exact" w:line="211" w:before="77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Право на образование. Организация работы школы.</w:t>
      </w:r>
    </w:p>
    <w:p>
      <w:pPr>
        <w:pStyle w:val="Style71"/>
        <w:widowControl/>
        <w:spacing w:lineRule="exact" w:line="211" w:before="77" w:after="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Закон РФ «Об образовании». Возможность получения образования. Государ</w:t>
        <w:softHyphen/>
        <w:t>ственный образовательный стандарт. Формы получения образования. Семейное образование. Экстернат. Правила приема в школу. Прием ученика в 10-й класс. Управление школой. Формы самоуправления в школе. Некоторые принципы дея</w:t>
        <w:softHyphen/>
        <w:t>тельности школы. Запрет создания и деятельности политических партий в школе. Светский характер образования. Организация военной подготовки в школе. Труд в школе. Школа и досуг. Дисциплина в школе. Учебный год. Каникулы.</w:t>
      </w:r>
    </w:p>
    <w:p>
      <w:pPr>
        <w:pStyle w:val="Style71"/>
        <w:widowControl/>
        <w:spacing w:lineRule="exact" w:line="211" w:before="67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Образовательный процесс в школе.</w:t>
      </w:r>
    </w:p>
    <w:p>
      <w:pPr>
        <w:pStyle w:val="Style81"/>
        <w:widowControl/>
        <w:ind w:left="10" w:right="19" w:firstLine="38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тупени образования и образовательные программы. Содержание образова</w:t>
        <w:softHyphen/>
        <w:t>ния. Перевод учащихся в следующий класс. Окончание школы. Оставление учени</w:t>
        <w:softHyphen/>
        <w:t>ком школы до получения им основного образования. Исключение учеников из школы. Платные образовательные услуги. Права и обязанности учащихся. Разре</w:t>
        <w:softHyphen/>
        <w:t>шение конфликтов между семьей и школой.</w:t>
      </w:r>
    </w:p>
    <w:p>
      <w:pPr>
        <w:pStyle w:val="Style71"/>
        <w:widowControl/>
        <w:spacing w:lineRule="exact" w:line="211" w:before="72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Права абитуриентов.</w:t>
      </w:r>
    </w:p>
    <w:p>
      <w:pPr>
        <w:pStyle w:val="Style81"/>
        <w:widowControl/>
        <w:spacing w:before="5" w:after="0"/>
        <w:ind w:right="14" w:firstLine="37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Абитуриент. Закон РФ «О высшем и послевузовском профессиональном об</w:t>
        <w:softHyphen/>
        <w:t>разовании». Ступени (уровни) системы высшего образования в России: бакалав</w:t>
        <w:softHyphen/>
        <w:t>риат, специалитет, магистратура. Приемная комиссия. Вступительные экзамены. Льготы при поступлении в вузы. Апелляция. Правила подачи заявления в апелля</w:t>
        <w:softHyphen/>
        <w:t>ционную комиссию. Действия абитуриента в случаях нарушения его прав со сто</w:t>
        <w:softHyphen/>
        <w:t>роны приемной комиссии, несогласия с решением апелляционной комиссии.</w:t>
      </w:r>
    </w:p>
    <w:p>
      <w:pPr>
        <w:pStyle w:val="Style71"/>
        <w:widowControl/>
        <w:spacing w:lineRule="exact" w:line="211" w:before="77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оступление в негосударственные вузы. </w:t>
      </w:r>
    </w:p>
    <w:p>
      <w:pPr>
        <w:pStyle w:val="Style81"/>
        <w:widowControl/>
        <w:ind w:right="10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Негосударственные вузы. Критерии благонадежности негосударственных ву</w:t>
        <w:softHyphen/>
        <w:t>зов. Договор между студентом и негосударственным вузом. Обязательные поло</w:t>
        <w:softHyphen/>
        <w:t>жения договора. Оплата обучения в вузе. Налоговый вычет на оплату обучения: условия, размер, порядок его предоставления. Документы, необходимые для пре</w:t>
        <w:softHyphen/>
        <w:t>доставления налогового вычета.</w:t>
      </w:r>
    </w:p>
    <w:p>
      <w:pPr>
        <w:pStyle w:val="Style71"/>
        <w:widowControl/>
        <w:spacing w:before="187" w:after="0"/>
        <w:ind w:left="5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2. Здоровье и право (8 ч.)</w:t>
      </w:r>
    </w:p>
    <w:p>
      <w:pPr>
        <w:pStyle w:val="Style71"/>
        <w:widowControl/>
        <w:spacing w:lineRule="exact" w:line="211" w:before="77" w:after="0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Основы оказания медицинской помощи в РФ </w:t>
      </w:r>
    </w:p>
    <w:p>
      <w:pPr>
        <w:pStyle w:val="Style81"/>
        <w:widowControl/>
        <w:spacing w:before="5" w:after="0"/>
        <w:ind w:left="5" w:righ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новные правовые документы, регулирующие сферу оказания медицинской помощи населению. Право граждан РФ на бесплатную мед. помощь в рамках обя</w:t>
        <w:softHyphen/>
        <w:t>зательного мед. страхования. Медицинские учреждения, их виды. Формы оказания мед. помощи: стационарная и амбулаторная. Основные участники процесса ока</w:t>
        <w:softHyphen/>
        <w:t>зания мед. помощи, характеристика их статуса. Налоговый вычет на оплату лече</w:t>
        <w:softHyphen/>
        <w:t>ния и медикаментов: условия, размер, порядок его предоставления.</w:t>
      </w:r>
    </w:p>
    <w:p>
      <w:pPr>
        <w:pStyle w:val="Style71"/>
        <w:widowControl/>
        <w:spacing w:lineRule="exact" w:line="211" w:before="77" w:after="0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ава пациента </w:t>
      </w:r>
    </w:p>
    <w:p>
      <w:pPr>
        <w:pStyle w:val="Style81"/>
        <w:widowControl/>
        <w:ind w:firstLine="403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аво на уважительное и гуманное отношение. Право на выбор мед. учреж</w:t>
        <w:softHyphen/>
        <w:t>дения и врача. Критерии для лучшего выбора среди отделений одного профиля больниц города. Критерии оценки квалифицированности врача. Право на нормаль</w:t>
        <w:softHyphen/>
        <w:t>ные условия пребывания в мед. учреждении. Право на облегчение боли. Право на тайну личной жизни. Врачебная тайна. Право на информированное согласие и на мед. вмешательство и отказ от него. Право на получение информации.</w:t>
      </w:r>
    </w:p>
    <w:p>
      <w:pPr>
        <w:pStyle w:val="Style71"/>
        <w:widowControl/>
        <w:spacing w:lineRule="exact" w:line="206"/>
        <w:ind w:left="413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Возмещение ущерба от некачественной мед. помощи </w:t>
      </w:r>
    </w:p>
    <w:p>
      <w:pPr>
        <w:pStyle w:val="Style81"/>
        <w:widowControl/>
        <w:spacing w:lineRule="exact" w:line="206"/>
        <w:ind w:left="10" w:right="5" w:firstLine="398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тветственность врача и медучреждения за причинение пациенту вреда не</w:t>
        <w:softHyphen/>
        <w:t>доброкачественной мед. помощью. Возмещение пациенту понесенных затрат и вреда здоровью. Платные услуги в государственном медучреждении. Процедура возврата гражданину средств, затраченных им при получении мед. услуг в рамках обязательного мед. страхования. Обжалование неправомерных действий врача и должностных лиц в сфере оказания мед. помощи населению. Особенности работы скорой мед. помощи.</w:t>
      </w:r>
    </w:p>
    <w:p>
      <w:pPr>
        <w:pStyle w:val="Style71"/>
        <w:widowControl/>
        <w:spacing w:lineRule="exact" w:line="211" w:before="72" w:after="0"/>
        <w:ind w:left="403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отивоправный секс. ВИЧ. Наркотики. Алкоголь </w:t>
      </w:r>
    </w:p>
    <w:p>
      <w:pPr>
        <w:pStyle w:val="Style81"/>
        <w:widowControl/>
        <w:spacing w:before="5" w:after="0"/>
        <w:ind w:left="10" w:righ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озраст вступления в половую связь. Границы интимных отношений. Проти</w:t>
        <w:softHyphen/>
        <w:t>воправные действия сексуального характера. Изнасилование. Заражение другого лица венерической болезнью, ВИЧ. Сексуальные отношения между людьми одно</w:t>
        <w:softHyphen/>
        <w:t>го пола. Ответственность за занятие проституцией. Искусственное прерывание беременности. Права граждан - ВИЧ-инфицированных. Действия граждан с нар</w:t>
        <w:softHyphen/>
        <w:t>котиками, являющиеся преступными. Ответственность за преступления, связан</w:t>
        <w:softHyphen/>
        <w:t>ные с незаконным обращением наркотиков. Юридические запреты, связанные с употреблением алкоголя несовершеннолетними.</w:t>
      </w:r>
    </w:p>
    <w:p>
      <w:pPr>
        <w:pStyle w:val="Style15"/>
        <w:widowControl/>
        <w:spacing w:before="106" w:after="0"/>
        <w:ind w:left="394" w:right="1920" w:firstLine="1733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widowControl/>
        <w:spacing w:before="106" w:after="0"/>
        <w:ind w:left="394" w:right="1920" w:firstLine="1733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3. Жилищное право  ( 8 ч.)</w:t>
      </w:r>
    </w:p>
    <w:p>
      <w:pPr>
        <w:pStyle w:val="Style15"/>
        <w:widowControl/>
        <w:spacing w:before="106" w:after="0"/>
        <w:ind w:right="1920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аво собственности на жилье </w:t>
      </w:r>
    </w:p>
    <w:p>
      <w:pPr>
        <w:pStyle w:val="Style81"/>
        <w:widowControl/>
        <w:ind w:right="10" w:firstLine="398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аво на жилище. Неприкосновенность жилища. Жилищный кодекс РФ. Жи</w:t>
        <w:softHyphen/>
        <w:t>лищный фонд. Способы приобретения гражданами права собственности на жилые помещения. Приватизация жилых помещений. Обязанности собственника жилого помещения. Общее имущество в многоквартирном доме и его содержание. Управ</w:t>
        <w:softHyphen/>
        <w:t>ление многоквартирным домом. Товарищество собственников жилья, его статус, процедура создания, органы управления, права и обязанности.</w:t>
      </w:r>
    </w:p>
    <w:p>
      <w:pPr>
        <w:pStyle w:val="Style71"/>
        <w:widowControl/>
        <w:spacing w:lineRule="exact" w:line="211" w:before="72" w:after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Договор найма </w:t>
      </w:r>
    </w:p>
    <w:p>
      <w:pPr>
        <w:pStyle w:val="Style81"/>
        <w:widowControl/>
        <w:spacing w:before="5" w:after="0"/>
        <w:ind w:right="5" w:firstLine="37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Договор социального найма. Обязанности наймодателя. Права и обязанности нанимателя. Расторжение договора найма и выселение граждан из квартир, пре</w:t>
        <w:softHyphen/>
        <w:t>доставленных по договору социального найма. Договор жилищного найма, его сущность и особенности. Особенности краткосрочного найма жилого помещения. Перепланировка и переустройство жилого помещения.</w:t>
      </w:r>
    </w:p>
    <w:p>
      <w:pPr>
        <w:pStyle w:val="Style71"/>
        <w:widowControl/>
        <w:spacing w:lineRule="exact" w:line="211" w:before="72" w:after="0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лата за квартиру и коммунальные услуги </w:t>
      </w:r>
    </w:p>
    <w:p>
      <w:pPr>
        <w:pStyle w:val="Style81"/>
        <w:widowControl/>
        <w:spacing w:before="5" w:after="0"/>
        <w:ind w:right="10" w:firstLine="39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лата за квартиру и коммунальные услуги для нанимателей и собственников жилых помещений. Виды коммунальных услуг. Тарифы и размеры платы за ком</w:t>
        <w:softHyphen/>
        <w:t>мунальные услуги. Требования к качеству коммунальных услуг. Перерасчет раз</w:t>
        <w:softHyphen/>
        <w:t>мера платы за коммунальные услуги в случаях непредоставления услуги или пре</w:t>
        <w:softHyphen/>
        <w:t>доставления услуги ненадлежащего качества, в случае отсутствия жильца в квар</w:t>
        <w:softHyphen/>
        <w:t>тире в течение длительного времени. Приостановка поставки коммунальных услуг.</w:t>
      </w:r>
    </w:p>
    <w:p>
      <w:pPr>
        <w:pStyle w:val="Style71"/>
        <w:widowControl/>
        <w:spacing w:lineRule="exact" w:line="206" w:before="82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Жилищные права несовершеннолетних </w:t>
      </w:r>
    </w:p>
    <w:p>
      <w:pPr>
        <w:pStyle w:val="Style81"/>
        <w:widowControl/>
        <w:spacing w:lineRule="exact" w:line="206" w:before="10" w:after="0"/>
        <w:ind w:firstLine="39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Место жительства несовершеннолетнего. Правила вселение к родителям де</w:t>
        <w:softHyphen/>
        <w:t>тей, не достигших совершеннолетия. Совершение сделок с жилыми помещения</w:t>
        <w:softHyphen/>
        <w:t>ми, в которых проживают несовершеннолетние. Распорядительные действия с жилыми помещениями, требующие согласия проживающих в них несовершенно</w:t>
        <w:softHyphen/>
        <w:t>летних. Жилищные права детей, оставшихся без попечения родителей. Защита прав несовершеннолетних при выселении из жилого помещения. Правила вселе</w:t>
        <w:softHyphen/>
        <w:t>ния и проживания в общежитии.</w:t>
      </w:r>
    </w:p>
    <w:p>
      <w:pPr>
        <w:pStyle w:val="Normal"/>
        <w:shd w:fill="FFFFFF" w:val="clear"/>
        <w:jc w:val="both"/>
        <w:rPr>
          <w:rStyle w:val="FontStyle25"/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ind w:right="34" w:hanging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4. Права потребителей (10 ч.)</w:t>
      </w:r>
    </w:p>
    <w:p>
      <w:pPr>
        <w:pStyle w:val="Style71"/>
        <w:widowControl/>
        <w:spacing w:lineRule="exact" w:line="211" w:before="82" w:after="0"/>
        <w:ind w:left="37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аво на информацию, безопасность и качество </w:t>
      </w:r>
    </w:p>
    <w:p>
      <w:pPr>
        <w:pStyle w:val="Style81"/>
        <w:widowControl/>
        <w:ind w:left="5" w:right="24" w:firstLine="37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отребитель. Продавец. Изготовитель. Исполнитель. Закон РФ «О защите прав потребителей». Право потребителей на информацию. Сведения о продавце (производителе, исполнителе). Сведения о товаре (работе, услуге). Ответствен</w:t>
        <w:softHyphen/>
        <w:t>ность продавца (изготовителя, исполнителя) за ненадлежащую информацию о то</w:t>
        <w:softHyphen/>
        <w:t>варе (работе, услуге). Право потребителей на безопасность. Организации, отве</w:t>
        <w:softHyphen/>
        <w:t>чающие за проверку технических товаров на безопасность. Маркировка, подтвер</w:t>
        <w:softHyphen/>
        <w:t>ждающая безопасность товара. Право потребителей на качество. Обязательная сертификация товаров. Сертификат соответствия качества.</w:t>
      </w:r>
    </w:p>
    <w:p>
      <w:pPr>
        <w:pStyle w:val="Style71"/>
        <w:widowControl/>
        <w:spacing w:lineRule="exact" w:line="211" w:before="72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Нарушения прав потребителей </w:t>
      </w:r>
    </w:p>
    <w:p>
      <w:pPr>
        <w:pStyle w:val="Style81"/>
        <w:widowControl/>
        <w:spacing w:before="5" w:after="0"/>
        <w:ind w:right="14" w:firstLine="38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бвес и обсчет покупателей. Последствия продажи товара ненадлежащего качества. Сроки предъявления потребителем требований в отношении недостат</w:t>
        <w:softHyphen/>
        <w:t>ков товара. Ответственность продавца (изготовителя) за просрочку выполнения требований потребителя. Правила удовлетворения требований потребителя в от</w:t>
        <w:softHyphen/>
        <w:t>ношении товаров длительного пользования, товаров весом более 5 кг, ряда слож</w:t>
        <w:softHyphen/>
        <w:t>ных технических товаров. Право потребителя на обмен товара надлежащего каче</w:t>
        <w:softHyphen/>
        <w:t>ства. Действия потребителя в случае нарушения его прав. Организации, осущест</w:t>
        <w:softHyphen/>
        <w:t>вляющие защиту прав потребителей.</w:t>
      </w:r>
    </w:p>
    <w:p>
      <w:pPr>
        <w:pStyle w:val="Style71"/>
        <w:widowControl/>
        <w:spacing w:lineRule="exact" w:line="216" w:before="77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ава потребителей в службе быта </w:t>
      </w:r>
    </w:p>
    <w:p>
      <w:pPr>
        <w:pStyle w:val="Style81"/>
        <w:widowControl/>
        <w:spacing w:lineRule="exact" w:line="216" w:before="5" w:after="0"/>
        <w:ind w:left="5" w:right="10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едприятия бытового обслуживания населения. Договор о выполнении ра</w:t>
        <w:softHyphen/>
        <w:t>боты (оказании услуги) между потребителем и исполнителем. Сроки выполнения работ (оказания услуг). Последствия нарушения исполнителем сроков выполнения работ (оказания услуг). Права потребителя при обнаружении недостатков выпол</w:t>
        <w:softHyphen/>
        <w:t>ненной работы (оказанной услуги). Сроки устранения недостатков выполненной работы (оказанной услуги). Ответственность исполнителя за порчу или утерю пе</w:t>
        <w:softHyphen/>
        <w:t>реданной ему потребителем вещи, материала.</w:t>
      </w:r>
    </w:p>
    <w:p>
      <w:pPr>
        <w:pStyle w:val="Style71"/>
        <w:widowControl/>
        <w:spacing w:lineRule="exact" w:line="211" w:before="72" w:after="0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авила пользования общественным транспортом </w:t>
      </w:r>
    </w:p>
    <w:p>
      <w:pPr>
        <w:pStyle w:val="Style81"/>
        <w:widowControl/>
        <w:spacing w:before="5" w:after="0"/>
        <w:ind w:left="5" w:righ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авила пользования наземным городским пассажирским транспортом обще</w:t>
        <w:softHyphen/>
        <w:t>го пользования. Обязанности пассажиров общественного транспорта. Оплата проезда в общественном транспорте. Права пассажиров общественного транспор</w:t>
        <w:softHyphen/>
        <w:t>та. Обязанности водителя общественного транспорта. Особенности пользования метрополитеном. Нарушения прав пассажиров. Действия пассажиров в случае на</w:t>
        <w:softHyphen/>
        <w:t>рушения их прав.</w:t>
      </w:r>
    </w:p>
    <w:p>
      <w:pPr>
        <w:pStyle w:val="Style71"/>
        <w:widowControl/>
        <w:spacing w:before="192" w:after="0"/>
        <w:ind w:left="19" w:hanging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before="192" w:after="0"/>
        <w:ind w:left="19" w:hanging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5. Права водителей автотранспорта (4 ч.)</w:t>
      </w:r>
    </w:p>
    <w:p>
      <w:pPr>
        <w:pStyle w:val="Style71"/>
        <w:widowControl/>
        <w:spacing w:lineRule="exact" w:line="211" w:before="86" w:after="0"/>
        <w:ind w:left="394" w:hanging="0"/>
        <w:jc w:val="both"/>
        <w:rPr>
          <w:rStyle w:val="FontStyle2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иобретение и регистрация автомобиля </w:t>
      </w:r>
    </w:p>
    <w:p>
      <w:pPr>
        <w:pStyle w:val="Style81"/>
        <w:widowControl/>
        <w:spacing w:before="5" w:after="0"/>
        <w:ind w:left="5" w:firstLine="39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иобретение автомобиля. Информация о продавце и автомобиле, обяза</w:t>
        <w:softHyphen/>
        <w:t>тельная для предоставления покупателю. Сертификат качества на автомобиль. Предпродажная подготовка автомобиля. Документы, выдаваемые покупателю при покупке автомобиля. Приобретение автомобиля у частного лица. Регистрация ав</w:t>
        <w:softHyphen/>
        <w:t>томобиля в подразделениях ГИБДД. Государственный технический осмотр авто</w:t>
        <w:softHyphen/>
        <w:t>мобиля. Документы, которые водитель обязан иметь при себе. Категории води</w:t>
        <w:softHyphen/>
        <w:t>тельских удостоверений. Квалификационный экзамен для получения водительско</w:t>
        <w:softHyphen/>
        <w:t>го удостоверения.</w:t>
      </w:r>
    </w:p>
    <w:p>
      <w:pPr>
        <w:pStyle w:val="Style131"/>
        <w:widowControl/>
        <w:ind w:left="10" w:firstLine="389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Страхование автогражданской ответственности. Дорожно-транспортное происшествие </w:t>
      </w:r>
    </w:p>
    <w:p>
      <w:pPr>
        <w:pStyle w:val="Style81"/>
        <w:widowControl/>
        <w:spacing w:lineRule="exact" w:line="206"/>
        <w:ind w:left="14" w:firstLine="38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бязательное страхование автогражданской ответственности (ОСАГО). За</w:t>
        <w:softHyphen/>
        <w:t>ключение договора ОСАГО. Размер страховой суммы, порядок ее получения. Страховые тарифы. Алгоритм действий участника ДТП, имеющего договор ОСА</w:t>
        <w:softHyphen/>
        <w:t>ГО. Дорожно-транспортные происшествия (ДТП), их виды. Обязанности водителя, ставшего участником ДТП. Ответственность водителя за нарушение правил до</w:t>
        <w:softHyphen/>
        <w:t>рожного движения. Права сотрудника ГИБДД при патрулировании на дорогах. Правила проведения освидетельствования водителя на алкоголь.</w:t>
      </w:r>
    </w:p>
    <w:p>
      <w:pPr>
        <w:pStyle w:val="Style101"/>
        <w:widowControl/>
        <w:spacing w:lineRule="exact" w:line="288" w:before="96" w:after="0"/>
        <w:ind w:left="394" w:right="1613" w:firstLine="1598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6. Права призывников (4 ч.)</w:t>
      </w:r>
    </w:p>
    <w:p>
      <w:pPr>
        <w:pStyle w:val="Style101"/>
        <w:widowControl/>
        <w:spacing w:lineRule="exact" w:line="288" w:before="96" w:after="0"/>
        <w:ind w:right="1613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Военная служба </w:t>
      </w:r>
    </w:p>
    <w:p>
      <w:pPr>
        <w:pStyle w:val="Style81"/>
        <w:widowControl/>
        <w:ind w:left="5" w:righ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Закон РФ «О воинской обязанности и военной службе». Военная служба по призыву. Военнослужащий. Воинский учет. Военный комиссариат. Первоначаль</w:t>
        <w:softHyphen/>
        <w:t>ная постановка граждан на воинский учет. Обязанности гражданина по обеспече</w:t>
        <w:softHyphen/>
        <w:t>нию воинского учета. Медицинское освидетельствование. Обжалование неправо</w:t>
        <w:softHyphen/>
        <w:t>мерного решения призывной комиссии. Этапы учета и прохождения гражданами военной службы по призыву. Возраст граждан, подлежащих призыву. Категории годности граждан к военной службе. Сроки призыва граждан на военную службу. Срок прохождения военной службы по призыву.</w:t>
      </w:r>
    </w:p>
    <w:p>
      <w:pPr>
        <w:pStyle w:val="Style131"/>
        <w:widowControl/>
        <w:spacing w:lineRule="exact" w:line="211" w:before="77" w:after="0"/>
        <w:ind w:left="384" w:hanging="0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Освобождение и отсрочка от призыва на военную службу </w:t>
      </w:r>
    </w:p>
    <w:p>
      <w:pPr>
        <w:pStyle w:val="Style81"/>
        <w:widowControl/>
        <w:spacing w:before="5" w:after="0"/>
        <w:ind w:firstLine="39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Категории граждан, освобожденные от военной службы. Граждане, не подле</w:t>
        <w:softHyphen/>
        <w:t>жащие призыву на военную службу. Категории граждан, которым предоставляется отсрочка от призыва на военную службу. Отсрочка от призыва на военную службу, предоставляемая учащимся и студентам. Ответственность за неявку гражданина в военкомат для приписки к призывному участку. Ответственность за уклонение гра</w:t>
        <w:softHyphen/>
        <w:t>жданина от призыва на военную службу. Альтернативная гражданская служба.</w:t>
      </w:r>
    </w:p>
    <w:p>
      <w:pPr>
        <w:pStyle w:val="Style16"/>
        <w:widowControl/>
        <w:spacing w:before="91" w:after="0"/>
        <w:ind w:left="389" w:right="1613" w:firstLine="1526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7. Контакты с милицией (8 ч.)</w:t>
      </w:r>
    </w:p>
    <w:p>
      <w:pPr>
        <w:pStyle w:val="Style16"/>
        <w:widowControl/>
        <w:spacing w:before="91" w:after="0"/>
        <w:ind w:right="1613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оверка документов и досмотр </w:t>
      </w:r>
    </w:p>
    <w:p>
      <w:pPr>
        <w:pStyle w:val="Style81"/>
        <w:widowControl/>
        <w:spacing w:lineRule="exact" w:line="206"/>
        <w:ind w:righ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бязанности милиционера. Правила грамотного поведения при обращении милиционера к гражданину. Требование милиционера. Проверка документов на улице. Правила обращения с паспортом. Правила проведения досмотра. Непри</w:t>
        <w:softHyphen/>
        <w:t>косновенность жилища. Порядок проведения обыска в доме.</w:t>
      </w:r>
    </w:p>
    <w:p>
      <w:pPr>
        <w:pStyle w:val="Style131"/>
        <w:widowControl/>
        <w:spacing w:lineRule="exact" w:line="211" w:before="77" w:after="0"/>
        <w:ind w:left="389" w:hanging="0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Вызов в милицию и допрос </w:t>
      </w:r>
    </w:p>
    <w:p>
      <w:pPr>
        <w:pStyle w:val="Style81"/>
        <w:widowControl/>
        <w:ind w:left="5" w:firstLine="39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иглашение гражданина в милицию. Вызов гражданина в милицию по пове</w:t>
        <w:softHyphen/>
        <w:t>стке. Порядок передачи повестки гражданину. Привод. Допрос. Порядок и правила проведения допроса свидетеля. Права подозреваемого или обвиняемого при до</w:t>
        <w:softHyphen/>
        <w:t>просах. Продолжительность допроса. Особенности допроса несовершеннолетне</w:t>
        <w:softHyphen/>
        <w:t>го.</w:t>
      </w:r>
    </w:p>
    <w:p>
      <w:pPr>
        <w:pStyle w:val="Style131"/>
        <w:widowControl/>
        <w:spacing w:lineRule="exact" w:line="211" w:before="82" w:after="0"/>
        <w:ind w:left="394" w:hanging="0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Задержание гражданина милиционером </w:t>
      </w:r>
    </w:p>
    <w:p>
      <w:pPr>
        <w:pStyle w:val="Style81"/>
        <w:widowControl/>
        <w:ind w:lef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снования для применения милиционером физической силы. Регламентация применения милицией спецсредств и огнестрельного оружия. Административное задержание. Права задержанного. Уголовно-процессуальное задержание. Осно</w:t>
        <w:softHyphen/>
        <w:t>вания и правила уголовно-процессуального задержания. Права задержанного и подозреваемого. Медицинский вытрезвитель.</w:t>
      </w:r>
    </w:p>
    <w:p>
      <w:pPr>
        <w:pStyle w:val="Style71"/>
        <w:widowControl/>
        <w:spacing w:lineRule="exact" w:line="211"/>
        <w:ind w:left="379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Жестокое обращение со стороны милиции </w:t>
      </w:r>
    </w:p>
    <w:p>
      <w:pPr>
        <w:pStyle w:val="Style81"/>
        <w:widowControl/>
        <w:ind w:right="34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отивоправные действия милиции против граждан. Жестокое обращение со стороны милиции. Действия гражданина в случае избиения в отделении милиции. Недействительность показаний, данных гражданином под пытками. Освидетель</w:t>
        <w:softHyphen/>
        <w:t>ствование побоев, нанесенных в милиции. Обращение гражданина в прокуратуру по поводу противоправного и жестокого обращение в милиции.</w:t>
      </w:r>
    </w:p>
    <w:p>
      <w:pPr>
        <w:pStyle w:val="Style101"/>
        <w:widowControl/>
        <w:spacing w:before="86" w:after="0"/>
        <w:ind w:left="389" w:right="1536" w:firstLine="1632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8. Судебный процесс (4 ч.)</w:t>
      </w:r>
    </w:p>
    <w:p>
      <w:pPr>
        <w:pStyle w:val="Style101"/>
        <w:widowControl/>
        <w:spacing w:before="86" w:after="0"/>
        <w:ind w:right="1536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Обращение в суд </w:t>
      </w:r>
    </w:p>
    <w:p>
      <w:pPr>
        <w:pStyle w:val="Style81"/>
        <w:widowControl/>
        <w:ind w:left="10" w:right="24" w:firstLine="37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уд. Принцип состязательности сторон. Прокурор. Адвокат. Истец. Ответчик. Конституционное право граждан РФ на судебную защиту. Независимость суда. Юридическая консультация. Суды первой и второй инстанций. Мировой судья. Перечень дел, отнесенных к компетенции мирового судьи. Федеральный судья. Суд присяжных заседателей. Режим работы судов. Председатель суда. Канцеля</w:t>
        <w:softHyphen/>
        <w:t>рия суда.</w:t>
      </w:r>
    </w:p>
    <w:p>
      <w:pPr>
        <w:pStyle w:val="Style71"/>
        <w:widowControl/>
        <w:spacing w:lineRule="exact" w:line="211" w:before="67" w:after="0"/>
        <w:ind w:left="389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одача иска и порядок судопроизводства </w:t>
      </w:r>
    </w:p>
    <w:p>
      <w:pPr>
        <w:pStyle w:val="Style81"/>
        <w:widowControl/>
        <w:spacing w:before="5" w:after="0"/>
        <w:ind w:left="5" w:right="14" w:firstLine="38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пособы подачи исковых заявлений в суд. Государственная пошлина. Осво</w:t>
        <w:softHyphen/>
        <w:t>бождение от уплаты государственной пошлины. Обжалование определения судьи об отказе в приеме искового заявления. Права участников судебного процесса. Мировое соглашение. Порядок судебного заседания. Отвод к составу суда. Хода</w:t>
        <w:softHyphen/>
        <w:t>тайство суду. Слушание дела. Гласность - важнейший принцип осуществления правосудия в России. Обязательность исполнения решения суда. Судебные при</w:t>
        <w:softHyphen/>
        <w:t>ставы. Обжалование решения суда. Правила подачи кассационной жалобы.</w:t>
      </w:r>
    </w:p>
    <w:p>
      <w:pPr>
        <w:pStyle w:val="Style111"/>
        <w:widowControl/>
        <w:spacing w:before="91" w:after="0"/>
        <w:ind w:left="394" w:right="1536" w:firstLine="1334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9. Юридические профессии (8 ч.)</w:t>
      </w:r>
    </w:p>
    <w:p>
      <w:pPr>
        <w:pStyle w:val="Style111"/>
        <w:widowControl/>
        <w:spacing w:before="91" w:after="0"/>
        <w:ind w:right="1536" w:hanging="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Судья. Адвокат. </w:t>
      </w:r>
    </w:p>
    <w:p>
      <w:pPr>
        <w:pStyle w:val="Style81"/>
        <w:widowControl/>
        <w:ind w:left="14" w:right="10" w:firstLine="38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авосудие. Судья. Независимость судьи. Государственная защита судьи. Кто может стать судьей? Деятельность судьи, его профессиональные обязанно</w:t>
        <w:softHyphen/>
        <w:t>сти. Аппарат суда. Стадии правоприменительного процесса. Адвокат. Коллегии адвокатов. Оплата услуг адвоката. Юридическая помощь, оказываемая адвоката</w:t>
        <w:softHyphen/>
        <w:t>ми бесплатно. Профессиональная тайна адвоката. Особенности статуса адвоката. Профессиональная деятельность адвоката. Виды правовой помощи, оказываемой адвокатами. Кто может стать адвокатом?</w:t>
      </w:r>
    </w:p>
    <w:p>
      <w:pPr>
        <w:pStyle w:val="Style71"/>
        <w:widowControl/>
        <w:spacing w:lineRule="exact" w:line="211" w:before="77" w:after="0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Прокурор. Нотариус. </w:t>
      </w:r>
    </w:p>
    <w:p>
      <w:pPr>
        <w:pStyle w:val="Style81"/>
        <w:widowControl/>
        <w:spacing w:before="5" w:after="0"/>
        <w:ind w:left="10" w:right="5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Прокуратура как единая система государственных учреждений. Назначение прокурора. Независимость прокурора. Служебный иммунитет прокурора. Кто мо</w:t>
        <w:softHyphen/>
        <w:t>жет стать прокурором? Профессиональная деятельность прокурора. Государст</w:t>
        <w:softHyphen/>
        <w:t>венный нотариус. Частный нотариус. Кто может стать нотариусом? Деятельность нотариуса, круг его профессиональных обязанностей. Плата за осуществление нотариальных действий. Профессиональная тайна нотариуса.</w:t>
      </w:r>
    </w:p>
    <w:p>
      <w:pPr>
        <w:pStyle w:val="Style71"/>
        <w:widowControl/>
        <w:spacing w:lineRule="exact" w:line="206" w:before="82" w:after="0"/>
        <w:ind w:left="398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Следователь. Частный детектив. Юрисконсульт. </w:t>
      </w:r>
    </w:p>
    <w:p>
      <w:pPr>
        <w:pStyle w:val="Style81"/>
        <w:widowControl/>
        <w:spacing w:lineRule="exact" w:line="206" w:before="5" w:after="0"/>
        <w:ind w:left="5" w:firstLine="38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Следователь. Деятельность следователя, круг его профессиональных обя</w:t>
        <w:softHyphen/>
        <w:t>занностей. Порядок проведения расследования уголовного дела. Частный детек</w:t>
        <w:softHyphen/>
        <w:t>тив. Предпринимательский характер частной детективной и охранной деятель</w:t>
        <w:softHyphen/>
        <w:t>ность. Услуги, оказываемые частными детективами и охранниками. Кто может стать частным детективом? Юрисконсульт Деятельность юрисконсульта, круг его профессиональных обязанностей.</w:t>
      </w:r>
    </w:p>
    <w:p>
      <w:pPr>
        <w:pStyle w:val="Style71"/>
        <w:widowControl/>
        <w:spacing w:lineRule="exact" w:line="206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Сотрудники милиции. Криминалисты. </w:t>
      </w:r>
    </w:p>
    <w:p>
      <w:pPr>
        <w:pStyle w:val="Style81"/>
        <w:widowControl/>
        <w:spacing w:lineRule="exact" w:line="206"/>
        <w:ind w:left="5" w:right="29" w:firstLine="394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Милиция, ее основные задачи. Милиция общественной безопасности. Под</w:t>
        <w:softHyphen/>
        <w:t>разделения и сотрудники милиции общественной безопасности. Криминальная милиция. Подразделения криминальной милиции. Криминалистическая служба, ее основные задачи Криминалистические экспертизы: дактилоскопическая, портрет</w:t>
        <w:softHyphen/>
        <w:t>ная, почерковедческая, трасологическая, баллистическая, судебно-медицинская. Учреждения уголовно-исполнительной системы.</w:t>
      </w:r>
    </w:p>
    <w:p>
      <w:pPr>
        <w:pStyle w:val="Style141"/>
        <w:widowControl/>
        <w:spacing w:before="96" w:after="0"/>
        <w:ind w:left="394" w:right="768" w:firstLine="658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Раздел 10. Составление юридических документов (6 ч.)</w:t>
      </w:r>
    </w:p>
    <w:p>
      <w:pPr>
        <w:pStyle w:val="Style141"/>
        <w:widowControl/>
        <w:spacing w:before="96" w:after="0"/>
        <w:ind w:right="768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Договор. Доверенность. Завещание. </w:t>
      </w:r>
    </w:p>
    <w:p>
      <w:pPr>
        <w:pStyle w:val="Style81"/>
        <w:widowControl/>
        <w:ind w:right="29" w:firstLine="37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Документы. Государственная регистрация актов гражданского состояния. ЗАГС. Государственные архивы Договор. Виды договоров. Условия законности и действительности договоров. Ответственность за нарушение условий договора Форма и содержание договора. Доверенность. Завещание.</w:t>
      </w:r>
    </w:p>
    <w:p>
      <w:pPr>
        <w:pStyle w:val="Style71"/>
        <w:widowControl/>
        <w:spacing w:lineRule="exact" w:line="211" w:before="67" w:after="0"/>
        <w:ind w:left="394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 xml:space="preserve">Жалоба. Заявление в милицию. Судебный иск. </w:t>
      </w:r>
    </w:p>
    <w:p>
      <w:pPr>
        <w:pStyle w:val="Style81"/>
        <w:widowControl/>
        <w:ind w:left="10" w:right="19" w:firstLine="389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Обращения граждан в государственный орган, орган местного самоуправления или долж</w:t>
        <w:softHyphen/>
        <w:t>ностному лицу, сроки их рассмотрения. Обжалование действий и решений государственных ор</w:t>
        <w:softHyphen/>
        <w:t>ганов, должностных лиц. Сроки рассмотрения жалоб граждан, их форма, содержа</w:t>
        <w:softHyphen/>
        <w:t>ние, порядок подачи и рассмотрения. Заявления граждан в милицию, порядок их приема и регистрации. Претензия магазину, ее содержание и правила ее предъ</w:t>
        <w:softHyphen/>
        <w:t>явления. Исковое заявление в суд. Форма и содержание искового заявления.</w:t>
      </w:r>
    </w:p>
    <w:p>
      <w:pPr>
        <w:pStyle w:val="Normal"/>
        <w:shd w:fill="FFFFFF" w:val="clear"/>
        <w:jc w:val="both"/>
        <w:rPr>
          <w:rStyle w:val="FontStyle25"/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ценивание знаний и умений учащихся</w:t>
        <w:br/>
        <w:t xml:space="preserve"> по  курсу «Практическое право»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многообразия форм контроля и оценки правовых знаний, умений и навы</w:t>
        <w:softHyphen/>
        <w:t>ков учащихся в приложении к данной Программе выделены три основных фор</w:t>
        <w:softHyphen/>
        <w:t>мы. Это тестирование, задания на выявление операциональных умений, а так</w:t>
        <w:softHyphen/>
        <w:t>же моделирование жизненных ситуаций, в ходе которых учащимся предлагается сделать выбор той или иной модели поведения. Все эти три формы в совокуп</w:t>
        <w:softHyphen/>
        <w:t>ности позволяют с известной долей относительности оценивать знания, умения и навыки. Вмести с тем нельзя не заметить, что тестирование нацелено в основ</w:t>
        <w:softHyphen/>
        <w:t>ном на выявление так называемого когнитивного компонента и лишь две другие формы в большей степени характеризуют оценочный и поведенческие компоненты правосознания личности школь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4"/>
          <w:szCs w:val="24"/>
        </w:rPr>
        <w:t xml:space="preserve">Тестирование — </w:t>
      </w:r>
      <w:r>
        <w:rPr>
          <w:color w:val="000000"/>
          <w:sz w:val="24"/>
          <w:szCs w:val="24"/>
        </w:rPr>
        <w:t>один из вариантов оценки показателей знаний, умений и навыков учащихся профильного учебного заведения по правовед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ивания достижений учащихся можно воспользоваться следующи</w:t>
        <w:softHyphen/>
        <w:t>ми вариантами тестов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Тесты с единственно верным вариантом ответа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име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инскому учету подлежа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ужчины, годные по состоянию здоровья к военной служб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се мужчины без исклю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се женщины, годные состоянию здоровья к военной служб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: А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сты с множественными верными ответами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име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тегориям земель по целевому использованию относя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емли сельскохозяйственного назна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емли посел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земли особо охраняемых территорий и объек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земли, предназначенные для садоводческих товарище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: А), Б), В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есты на заполнение пропусков в верном утверждении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име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евладельцы - лица, владеющие и пользующиеся земельными участка</w:t>
        <w:softHyphen/>
        <w:t>ми на праве________________________________________________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ый ответ: пожизненного наследуемого вла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Т</w:t>
      </w:r>
      <w:r>
        <w:rPr>
          <w:b/>
          <w:bCs/>
          <w:color w:val="000000"/>
          <w:sz w:val="24"/>
          <w:szCs w:val="24"/>
        </w:rPr>
        <w:t>есты на установление истинности или ложности утверждения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име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ля может быть использована собственником по своему усмотрению. Да. Н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ый ответ: 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Оценить сформированность </w:t>
      </w:r>
      <w:r>
        <w:rPr>
          <w:iCs/>
          <w:color w:val="000000"/>
          <w:sz w:val="24"/>
          <w:szCs w:val="24"/>
        </w:rPr>
        <w:t xml:space="preserve">интеллектуальных и операциональных умений </w:t>
      </w:r>
      <w:r>
        <w:rPr>
          <w:color w:val="000000"/>
          <w:sz w:val="24"/>
          <w:szCs w:val="24"/>
        </w:rPr>
        <w:t>учащихся по основам правоведения помогут задания, предлагающие ученикам: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менить правовые понятия на практике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анализировать правовой докумен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ать свой вариант нормативного правового ак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разить свое отношение к той или иной точке зр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ргументировать свою точку зрения по тому или иному юридически зна</w:t>
        <w:softHyphen/>
        <w:t>чимому вопросу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име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ка Иванова Н. приобрела холодильник «ЗИЛ». Но он несколько раз ломался и она была вынуждена обращаться в ремонтную мастерскую. Однако холодильник все равно не работал. Иванова обращалась в магазин с просьбой заменить ей холодильник на новый, но никто ее требований не выполнил. Тогда Иванова Н. подала в суд иск к производственному объединению «ЗИЛ», кото</w:t>
        <w:softHyphen/>
        <w:t>рое выпускает эти холодильники, с требованиями о замене холодильника и взыс</w:t>
        <w:softHyphen/>
        <w:t>кании денежной компенсации за просрочку выполнения требования о замене товара ненадлежащего качества, а также возмещения ей морального вре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, изучив материалы дела, выслушав стороны, удовлетворил все требова</w:t>
        <w:softHyphen/>
        <w:t>ния Ивановой Н. Обоснуйте, чем в данном случае руководствовался суд и на основании какого закона было вынесено его решение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>Верный ответ:</w:t>
      </w:r>
      <w:r>
        <w:rPr>
          <w:color w:val="000000"/>
          <w:sz w:val="24"/>
          <w:szCs w:val="24"/>
        </w:rPr>
        <w:t xml:space="preserve"> нарушен закон «О защите прав потребителя» и гражданину следовало обратиться за зашитой своих прав в суд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71"/>
        <w:widowControl/>
        <w:spacing w:before="178" w:after="0"/>
        <w:ind w:right="5" w:hanging="0"/>
        <w:jc w:val="both"/>
        <w:rPr>
          <w:rStyle w:val="FontStyle24"/>
          <w:rFonts w:ascii="Times New Roman" w:hAnsi="Times New Roman" w:cs="Times New Roman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71"/>
        <w:widowControl/>
        <w:spacing w:before="178" w:after="0"/>
        <w:ind w:right="5" w:hanging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before="178" w:after="0"/>
        <w:ind w:right="5" w:hanging="0"/>
        <w:jc w:val="center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Style71"/>
        <w:widowControl/>
        <w:spacing w:before="178" w:after="0"/>
        <w:ind w:left="15" w:right="5" w:hanging="0"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4"/>
          <w:szCs w:val="24"/>
        </w:rPr>
        <w:t>1.Аминов А.М. Практическое право. Казань, 2009.- 84с.</w:t>
      </w:r>
    </w:p>
    <w:p>
      <w:pPr>
        <w:pStyle w:val="Style17"/>
        <w:widowControl/>
        <w:tabs>
          <w:tab w:val="clear" w:pos="708"/>
          <w:tab w:val="left" w:pos="398" w:leader="none"/>
        </w:tabs>
        <w:spacing w:before="91" w:after="0"/>
        <w:ind w:left="180" w:hanging="18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2.Заморенова Н.Г., Маслов М.Ю. Откройте, милиция!: Как правильно вести себя при      общении с сотрудниками милиции. - М.: Юриспруденция, 2004. - 40 с.</w:t>
      </w:r>
    </w:p>
    <w:p>
      <w:pPr>
        <w:pStyle w:val="Style17"/>
        <w:widowControl/>
        <w:tabs>
          <w:tab w:val="clear" w:pos="708"/>
          <w:tab w:val="left" w:pos="398" w:leader="none"/>
        </w:tabs>
        <w:spacing w:before="5" w:after="0"/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3.Заморенова Н.Г., Яковлев А.П. Сам себе адвокат. Пособие для граждан по решению конфликтных ситуаций. - М.: Юриспруденция, 2004. - 48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5" w:hanging="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4.Защита прав призывника. - М.: Эксмо, 2004. - 384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5" w:hanging="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5.Кудрина Т.Н. Вы покупатель. Поступаем правильно. - М.: Эксмо, 2007 - 160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6.Лопатенков Г.Я. Права пациента. Практические рекомендации. - СПб.: БХВ-Петербург, 2005. - 160 с.</w:t>
      </w:r>
    </w:p>
    <w:p>
      <w:pPr>
        <w:pStyle w:val="Style19"/>
        <w:widowControl/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7.Мушинский </w:t>
      </w:r>
      <w:r>
        <w:rPr>
          <w:rStyle w:val="FontStyle25"/>
          <w:rFonts w:cs="Times New Roman" w:ascii="Times New Roman" w:hAnsi="Times New Roman"/>
          <w:spacing w:val="40"/>
          <w:sz w:val="24"/>
          <w:szCs w:val="24"/>
        </w:rPr>
        <w:t>ВО.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Азбука гражданина: Учебник для основной школы. - М.: Меж</w:t>
        <w:softHyphen/>
        <w:t>дународные отношения, Центр гуманитарного образования, 1997. - 352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5" w:hanging="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8.Настольная книга покупателя. / Авт.-сост.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Style w:val="FontStyle25"/>
          <w:rFonts w:cs="Times New Roman" w:ascii="Times New Roman" w:hAnsi="Times New Roman"/>
          <w:sz w:val="24"/>
          <w:szCs w:val="24"/>
        </w:rPr>
        <w:t>.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. Горбов. - М.: </w:t>
      </w:r>
      <w:r>
        <w:rPr>
          <w:rStyle w:val="FontStyle25"/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Style w:val="FontStyle25"/>
          <w:rFonts w:cs="Times New Roman" w:ascii="Times New Roman" w:hAnsi="Times New Roman"/>
          <w:sz w:val="24"/>
          <w:szCs w:val="24"/>
        </w:rPr>
        <w:t>, 2004. - 236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9.Основы потребительских знаний. /Виноградова И., Кокорев Р. И др. - М.: Ви-та-Пресс,- 2001.-272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10.Певцова Е.А. Основы правовых знаний: Практикум для учащихся 9-11 клас</w:t>
        <w:softHyphen/>
        <w:t>сов. - М.: Владос, 2001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5" w:hanging="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11.Права абитуриентов. / Сост. В.В.Смирнова. - СПб.: Питер, 2004. - 64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12.Правовой справочник для учеников общеобразовательных школ и их родите</w:t>
        <w:softHyphen/>
        <w:t xml:space="preserve">лей / Сост. </w:t>
      </w:r>
      <w:r>
        <w:rPr>
          <w:rStyle w:val="FontStyle25"/>
          <w:rFonts w:cs="Times New Roman" w:ascii="Times New Roman" w:hAnsi="Times New Roman"/>
          <w:spacing w:val="40"/>
          <w:sz w:val="24"/>
          <w:szCs w:val="24"/>
        </w:rPr>
        <w:t>Г.Л.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Фриш. - М.: УЦ «Перспектива», 2001. - 64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5" w:hanging="0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13.Солдатова </w:t>
      </w:r>
      <w:r>
        <w:rPr>
          <w:rStyle w:val="FontStyle25"/>
          <w:rFonts w:cs="Times New Roman" w:ascii="Times New Roman" w:hAnsi="Times New Roman"/>
          <w:spacing w:val="40"/>
          <w:sz w:val="24"/>
          <w:szCs w:val="24"/>
        </w:rPr>
        <w:t>ТА.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Справочник призывника. - Ростов-на-Дону: Феникс, 2000. -320 с.</w:t>
      </w:r>
    </w:p>
    <w:p>
      <w:pPr>
        <w:pStyle w:val="Style17"/>
        <w:widowControl/>
        <w:tabs>
          <w:tab w:val="clear" w:pos="708"/>
          <w:tab w:val="left" w:pos="398" w:leader="none"/>
        </w:tabs>
        <w:ind w:left="180" w:hanging="165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14.Тимофеева </w:t>
      </w:r>
      <w:r>
        <w:rPr>
          <w:rStyle w:val="FontStyle25"/>
          <w:rFonts w:cs="Times New Roman" w:ascii="Times New Roman" w:hAnsi="Times New Roman"/>
          <w:spacing w:val="40"/>
          <w:sz w:val="24"/>
          <w:szCs w:val="24"/>
        </w:rPr>
        <w:t>КВ.</w:t>
      </w:r>
      <w:r>
        <w:rPr>
          <w:rStyle w:val="FontStyle25"/>
          <w:rFonts w:cs="Times New Roman" w:ascii="Times New Roman" w:hAnsi="Times New Roman"/>
          <w:sz w:val="24"/>
          <w:szCs w:val="24"/>
        </w:rPr>
        <w:t xml:space="preserve"> Юридический справочник на все случаи жизни. - СПб.: Питер, 2007. - 320 с</w:t>
      </w:r>
    </w:p>
    <w:p>
      <w:pPr>
        <w:pStyle w:val="Normal"/>
        <w:shd w:fill="FFFFFF" w:val="clear"/>
        <w:jc w:val="both"/>
        <w:rPr>
          <w:rStyle w:val="FontStyle25"/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Arial" w:hAnsi="Arial" w:cs="Arial"/>
      <w:b/>
      <w:b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389"/>
      <w:jc w:val="both"/>
    </w:pPr>
    <w:rPr>
      <w:rFonts w:ascii="Arial" w:hAnsi="Arial" w:cs="Arial"/>
      <w:color w:val="000000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3"/>
      <w:ind w:firstLine="1733"/>
    </w:pPr>
    <w:rPr>
      <w:rFonts w:ascii="Arial" w:hAnsi="Arial" w:cs="Arial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firstLine="1632"/>
    </w:pPr>
    <w:rPr>
      <w:rFonts w:ascii="Arial" w:hAnsi="Arial" w:cs="Arial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ind w:firstLine="389"/>
      <w:jc w:val="both"/>
    </w:pPr>
    <w:rPr>
      <w:rFonts w:ascii="Arial" w:hAnsi="Arial" w:cs="Arial"/>
      <w:color w:val="000000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3"/>
      <w:ind w:firstLine="1526"/>
    </w:pPr>
    <w:rPr>
      <w:rFonts w:ascii="Arial" w:hAnsi="Arial" w:cs="Arial"/>
      <w:color w:val="000000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firstLine="1334"/>
    </w:pPr>
    <w:rPr>
      <w:rFonts w:ascii="Arial" w:hAnsi="Arial" w:cs="Arial"/>
      <w:color w:val="000000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3"/>
      <w:ind w:firstLine="658"/>
    </w:pPr>
    <w:rPr>
      <w:rFonts w:ascii="Arial" w:hAnsi="Arial" w:cs="Arial"/>
      <w:color w:val="000000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  <w:ind w:hanging="389"/>
    </w:pPr>
    <w:rPr>
      <w:rFonts w:ascii="Arial" w:hAnsi="Arial" w:cs="Arial"/>
      <w:color w:val="000000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1"/>
      <w:ind w:hanging="389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3:54:00Z</dcterms:created>
  <dc:creator>Валитова</dc:creator>
  <dc:description/>
  <cp:keywords/>
  <dc:language>en-US</dc:language>
  <cp:lastModifiedBy>olga</cp:lastModifiedBy>
  <cp:lastPrinted>2015-09-24T12:53:00Z</cp:lastPrinted>
  <dcterms:modified xsi:type="dcterms:W3CDTF">2016-11-30T06:55:00Z</dcterms:modified>
  <cp:revision>18</cp:revision>
  <dc:subject/>
  <dc:title>Фрагмент учебной программы «Практическое право»</dc:title>
</cp:coreProperties>
</file>