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</w:rPr>
        <w:t>Муниципальное бюджетное образовательное  учреждение дополнительного образования  Москаленского муниципального района Омской области «Москаленский дом детского творчества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 xml:space="preserve">Утверждаю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ректор ДДТ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илютина С.А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Дополнительна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бщеобразовательная программ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48"/>
          <w:szCs w:val="48"/>
        </w:rPr>
        <w:t>"Умелые ручки</w:t>
      </w:r>
      <w:r>
        <w:rPr>
          <w:rFonts w:cs="Times New Roman" w:ascii="Times New Roman" w:hAnsi="Times New Roman"/>
          <w:b/>
          <w:sz w:val="52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для детей с ОВЗ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озраст детей  9-15 ле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  - 1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: Земцова Е.П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доп.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:  Земцова Е.П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.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на методсовете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»____________20__г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сов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Барыляк Н.И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.п. Москаленки  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“Умелые ручки ” вводит ребенка в удивительный мир творчества, и с помощью разных видов художественного творчества, у ребёнка появляется возможность поверить в себя, в свои способности. Программа предусматривает развитие у воспитанников изобразительных, художественно-конструкторских способностей, нестандартного мышления, творческой индивидуальности. Это вооружает детей способностью не только чувствовать гармонию, но и создавать ее в любой иной, чем художественное творчество, жизненной ситуации, в любой сфере деятельности, распространяя ее и на отношения с людьми, с окружающим ми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мага, как материал для детского творчества, ни с чем не сравнима (легкость обработки, минимум инструмент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 данной программы в работе с детьми с ОВЗ способствует развитию мелкой моторики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ы художественного творчества целостно раскрывают личность ребёнка и его отношение к окружающему, соответствуют возрастным и индивидуальным особенностям чувств, ума, воли, физических возможностей, нравственных представлений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ность программы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-эстетическая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програм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истематические творческие занятия создают условия для развития мелкой моторики рук, что особенно важно для детей с ОВ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развития ручной умелости тесно взаимосвязан с речью и способствует её развитию. В процессе деятельности происходит взаимодействие всех анализаторных систем ребёнка: зрительного, слухового и пространственного восприятия, осуществляется их формирование. В занятиях полезных для развития мелких и точных движений рук от задействованных мышц (сгибательных и разгибательных) импульсы поступают в мозг. Это позволяет непосредственно стимулировать центральную нервную систему и способствовать её развитию. Таким образом, формируя и совершенствуя мелкую моторику рук, мы усложняем строение мозга, что в свою очередь способствует развитию речи, психических процессов, интеллект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 позволит  создать условия для формирования эстетически развитой творческой личности, опираясь на интегрированный подход; содействовать развитию познавательной деятельности, инициативы, выдумки и творчества детей, способствовать развитию мелкой моторики рук, что в свою очередь повлияет на развитие детей.  Художественное творчества показатель общего психологического и педагогического развития ребёнка. Педагогически важно понимание художественного творчества как отражения ребёнком окружающего мира и социальной действительности, которое сочетается с самовыражением, т.е. таким характером деятельности, когда ребёнок стремится, а педагог создаёт предпосылки для выражения ребёнком собственного представления о мире, о самом себе и о своём месте в мире. А самое главное – дети никогда не останутся равнодушными ко всему прекрас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 социально и творчески активную личность на основе приобщения к художественному декоративно-прикладному искус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психологических процес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я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ш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об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комить детей с многообразием жанров декоративно-прикладного     творчества и довести знания до умелого использования их деть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ация детей в обществе, формирование умения работать в коллективе, навыков общ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ых целей и задач педагогическая деятельность строится в соответствии со следующим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ами </w:t>
      </w:r>
      <w:r>
        <w:rPr>
          <w:rFonts w:cs="Times New Roman" w:ascii="Times New Roman" w:hAnsi="Times New Roman"/>
          <w:sz w:val="28"/>
          <w:szCs w:val="28"/>
        </w:rPr>
        <w:t>современной педагоги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свободы выбора, свободы творче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психологической комфортности, предполагает психологическую защищенность ребенка, обеспечение эмоционального комфорта, создание условий для самореализ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деятельностного обучения – познание нового идет на основе деятельностного участия ребенка в создание этого «нового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индивидуальности - максимально учитываются индивидуальные особенности ребенка, его характер, возраст, темперамент, настро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гуманности – гуманный характер отношений педагога и ребенка. Совместная деятельность основана на реальном сотрудничестве, демократичности и творческих начал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ативный принцип - учить творчеству, то есть инициировать и поощрять потребность детей самостоятельно находить решения нестандартных задач и проблемных ситу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личительная особенность программы </w:t>
      </w:r>
      <w:r>
        <w:rPr>
          <w:rFonts w:cs="Times New Roman" w:ascii="Times New Roman" w:hAnsi="Times New Roman"/>
          <w:sz w:val="28"/>
          <w:szCs w:val="28"/>
        </w:rPr>
        <w:t xml:space="preserve">в том, что она разноуровневая- это позволяет использовать дифференцированный подход в обучении детей. Практические задания способствуют развитию у детей творческих способностей, развитию умения создавать «проекты» игрушек, посуды, открыток, медальон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сбенность реализации Программы предполагает «линейное» последовательное освоение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ля того чтобы подвести детей к успешному освоению данной Программы на занятиях применяются различные методы и формы работ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работ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</w:rPr>
        <w:t>Словесный метод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а теоретических и практических занятиях ( объяснение, рассказ, беседа, сказк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гровой метод</w:t>
      </w:r>
      <w:r>
        <w:rPr>
          <w:rFonts w:cs="Times New Roman" w:ascii="Times New Roman" w:hAnsi="Times New Roman"/>
          <w:sz w:val="28"/>
          <w:szCs w:val="28"/>
        </w:rPr>
        <w:t xml:space="preserve"> - для активизации трудовой деятельности и  лучшего усвоения навыков ручного тру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</w:rPr>
        <w:t>Наглядный метод</w:t>
      </w:r>
      <w:r>
        <w:rPr>
          <w:rFonts w:cs="Times New Roman" w:ascii="Times New Roman" w:hAnsi="Times New Roman"/>
          <w:sz w:val="28"/>
        </w:rPr>
        <w:t xml:space="preserve"> - для концентрации внимания и формирования у обучающихся умения планировать свою предстоящую рабо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следовательный метод-</w:t>
      </w:r>
      <w:r>
        <w:rPr>
          <w:rFonts w:cs="Times New Roman" w:ascii="Times New Roman" w:hAnsi="Times New Roman"/>
          <w:sz w:val="28"/>
          <w:szCs w:val="28"/>
        </w:rPr>
        <w:t xml:space="preserve"> позволяет реже прибегать к прямому обучению, так как ранее усвоенный материал повторяется в той или иной форм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</w:rPr>
        <w:t>Познавательный метод-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ует у обучающихся навыки самостоятельной работы, способствует активному применению ранее полученных знаний, развивает мыслительную деятель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Репродуктивный метод-</w:t>
      </w:r>
      <w:r>
        <w:rPr>
          <w:rFonts w:cs="Times New Roman" w:ascii="Times New Roman" w:hAnsi="Times New Roman"/>
          <w:sz w:val="28"/>
          <w:szCs w:val="28"/>
        </w:rPr>
        <w:t xml:space="preserve"> закрепляет навыки последовательной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етод коллективной, творческой деятельности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развивать творческое мышление, учит решать поставленные задачи совместно с коллективом единомышленн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Обьяснительно-иллюстративный мет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астично-поисковый метод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самостоятельной работы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здание ситуации успеха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оощр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индивидуальная, индивидуально-групповая. групповая, фронтальная, экскурсия, конкур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воение материала происходит в основном в процессе практической и творческой деятельности. Так, в работе над изделием, дети должны всег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биваться </w:t>
      </w:r>
      <w:r>
        <w:rPr>
          <w:rFonts w:cs="Times New Roman" w:ascii="Times New Roman" w:hAnsi="Times New Roman"/>
          <w:sz w:val="28"/>
          <w:szCs w:val="28"/>
        </w:rPr>
        <w:t xml:space="preserve">поставленной цели, </w:t>
      </w:r>
      <w:r>
        <w:rPr>
          <w:rFonts w:cs="Times New Roman" w:ascii="Times New Roman" w:hAnsi="Times New Roman"/>
          <w:b/>
          <w:bCs/>
          <w:sz w:val="28"/>
          <w:szCs w:val="28"/>
        </w:rPr>
        <w:t>стремиться</w:t>
      </w:r>
      <w:r>
        <w:rPr>
          <w:rFonts w:cs="Times New Roman" w:ascii="Times New Roman" w:hAnsi="Times New Roman"/>
          <w:sz w:val="28"/>
          <w:szCs w:val="28"/>
        </w:rPr>
        <w:t xml:space="preserve"> к качественному исполнению работы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елять </w:t>
      </w:r>
      <w:r>
        <w:rPr>
          <w:rFonts w:cs="Times New Roman" w:ascii="Times New Roman" w:hAnsi="Times New Roman"/>
          <w:sz w:val="28"/>
          <w:szCs w:val="28"/>
        </w:rPr>
        <w:t xml:space="preserve">основные этапы изготовления изделий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sz w:val="28"/>
          <w:szCs w:val="28"/>
        </w:rPr>
        <w:t>ранее полученные знания и прие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 детей,</w:t>
      </w:r>
      <w:r>
        <w:rPr>
          <w:rFonts w:cs="Times New Roman" w:ascii="Times New Roman" w:hAnsi="Times New Roman"/>
          <w:sz w:val="28"/>
          <w:szCs w:val="28"/>
        </w:rPr>
        <w:t xml:space="preserve"> участвующих в реализации данной образовательной программы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-15 лет, (воспитанники обучаются в классах коррекционно-развивающего обучения.)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одвести детей ОВЗ к освоению данной Программы предлагается Игровой метод, который направлен на активизацию трудовой деятельности и  усвоение навыков ручного труда. </w:t>
      </w:r>
      <w:r>
        <w:rPr>
          <w:rFonts w:cs="Times New Roman" w:ascii="Times New Roman" w:hAnsi="Times New Roman"/>
          <w:color w:val="000000"/>
          <w:sz w:val="28"/>
          <w:szCs w:val="28"/>
        </w:rPr>
        <w:t>Игр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- способствуют развитию интеллекта детей, сообразительности, быстроты реакции,  смекалки, фантазии, воображен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читана на один го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бенок должен не только грамотно и убедительно решать каждую из возникающих по ходу его работы творческих задач, но осознавать саму логику их следования. Поэтому важным методом обучения изготовлению изделий является разъяснение ребенку последовательности действий и операций, в основе чего лежи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ьяснительно-иллюстратив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етей в силу их возрастных и психологических особенностей это имеет немаловажное знач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занятий: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ндивидуальное занятие, коллективное занятие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экскурсия, конкурс, отчетная выставка, участие в выставочных мероприятиях иных учреждений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водные занятия, занятия по углублению знаний, практическое занят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нятия по данной Программе состоят из практической и теоретической частей, причем большее количество времени занимает практическ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 зан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1 раз  в неделю, по 2 часа, итого - 72 ч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ой показатель качества освоения программы — личностный рост обучающегося, его самореализ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чностными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ультатами изучения данной программы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овышение культуры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способностей к творческому самовыражению, при помощ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 приобретённых знаний и умений в практической деятельности: для решения простейших задач; для выполнения различных действий с бумагой, картоном, природными  материалами, подручными сред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улятив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рести умения (на пропедевтическом уровне) самостоятельно искать, отбирать, анализировать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и задавать и отвечать на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работать в группе, в парах: слушать других, считаться с чужим мнением и аргументировано отстаивать своё, организовывать совместную работу на основе взаимопонимания и ув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воить знания организации учебной деятельности: организация рабочего места, режи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воить основные навыки мыслительной деятельности: выделение главного, анализ и синтез, обобщение, построение ответа, формулирование выв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воить знания оценки и осмысливания результатов свои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удут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иды материалов на уровне общего представления (пластилин, бумага, ткань, нити, верёвки, природные материалы, крупы и пр.), их свойства и наз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ение детали и конструкции (деталь – составная часть конструкции), различать однодетальные и многодетальные констр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начение и методы безопасного использования специальных ручных инструментов (стек, пластмассовый нож, ножницы, шило, игл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хнологическую последовательность изготовления простейших поделок из изученных материа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вания приёмов изготовления несложных изделий (разметка, обрывание, разрезывание, сгибание, сборка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ение неподвижного соединения деталей, различные способы соединения (с помощью клея, скотча, нитей, пластил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удут умет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ционально организовывать рабочее место и поддерживать порядок на нём во время работы в соответствии с используемым материалов (в соответствии с требованиями учите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 работать ручными инструментами под контролем учителя с соблюдением техники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личать материалы и инструменты по их назнач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блюдать, сравнивать, делать простейшие об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личать однодетальные ,многодетальные конструкции несложных издел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олнять изученные операции и приёмы по изготовлению несложных издел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кономно использовать материалы при изготовлении подел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помощью учителя анализировать и планировать предстоящую практическую работу, опираясь на шаблон, образец, рисунок и осуществлять контроль качества результатов собственной практической деятельности, сравнивая с ними готовое издел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особы проверки результатов освоения Программ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-участие в различных выставках (объединения, персональных, районных, област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участие в конкурсах ДДТ и др. В процессе просмотра работ происходит обсуждение оригинальности замысла, его воплощение автором, сравнение. В конце года проводится отчетная выставка творческих работ, в которой участвуют все обучающиеся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ями оценивания полученных результатов являются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ст художественного уровня работ (оригинальность и фантазия, проявляющиеся при выполнении работ, техническая чистота выполнения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ивность участия в коллективных работах и мероприятиях, проявление организаторской инициативы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ровень  сознания и глубина осознания стержневых этических норм, принятых в обществе, практическая поведенческая готовность, практическая готовность осуществлять нравственный выбор в различных  жизненных  ситуация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декоративно-прикладным искусством должны основываться на знаниях, приобретенных учащимися на уроках изобразительного искусства,  трудового обучения. При работе над декоративными композициями учащиеся могут воспользоваться знаниями из области природоведения (Окружающий мир),  литературы и других учебных дисциплин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/>
        <w:t>Учебно-тематический план</w:t>
      </w:r>
    </w:p>
    <w:tbl>
      <w:tblPr>
        <w:tblW w:w="776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25"/>
        <w:gridCol w:w="1530"/>
      </w:tblGrid>
      <w:tr>
        <w:trPr>
          <w:trHeight w:val="51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ория</w:t>
            </w:r>
          </w:p>
        </w:tc>
      </w:tr>
      <w:tr>
        <w:trPr>
          <w:trHeight w:val="3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водное занятие. Знакомств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ппликации из бумаги. Основные техник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ппликация. «Закладка – наш друг!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ппликация. Открытка ко Дню учит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ппликация «Геометрическая мозаи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ппликация из геометрических фигур «Чебурашка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ппликация из геометрических фигур «Собачка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ная аппликация «На просторах неба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ная аппликация «Болото».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ная аппликация. «Подружки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орцевание. Основные виды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орцевание. «Гриб мухомор»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цевание. Панно «Яблоко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цевание. Панно «Аквариум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бросовым материал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хника выполнен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с пластилином.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ластилином.  «Стрекоз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с пластилином.  Панно «Гриб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бросовым материалом «Месяц до нового год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мная аппликация «Скоро, скоро новый год!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с природным материалом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риродным материалом. Панно «Ежи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риродным материалом. Панно «Миш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риродным материалом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анно «Осенние воспомин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-25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. Открытка к 23 февра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мная аппликация «Цветочная гирлянд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-28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пликация. Открытка к 8 ма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бросовым материалом. Панно «Ряби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бросовым материалом. «Аквариу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Работа с бросовым материалом. Панно «Рябина». Создание панно при помощи обрезков шерстяных ниток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бросовым материалом. Панно «Жираф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бросовым материалом. «Балери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бота с бросовым материалом. Панно «Олененок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с бросовым материалом. «Чудеса на тарелк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икторина по пройденным темам. Итоговое занятие. «Наши руки не для скуки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ar-SA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держание  программы:</w:t>
      </w:r>
    </w:p>
    <w:p>
      <w:pPr>
        <w:pStyle w:val="Normal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1.Вводное занятие, знакомство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Знакомство. Правила поведения в кружке. Правила техники безопасности при работе с клеем, ножницами и други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Аппликации из бумаги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закладки по образц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аппликаций из кругов и полукру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Аппликация. «Закладка – наш дру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закладки при помощи аппл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Аппликация. Открытка ко Дню учител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открытки ко Дню учителя в технике апплик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ппликация «Геометрическая мозаика»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анно с использованием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ппликация из геометрических фигур «Чебурашка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готовление аппликации при помощи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ппликация из геометрических фигур «Собачка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зготовление аппликации при помощи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8. Объемная аппликация «На просторах неба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объемной аппликации на основе прим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Объемное панно «Болото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объемной аппликации на основе прим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ъемная аппликация. «Подружки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е объемной аппликации из бумаги и гофрированного карт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Торцевание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Изучение техники выполнения "торцовочек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12. Торцевание. «Гриб мухомор»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оздание объемной композиции в технике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торце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Торцевание. Панно «Яблоко»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ыполнение панно в технике торце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Торцевание. Панно "Аквариум"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готовление панно с использованием салфе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15. Работа с пластилином. </w:t>
      </w:r>
      <w:r>
        <w:rPr>
          <w:rStyle w:val="C3"/>
          <w:color w:val="000000"/>
          <w:sz w:val="28"/>
          <w:szCs w:val="28"/>
        </w:rPr>
        <w:t>Многообразие материалов и область их применения. Правила безопасности работы с пластилином. Подготовка к лепке. Приёмы лепки.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>16.</w:t>
      </w:r>
      <w:r>
        <w:rPr>
          <w:b/>
          <w:color w:val="333333"/>
          <w:sz w:val="28"/>
          <w:szCs w:val="28"/>
        </w:rPr>
        <w:t xml:space="preserve"> Работа с пластилином. «Стрекоза». </w:t>
      </w:r>
      <w:r>
        <w:rPr>
          <w:rStyle w:val="C3"/>
          <w:color w:val="000000"/>
          <w:sz w:val="28"/>
          <w:szCs w:val="28"/>
        </w:rPr>
        <w:t>Выполнение объемной композиции при помощи пластилина.</w:t>
      </w:r>
    </w:p>
    <w:p>
      <w:pPr>
        <w:pStyle w:val="C4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17</w:t>
      </w:r>
      <w:r>
        <w:rPr>
          <w:rStyle w:val="C3"/>
          <w:color w:val="000000"/>
          <w:sz w:val="28"/>
          <w:szCs w:val="28"/>
        </w:rPr>
        <w:t>.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Работа с пластилином. Панно "Гриб". </w:t>
      </w:r>
      <w:r>
        <w:rPr>
          <w:rStyle w:val="C3"/>
          <w:sz w:val="28"/>
          <w:szCs w:val="28"/>
        </w:rPr>
        <w:t>Выполнение объемной композиции при помощи пластилина и карт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та с бросовым материалом "Месяц до Нового года"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готовление календаря, изучение традиций празднования нового года в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9. Объемная аппликация «Скоро, скоро Новый год!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ние коллажа  для знакомства с традициями празднования нового года различных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. Работа с природным материал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равила безопасной работы с природным материалом. Скульптуры из природ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бота с природным материалом. Панно «Ежик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готовление панно из природ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2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та с природным материалом. Панно "Мишка"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Изготовление панно из манной кру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3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Работа с природным материалом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Панно "Осенние воспоминания"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Изготовление панно на основе гербар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4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5.Аппликация. Открытка к 23 феврал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зготовление открытки к празднику «23 февра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6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Объемная аппликация «Цветочная гирлянда»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Создание цветочной гирлянды из бум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7-28.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Аппликация. Открытка к 8 Марта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Создание открытки к празднику 8 Марта при помощи объемных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9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абота с бросовым материало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а безопасной работы с бросовым  материа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0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абота с бросовым материалом. «Аквариум»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анно  из брос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Работа с бросовым материалом. Панно «Рябина»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оздание панно при помощи обрезков шерстяных ни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2. Работа с бросовым материалом. Панно «Жираф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зготовление панно при помощи брос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3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Работа с бросовым материалом. «Балерина»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Панно  из брос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4. Работа с бросовым материалом. Панно «Олененок»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Изготовление панно из бросового материла в обрывной техн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5.  «Чудеса на тарелке»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Изготовление панно на основе пластиковой тарел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6. Итоговое занятие. «Наши руки не для скуки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икторина по пройденным темам.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Игра для актуализации полученных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ое обеспечение программы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ми видами деятельности обучающихся являются информационно-рецептивная, репродуктивная и творческая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Информационно-рецептивная 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ащихся предусматривает освоение учебной информации через рассказ педагога, беседу, самостоятельную  работу с информационным материалом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Репродуктивная деяте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ающихся направлена на овладение ими умениями и навыками через выполнение образцов изделий, выполнение работы по заданному технологическом описанию.. Эта деятельность способствует развитию усидчивости, аккуратности и сенсомоторики учащихся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Творческая деятель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зволяет применять полученные знания в новых условиях, самостоятельно выполнять художественную работу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это позволяет обучающимся получить новые знания и проявить свои творческие способности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ными методами организации учебного процесса являются такие, ка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есные, наглядные, практические.</w:t>
      </w:r>
    </w:p>
    <w:p>
      <w:pPr>
        <w:pStyle w:val="Style17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проведения занятий предполагает постоянное создание ситуаций успеха, радости от преодоления трудностей в обучении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орошо освещенный кабинет со столами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рудование и материалы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й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сти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 разного формата и цветовой гаммы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ая бумага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бом для рисования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ндивидуальная работа с родителями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частие родителей в приобретении МТБ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частие родителей в проведении массовых мероприятий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едоставление родителями «сладких» призов для проведения мероприятий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мощь родителей в подготовке учащихся к конкурсам и выставкам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едагога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ебное пособие для руководителей кружк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.Программа для внешкольных учреждений и общеобразовательных школ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.И.Г. Майорова. Трудовое обучение в начальных классах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.И. Гессен. Основы педагоги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.В. Давыдова. Педагогическая психология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. Докучаева. Мастерим бумажный мир.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. Румянцева. Праздничные открыт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. Шухова. Поделки из всякой всячины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Н. Сарафонова. Подарки к праздникам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. Нагибина. Чудеса для детей из ненужных вещей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ихайлов и Силина. Соленое тесто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ля учащихся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. Докучаева. Мастерим бумажный мир.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хайлов и Сил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. Нагибина. Чудеса для детей из ненужных вещей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. Сарафонова. Подарки к праздникам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. Шухова. Поделки из всякой всячины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. Румянцева. Праздничные открытки.      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e-IL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sz w:val="18"/>
      <w:szCs w:val="18"/>
    </w:rPr>
  </w:style>
  <w:style w:type="character" w:styleId="WW8Num3z0">
    <w:name w:val="WW8Num3z0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4z0">
    <w:name w:val="WW8Num4z0"/>
    <w:qFormat/>
    <w:rPr>
      <w:rFonts w:ascii="Symbol" w:hAnsi="Symbol" w:cs="Open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cs="Courier New"/>
      <w:sz w:val="1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sz w:val="1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C13c32">
    <w:name w:val="c13 c32"/>
    <w:basedOn w:val="Style14"/>
    <w:qFormat/>
    <w:rPr/>
  </w:style>
  <w:style w:type="character" w:styleId="C15c21">
    <w:name w:val="c15 c21"/>
    <w:basedOn w:val="Style14"/>
    <w:qFormat/>
    <w:rPr/>
  </w:style>
  <w:style w:type="character" w:styleId="C15">
    <w:name w:val="c15"/>
    <w:basedOn w:val="Style14"/>
    <w:qFormat/>
    <w:rPr/>
  </w:style>
  <w:style w:type="character" w:styleId="C15c32">
    <w:name w:val="c15 c32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bidi="he-IL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C12c43">
    <w:name w:val="c12 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37">
    <w:name w:val="c34 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55">
    <w:name w:val="c34 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05:00Z</dcterms:created>
  <dc:creator>Олечка</dc:creator>
  <dc:description/>
  <cp:keywords/>
  <dc:language>en-US</dc:language>
  <cp:lastModifiedBy>Дом</cp:lastModifiedBy>
  <cp:lastPrinted>2016-11-27T11:46:00Z</cp:lastPrinted>
  <dcterms:modified xsi:type="dcterms:W3CDTF">2016-11-30T14:57:00Z</dcterms:modified>
  <cp:revision>36</cp:revision>
  <dc:subject/>
  <dc:title>МБУ ДО «ЦДО» города Смоленска</dc:title>
</cp:coreProperties>
</file>