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kern w:val="2"/>
          <w:sz w:val="36"/>
          <w:szCs w:val="36"/>
          <w:lang w:eastAsia="ru-RU"/>
        </w:rPr>
      </w:pPr>
      <w:r>
        <w:rPr>
          <w:rFonts w:eastAsia="Times New Roman"/>
          <w:b/>
          <w:kern w:val="2"/>
          <w:sz w:val="36"/>
          <w:szCs w:val="36"/>
          <w:lang w:eastAsia="ru-RU"/>
        </w:rPr>
        <w:t xml:space="preserve">              </w:t>
      </w:r>
      <w:r>
        <w:rPr>
          <w:b/>
          <w:kern w:val="2"/>
          <w:sz w:val="36"/>
          <w:szCs w:val="36"/>
          <w:lang w:eastAsia="ru-RU"/>
        </w:rPr>
        <w:t>Праздник «До свидания, Букварь! «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дел: </w:t>
      </w:r>
      <w:hyperlink r:id="rId2">
        <w:r>
          <w:rPr>
            <w:rStyle w:val="InternetLink"/>
            <w:sz w:val="28"/>
            <w:szCs w:val="28"/>
            <w:u w:val="none"/>
          </w:rPr>
          <w:t>Преподавание в начальной школе</w:t>
        </w:r>
      </w:hyperlink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начальных классов: Серебрякова Людмила Анатольевна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и: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1.Создать у детей ощущение значимости пройденного этапа обучения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Способствовать развитию коммуникативных способностей, сплочению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детского коллектива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3.Создать условия для привлечения родителей к школьной жизни детей.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4.Учить детей держаться на сцене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д праздни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егодня очень рады,</w:t>
        <w:br/>
        <w:t>Всем ребятам, папам, мамам.</w:t>
        <w:br/>
        <w:t>Мы приветствуем гостей,</w:t>
        <w:br/>
        <w:t>Дорогих учител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х знакомых, незнакомых -</w:t>
        <w:br/>
        <w:t>И серьезных, и веселых.</w:t>
        <w:br/>
        <w:t>Первый класс, первый класс,</w:t>
        <w:br/>
        <w:t>Пригласил на праздник вас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тречайте наших первоклассников!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</w:t>
      </w:r>
      <w:r>
        <w:rPr>
          <w:sz w:val="28"/>
          <w:szCs w:val="28"/>
          <w:lang w:eastAsia="ru-RU"/>
        </w:rPr>
        <w:t>(дети заходят под музыку)</w:t>
      </w:r>
    </w:p>
    <w:p>
      <w:pPr>
        <w:pStyle w:val="Style16"/>
        <w:jc w:val="both"/>
        <w:rPr>
          <w:rFonts w:ascii="Helvetica" w:hAnsi="Helvetica" w:cs="Helvetica"/>
          <w:bCs/>
          <w:sz w:val="28"/>
          <w:szCs w:val="28"/>
          <w:lang w:eastAsia="ru-RU"/>
        </w:rPr>
      </w:pPr>
      <w:r>
        <w:rPr>
          <w:rFonts w:cs="Helvetica" w:ascii="Helvetica" w:hAnsi="Helvetica"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егодня нас пригласил к себе на праздник Букварь. Все наши дети выучили буквы, научились читать, закончили изучать свой первый школьный учебник и поэтому у всех нас замечательное настроение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с этой книжкой первый раз</w:t>
        <w:br/>
        <w:t>Пришел в свой первый светлый класс.</w:t>
        <w:br/>
        <w:t>Я эту книжку полюбил,</w:t>
        <w:br/>
        <w:t>Я в ней все буквы изучил,</w:t>
        <w:br/>
        <w:t>И как мне радостно сказать:</w:t>
        <w:br/>
        <w:t>«Умею я теперь читать!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с научил букварь читать,</w:t>
        <w:br/>
        <w:t>Слова на слоги разделять,</w:t>
        <w:br/>
        <w:t>Открыл он  тайны многих книг,</w:t>
        <w:br/>
        <w:t>К нему  любой из нас привы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есня про книги (</w:t>
      </w:r>
      <w:r>
        <w:rPr>
          <w:sz w:val="28"/>
          <w:szCs w:val="28"/>
        </w:rPr>
        <w:t>на мотив «Песенки мамонтёнка»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ы все буквы изучил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жем мы слова читать</w:t>
        <w:br/>
        <w:t xml:space="preserve">И «спасибо» вот за эт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жно букварю сказать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Вы прочитали Букварь от корки до корки.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вайте еще раз вспомним, о чём вы читали в этой книге?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(Все садятся на стульчики и приготовились слушать, вдруг вбегают 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какие-то люди и уносят Букварь.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й, ой, ой! Кто это? А где Букварь? Тут какая-то записка. Что тут написано?</w:t>
        <w:br/>
      </w:r>
      <w:r>
        <w:rPr>
          <w:i/>
          <w:sz w:val="28"/>
          <w:szCs w:val="28"/>
        </w:rPr>
        <w:t>Мы Букварь у вас украли,</w:t>
        <w:br/>
        <w:t>Его название разобрали.</w:t>
        <w:br/>
        <w:t>Как все буквы соберёте,</w:t>
        <w:br/>
        <w:t>Быстренько Букварь найдете.</w:t>
        <w:br/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br/>
        <w:t>- Что ж, ребята! Будем искать?</w:t>
        <w:br/>
      </w:r>
      <w:r>
        <w:rPr>
          <w:i/>
          <w:sz w:val="28"/>
          <w:szCs w:val="28"/>
        </w:rPr>
        <w:t>В названии «Букварь»</w:t>
      </w:r>
      <w:r>
        <w:rPr>
          <w:sz w:val="28"/>
          <w:szCs w:val="28"/>
        </w:rPr>
        <w:t xml:space="preserve"> сколько букв?</w:t>
        <w:br/>
      </w:r>
      <w:r>
        <w:rPr>
          <w:i/>
          <w:sz w:val="28"/>
          <w:szCs w:val="28"/>
        </w:rPr>
        <w:t>Семь букв имеется,</w:t>
        <w:br/>
        <w:t>Мы их все знаем и на них надеемся.</w:t>
        <w:br/>
        <w:t>Надо буквы все собрать.</w:t>
        <w:br/>
        <w:t>Тогда узнаем, где книгу нам искать.</w:t>
        <w:br/>
        <w:t>Мы всякую нечисть должны навестить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честном бою её победить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Что ж, ребята, быстро в путь,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ужно буквы нам вернуть.</w:t>
      </w:r>
    </w:p>
    <w:p>
      <w:pPr>
        <w:pStyle w:val="Style16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  <w:u w:val="single"/>
        </w:rPr>
        <w:t>1 остановка</w:t>
      </w:r>
      <w:r>
        <w:rPr>
          <w:szCs w:val="24"/>
        </w:rPr>
        <w:t>: звучит музыка « Говорят, мы бяки, буки»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Выходят Атаманша и разбойники.</w:t>
      </w:r>
    </w:p>
    <w:p>
      <w:pPr>
        <w:pStyle w:val="Style16"/>
        <w:rPr/>
      </w:pPr>
      <w:r>
        <w:rPr>
          <w:b/>
          <w:sz w:val="28"/>
          <w:szCs w:val="28"/>
        </w:rPr>
        <w:t>Атаманша</w:t>
      </w:r>
      <w:r>
        <w:rPr>
          <w:sz w:val="28"/>
          <w:szCs w:val="28"/>
        </w:rPr>
        <w:t>:  Я -  Атаманша.</w:t>
      </w:r>
    </w:p>
    <w:p>
      <w:pPr>
        <w:pStyle w:val="Style16"/>
        <w:rPr/>
      </w:pPr>
      <w:r>
        <w:rPr>
          <w:b/>
          <w:sz w:val="28"/>
          <w:szCs w:val="28"/>
        </w:rPr>
        <w:t>Разбойники:</w:t>
      </w:r>
      <w:r>
        <w:rPr>
          <w:sz w:val="28"/>
          <w:szCs w:val="28"/>
        </w:rPr>
        <w:t xml:space="preserve"> А мы - разбойники.</w:t>
      </w:r>
    </w:p>
    <w:p>
      <w:pPr>
        <w:pStyle w:val="Style16"/>
        <w:rPr/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: А вы уже покойники, если правильный ответ нам не дадите, то совет даём вам всем: бегите! Отгадаете наши загадки, то отдадим вам ваши буквы!</w:t>
      </w:r>
    </w:p>
    <w:p>
      <w:pPr>
        <w:pStyle w:val="Style16"/>
        <w:rPr/>
      </w:pPr>
      <w:r>
        <w:rPr>
          <w:sz w:val="28"/>
          <w:szCs w:val="28"/>
        </w:rPr>
        <w:t>1. Белый камушек растаял,</w:t>
        <w:br/>
        <w:t xml:space="preserve">    На доске следы оставил. (Ме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2. До чего же скучно, братцы,</w:t>
        <w:br/>
        <w:t xml:space="preserve">    На чужой спине кататься.</w:t>
        <w:br/>
        <w:t xml:space="preserve">    Дал бы кто мне пару ног,</w:t>
        <w:br/>
        <w:t xml:space="preserve">    Чтобы сам я бегать мог. (Ранец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3. Портфель у меня не велик и не мал,</w:t>
        <w:br/>
        <w:t xml:space="preserve">   Лежит в нем задачник,</w:t>
        <w:br/>
        <w:t xml:space="preserve">   Букварь и… (Пена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4. Черный Ивашка,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ревянная рубашка,</w:t>
        <w:br/>
        <w:t xml:space="preserve">     Где носом поведет,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м заметку кладет. (Карандаш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5. Отгадай, что за вещица –</w:t>
        <w:br/>
        <w:t xml:space="preserve">    Острый клювик, а не птица.</w:t>
        <w:br/>
        <w:t xml:space="preserve">    Этим клювиком она</w:t>
        <w:br/>
        <w:t xml:space="preserve">     сеет, сеет семена,</w:t>
        <w:br/>
        <w:t xml:space="preserve">     Не на поле, не на грядке –</w:t>
        <w:br/>
        <w:t xml:space="preserve">     На листах твоей тетрадки. (Руч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6. Хоть я и не прачка, друзья,</w:t>
        <w:br/>
        <w:t xml:space="preserve">    Стираю старательно я. (Резинка)</w:t>
      </w:r>
    </w:p>
    <w:p>
      <w:pPr>
        <w:pStyle w:val="Style16"/>
        <w:rPr/>
      </w:pPr>
      <w:r>
        <w:rPr>
          <w:b/>
          <w:sz w:val="28"/>
          <w:szCs w:val="28"/>
        </w:rPr>
        <w:t>Атаманша</w:t>
      </w:r>
      <w:r>
        <w:rPr>
          <w:sz w:val="28"/>
          <w:szCs w:val="28"/>
        </w:rPr>
        <w:t>: Молодцы! Хорошо, вот вам ваши буквы, а мы дальше на разбой!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</w:t>
      </w:r>
      <w:r>
        <w:rPr>
          <w:szCs w:val="24"/>
        </w:rPr>
        <w:t>( звучит музыка, уходят со свистом)</w:t>
      </w:r>
    </w:p>
    <w:p>
      <w:pPr>
        <w:pStyle w:val="Style16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</w:t>
        <w:br/>
        <w:t>Ну-ка, ребята, быстрее вставайте,</w:t>
        <w:br/>
        <w:t>поезду мчаться быстрей помогайте!</w:t>
        <w:br/>
      </w:r>
      <w:r>
        <w:rPr>
          <w:sz w:val="28"/>
          <w:szCs w:val="28"/>
          <w:u w:val="single"/>
        </w:rPr>
        <w:t>Следущая станция :</w:t>
        <w:br/>
      </w:r>
      <w:r>
        <w:rPr>
          <w:i/>
          <w:sz w:val="28"/>
          <w:szCs w:val="28"/>
        </w:rPr>
        <w:t>Заяц –хваста  здесь живет,</w:t>
        <w:br/>
        <w:t>в гости нас, ребята, ждет.</w:t>
        <w:br/>
        <w:t>Надкусал он буквы эти</w:t>
        <w:br/>
        <w:t>и оставил нам в пакете.</w:t>
        <w:br/>
        <w:t>Быстро дети помогите,</w:t>
        <w:br/>
        <w:t>буквы вы восстановите</w:t>
      </w:r>
      <w:r>
        <w:rPr>
          <w:sz w:val="28"/>
          <w:szCs w:val="28"/>
        </w:rPr>
        <w:t>. (дописать буквы и прочитать  слово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 Б Р О Т А</w:t>
        <w:br/>
        <w:t>Ш КО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лодцы! Получили ещё одну букву! Отправляемся дальше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Фу-фу! Русским духом пахнет. Раньше за ним гонялась, а теперь сам в нос лезет.</w:t>
      </w:r>
    </w:p>
    <w:p>
      <w:pPr>
        <w:pStyle w:val="Style16"/>
        <w:rPr/>
      </w:pP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Здравствуйте, бабуля — красотуля!</w:t>
      </w:r>
    </w:p>
    <w:p>
      <w:pPr>
        <w:pStyle w:val="Style16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. Здравствуйте, коли не шутите. Зачем собрались? Дело пытаете, аль от дела лытаете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дущая. Дело пытаем.</w:t>
      </w:r>
    </w:p>
    <w:p>
      <w:pPr>
        <w:pStyle w:val="Style16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. Ну, коль дело, ладно! Терпеть лодырей и бездельников не могу! На питание только и годятся.</w:t>
      </w:r>
    </w:p>
    <w:p>
      <w:pPr>
        <w:pStyle w:val="Style16"/>
        <w:rPr/>
      </w:pPr>
      <w:r>
        <w:rPr>
          <w:i/>
          <w:sz w:val="28"/>
          <w:szCs w:val="28"/>
        </w:rPr>
        <w:t>Ведущая</w:t>
      </w:r>
      <w:r>
        <w:rPr>
          <w:sz w:val="28"/>
          <w:szCs w:val="28"/>
        </w:rPr>
        <w:t xml:space="preserve">. Мы не лодыри. Мы прочитали свою первую книжку – букварь. И сегодня с ним прощаемся. </w:t>
      </w:r>
    </w:p>
    <w:p>
      <w:pPr>
        <w:pStyle w:val="Style16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Давайте и моё задание выполните!</w:t>
        <w:br/>
        <w:t>Определите на слух, какие слова спрятаны в тех из них, которые вы услышите.</w:t>
        <w:br/>
        <w:t>хлев машина</w:t>
        <w:br/>
        <w:t>столб уточка</w:t>
        <w:br/>
        <w:t>коса мрак</w:t>
        <w:br/>
        <w:t>полк щель</w:t>
        <w:br/>
        <w:t>удочка укол</w:t>
        <w:br/>
        <w:t>-Ладно! Молодцы! Поезжайте дальше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лучила письмо от деда Буквоеда, но ничего в нём не поняла.</w:t>
        <w:br/>
        <w:t>Может быть вы, ребята, мне поможете? Послушайте, что здесь написано: ( читает 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ичал охотник: Ой!</w:t>
        <w:br/>
        <w:t>Двери гонятся за мной!</w:t>
        <w:br/>
        <w:t>Говорят, один рыбак</w:t>
        <w:br/>
        <w:t>В печке выловил башмак,</w:t>
        <w:br/>
        <w:t>Но зато ему потом</w:t>
        <w:br/>
        <w:t>На крючок попался дом!</w:t>
        <w:br/>
        <w:t>Старый дедушка Пахом</w:t>
        <w:br/>
        <w:t>На косе скакал верхом.</w:t>
        <w:br/>
        <w:t>Жучка будку не доела,</w:t>
        <w:br/>
        <w:t>Неохота, надоело.</w:t>
        <w:br/>
        <w:t>( Дети сразу исправляют ошибки )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звучит музыка, вбегает Ужастик):</w:t>
        <w:br/>
        <w:t>-  Я Ужастик! Я ужасный!</w:t>
        <w:br/>
        <w:t>И я очень, очень страшный!</w:t>
        <w:br/>
        <w:t>По ночам я прихожу, всех пугаю, всех бужу!</w:t>
        <w:br/>
        <w:t>Разгадайте мое задание,</w:t>
        <w:br/>
        <w:t>А то приду к вам ночью на свидание! УУУУУУ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й, как страшно! Что у тебя за задание!</w:t>
      </w:r>
    </w:p>
    <w:p>
      <w:pPr>
        <w:pStyle w:val="Style16"/>
        <w:rPr/>
      </w:pPr>
      <w:r>
        <w:rPr>
          <w:b/>
          <w:sz w:val="28"/>
          <w:szCs w:val="28"/>
        </w:rPr>
        <w:t>Ужастик:</w:t>
      </w:r>
      <w:r>
        <w:rPr>
          <w:sz w:val="28"/>
          <w:szCs w:val="28"/>
        </w:rPr>
        <w:t xml:space="preserve"> Составьте из данных слов предложение:</w:t>
        <w:br/>
        <w:t>КТО МНОГО ЧИТАЕТ, ТОТ МНОГО ЗНАЕТ.</w:t>
        <w:br/>
        <w:t>Надо же, справились. Забирайте свои букв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от, ребята, мы и собрали слово «букварь»! Наш праздник продолжается</w:t>
      </w:r>
    </w:p>
    <w:p>
      <w:pPr>
        <w:pStyle w:val="Style16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(разбойники возвращают книгу назад)</w:t>
      </w:r>
    </w:p>
    <w:p>
      <w:pPr>
        <w:pStyle w:val="Normal"/>
        <w:rPr/>
      </w:pPr>
      <w:r>
        <w:rPr>
          <w:b/>
          <w:sz w:val="28"/>
          <w:szCs w:val="28"/>
        </w:rPr>
        <w:t>Конкурс для родителей</w:t>
      </w:r>
      <w:r>
        <w:rPr>
          <w:sz w:val="28"/>
          <w:szCs w:val="28"/>
        </w:rPr>
        <w:t>: учитель рассказывает о школе, родители должны догадаться, о чем идет речь.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1. Там много мальчиков и девочек, они получают двойки и пятерки. Им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ключают музыку, и они становятся умными, добрыми и вежливым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(Школа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2. Он не умеет читать и писать. Он учится писать, рисовать, клеить, читать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нижки. (Первоклассник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3. На него все бегут. Когда он идет, на нем тихо сидят, слушают, пишут.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Урок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4. На ней нельзя рисовать, нельзя корябать. Но некоторые даже умудряются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 ней спать. (Парта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5. Это бывает и летом, и зимой. В это время можно долго смотреть телевизор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или читать книжку. (Каникулы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6. Это маленькое удовольствие. Иногда дети спрашивают, когда она будет, а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 их  ругает, потому что урок только начался. А  иногда на уроке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ник просится в туалет, а учитель говорит: «Когда она была, тогда и над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ыло ходить» (Перемена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7. Он говорит, говорит и не перестает говорить даже тогда, когда дети уже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стали. (Учитель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8. Его надо всегда носить в школу, даже когда не хочется. Его смотрят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одители, учителя его просят, а он иногда теряется (Дневник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 xml:space="preserve">9. Это урок, на который всегда все хотят идти, даже если у них нет для него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дежды (Физкультура)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sz w:val="28"/>
          <w:szCs w:val="28"/>
        </w:rPr>
        <w:br/>
        <w:t>10. На ней надо писать, но мы до нее еще не достаем (Школьная доска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награждение род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Учитель: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- В школе есть не только уроки, но и перемены. Устроим себе переменку и поиграем в игру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- Ребята, мы сейчас будем задавать вопросы, а вы </w:t>
      </w:r>
      <w:r>
        <w:rPr>
          <w:i/>
          <w:iCs/>
          <w:sz w:val="28"/>
          <w:szCs w:val="28"/>
          <w:lang w:eastAsia="ru-RU"/>
        </w:rPr>
        <w:t>дружно, хлопая в ладоши,</w:t>
      </w:r>
      <w:r>
        <w:rPr>
          <w:sz w:val="28"/>
          <w:szCs w:val="28"/>
          <w:lang w:eastAsia="ru-RU"/>
        </w:rPr>
        <w:t> отвечайте: «Это я, это я, это все мои друзья!». Или, </w:t>
      </w:r>
      <w:r>
        <w:rPr>
          <w:i/>
          <w:iCs/>
          <w:sz w:val="28"/>
          <w:szCs w:val="28"/>
          <w:lang w:eastAsia="ru-RU"/>
        </w:rPr>
        <w:t>топая ногами,</w:t>
      </w:r>
      <w:r>
        <w:rPr>
          <w:sz w:val="28"/>
          <w:szCs w:val="28"/>
          <w:lang w:eastAsia="ru-RU"/>
        </w:rPr>
        <w:t> говорите: «Нет, не я, нет, не я, нет, не все мои друзья»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вайте прорепетируем: Хлопая в ладоши - «Это я, это я, это все мои друзья!»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опая ногами - «Нет, не я, нет, не я, нет, не все мои друзья!».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так, начинаем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1-Кто ватагою веселой каждый день шагает в школу?! (Это я 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2-Кто из вас своим трудом украшает класс и дом?! (Это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1-Кто из вас такой ловкач, лучше всех бросает мяч?! (Это я 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2-Кто из вас, скажите хором, занят в классе разговором?! (Нет, не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1-Кто из вас хранит в порядке книжки, ручки и тетрадки?! (Это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2-Кто домашний свой урок выполняет точно в срок?! (Это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1-Кто из вас приходит в класс с опозданием на час?! (Нет, не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2-Кто, играя в волейбол, забивает в окна гол?! (Нет, не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1-Кто из вас, скажите вслух, на уроке ловит мух?! (Нет, не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2-Кто из вас не смотрит хмуро, любит спорт и физкультуру?! (Это я..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1-Кто из вас сюда принес песни, шутки, смех до слез?! (Это я...) </w:t>
      </w:r>
    </w:p>
    <w:p>
      <w:pPr>
        <w:pStyle w:val="Style1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итель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 </w:t>
      </w:r>
      <w:r>
        <w:rPr>
          <w:sz w:val="28"/>
          <w:szCs w:val="28"/>
          <w:lang w:eastAsia="ru-RU"/>
        </w:rPr>
        <w:t>Молодцы! А сейчас ребята нам споют школьные частушки о том, как нелегка жизнь школьника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1.Приготовьте свои ушки,</w:t>
        <w:br/>
        <w:t>Мы споём сейчас частушки.</w:t>
        <w:br/>
        <w:t>Весёлые, задорные,</w:t>
        <w:br/>
        <w:t>Плясовые, школьные!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eastAsia="ru-RU"/>
        </w:rPr>
        <w:t>2.Наш учитель в тишине</w:t>
        <w:br/>
        <w:t>Объясняет тему…</w:t>
        <w:br/>
        <w:t>А соседка шепчет мне:</w:t>
        <w:br/>
        <w:t>Вот бы перемену!</w:t>
      </w:r>
      <w:r>
        <w:rPr>
          <w:i/>
          <w:i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eastAsia="ru-RU"/>
        </w:rPr>
        <w:t>3.Ох, не помню я опять,</w:t>
        <w:br/>
        <w:t>Слово «ЧАЩА» как писать!</w:t>
        <w:br/>
        <w:t>С буквой «Я»? А, может, без?</w:t>
        <w:br/>
        <w:t>Напишу-ка лучше «ЛЕС»!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eastAsia="ru-RU"/>
        </w:rPr>
        <w:t>4.Очень я люблю учиться </w:t>
        <w:br/>
        <w:t>И пятёрки получать,</w:t>
        <w:br/>
        <w:t>Ну, а больше – веселиться,</w:t>
        <w:br/>
        <w:t>Бегать, прыгать и кричать!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eastAsia="ru-RU"/>
        </w:rPr>
        <w:t>5.Вова в школу опозданья </w:t>
        <w:br/>
        <w:t>Объясняет просто: </w:t>
        <w:br/>
        <w:t>- А учиться, Мариванна, </w:t>
        <w:br/>
        <w:t>Никогда не поздно!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eastAsia="ru-RU"/>
        </w:rPr>
        <w:t>6.Мы частушки долго пели, </w:t>
        <w:br/>
        <w:t>А теперь хотим сказать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скорей берите ручку </w:t>
        <w:br/>
        <w:t>и в дневник нам ставьте пять!!!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Гномики»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bCs/>
          <w:sz w:val="28"/>
          <w:szCs w:val="28"/>
          <w:lang w:eastAsia="ru-RU"/>
        </w:rPr>
        <w:t>Учитель: – </w:t>
      </w:r>
      <w:r>
        <w:rPr>
          <w:sz w:val="28"/>
          <w:szCs w:val="28"/>
          <w:lang w:eastAsia="ru-RU"/>
        </w:rPr>
        <w:t>Действительно, наши дети хорошо потрудились. Не всем эта наука давалась легко, и, безусловно, каждому есть над чем работать дальше. Но, Букварь пройден, результаты радуют, и каждый получит заслуженную награду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 – </w:t>
      </w:r>
      <w:r>
        <w:rPr>
          <w:sz w:val="28"/>
          <w:szCs w:val="28"/>
          <w:lang w:eastAsia="ru-RU"/>
        </w:rPr>
        <w:t xml:space="preserve">Слово предоставляется зам. директора по УВР </w:t>
      </w:r>
    </w:p>
    <w:p>
      <w:pPr>
        <w:pStyle w:val="Style16"/>
        <w:jc w:val="both"/>
        <w:rPr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</w:t>
      </w:r>
      <w:r>
        <w:rPr>
          <w:szCs w:val="24"/>
          <w:lang w:eastAsia="ru-RU"/>
        </w:rPr>
        <w:t>(ВРУЧЕНИЕ ДИПЛОМОВ)</w:t>
      </w:r>
    </w:p>
    <w:p>
      <w:pPr>
        <w:pStyle w:val="Style16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Style16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читель: – </w:t>
      </w:r>
      <w:r>
        <w:rPr>
          <w:sz w:val="28"/>
          <w:szCs w:val="28"/>
          <w:lang w:eastAsia="ru-RU"/>
        </w:rPr>
        <w:t xml:space="preserve">Поздравляем вас ребята, с первой победой. Желаем, чтобы она стала началом многих покорённых вершин. 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Ты, Букварь наш, отдохни.</w:t>
        <w:br/>
        <w:t>Ты на полке полежи.</w:t>
        <w:br/>
        <w:t>В школу в сентябре опять </w:t>
        <w:br/>
        <w:t>Первоклассники придут.</w:t>
        <w:br/>
        <w:t>И страницами твоими </w:t>
        <w:br/>
        <w:t>В царство грамоты войдут.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16"/>
        <w:rPr/>
      </w:pPr>
      <w:r>
        <w:rPr>
          <w:sz w:val="28"/>
          <w:szCs w:val="28"/>
          <w:lang w:eastAsia="ru-RU"/>
        </w:rPr>
        <w:t>- И мы на прощанье ещё раз споём Букварю песню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 мотив песни «Голубой вагон»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наше быстро улетело вдаль,</w:t>
        <w:br/>
        <w:t>Очень жаль, что быстро всё прошло.</w:t>
        <w:br/>
        <w:t>Повстречались с Букварём недавно мы,</w:t>
        <w:br/>
        <w:t>А теперь прощание пришло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Припев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катертью, скатертью,</w:t>
        <w:br/>
        <w:t>Знаний путь стелется,</w:t>
        <w:br/>
        <w:t>И упирается</w:t>
        <w:br/>
        <w:t>Прямо в небосвод.</w:t>
        <w:br/>
        <w:t>Многое, многое,</w:t>
        <w:br/>
        <w:t>Нам узнать хочется,</w:t>
        <w:br/>
        <w:t>Получать знания</w:t>
        <w:br/>
        <w:t>Будем каждый год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Говорим мы Букварю «Прощай» сейчас,</w:t>
        <w:br/>
        <w:t>К мудрым книгам мы узнали путь,</w:t>
        <w:br/>
        <w:t>Вы, родители, порадуйтесь за нас,</w:t>
        <w:br/>
        <w:t>Ведь читать умеет весь наш класс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Припев: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катертью, скатертью,</w:t>
        <w:br/>
        <w:t>Знаний путь стелется,</w:t>
        <w:br/>
        <w:t>И упирается</w:t>
        <w:br/>
        <w:t>Прямо в небосвод.</w:t>
        <w:br/>
        <w:t>Многое, многое,</w:t>
        <w:br/>
        <w:t>Нам узнать хочется,</w:t>
        <w:br/>
        <w:t>Получать знания</w:t>
        <w:br/>
        <w:t>Будем каждый год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ЕД. - </w:t>
      </w:r>
      <w:r>
        <w:rPr>
          <w:sz w:val="28"/>
          <w:szCs w:val="28"/>
          <w:lang w:eastAsia="ru-RU"/>
        </w:rPr>
        <w:t>На этом наш праздник окончен! Спасибо за внимание! До новых встреч!   Праздничное чаепитие.</w:t>
      </w:r>
    </w:p>
    <w:p>
      <w:pPr>
        <w:pStyle w:val="Style1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primary-schoo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8:48:00Z</dcterms:created>
  <dc:creator>Серебряковы</dc:creator>
  <dc:description/>
  <cp:keywords/>
  <dc:language>en-US</dc:language>
  <cp:lastModifiedBy>Admin</cp:lastModifiedBy>
  <cp:lastPrinted>2014-05-23T22:06:00Z</cp:lastPrinted>
  <dcterms:modified xsi:type="dcterms:W3CDTF">2016-11-30T20:03:00Z</dcterms:modified>
  <cp:revision>6</cp:revision>
  <dc:subject/>
  <dc:title/>
</cp:coreProperties>
</file>