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38" w:before="230" w:after="230"/>
        <w:outlineLvl w:val="0"/>
        <w:rPr>
          <w:rFonts w:ascii="Arial" w:hAnsi="Arial" w:eastAsia="Times New Roman" w:cs="Arial"/>
          <w:b/>
          <w:b/>
          <w:bCs/>
          <w:color w:val="3A9C63"/>
          <w:kern w:val="2"/>
          <w:sz w:val="50"/>
          <w:szCs w:val="50"/>
          <w:lang w:eastAsia="ru-RU"/>
        </w:rPr>
      </w:pPr>
      <w:r>
        <w:rPr>
          <w:rFonts w:eastAsia="Times New Roman" w:cs="Arial" w:ascii="Arial" w:hAnsi="Arial"/>
          <w:b/>
          <w:bCs/>
          <w:color w:val="3A9C63"/>
          <w:kern w:val="2"/>
          <w:sz w:val="50"/>
          <w:szCs w:val="50"/>
          <w:lang w:eastAsia="ru-RU"/>
        </w:rPr>
        <w:t>Простуда и насморк у ребенка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color w:val="333333"/>
          <w:sz w:val="25"/>
          <w:szCs w:val="25"/>
          <w:lang w:val="en-US" w:eastAsia="en-US"/>
        </w:rPr>
        <w:drawing>
          <wp:inline distT="0" distB="0" distL="0" distR="0">
            <wp:extent cx="2377440" cy="1780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Острые респираторные заболевания (ОРЗ) одни из наиболее частых заболеваний в детском возрасте. Часто можно услышать, что ребенок «простудился», у него простуда. Это не совсем правильно, ведь простуда является лишь фактором, при котором ребёнок становится восприимчивым к инфекциям. Поэтому как такового диагноза «простуда» в медицине нет. ОРЗ носит сезонный характер (весна, осень), наиболее часто возникает в сырую погоду и провоцируется переохлаждением, холодными напитками или мороженным. На фоне переохлаждения снижаются защитные силы организма, и вирус внедряется в слизистую оболочку верхних дыхательных путей, так как именно вирусы чаще всего являются причиной возникновения заболевания. В первые годы жизни ребёнок может простуживаться в среднем восемь, десять раз, дети постарше – реж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1" w:before="230" w:after="230"/>
        <w:outlineLvl w:val="1"/>
        <w:rPr>
          <w:rFonts w:ascii="Arial" w:hAnsi="Arial" w:eastAsia="Times New Roman" w:cs="Arial"/>
          <w:b/>
          <w:b/>
          <w:bCs/>
          <w:color w:val="3A9C63"/>
          <w:sz w:val="42"/>
          <w:szCs w:val="42"/>
          <w:lang w:eastAsia="ru-RU"/>
        </w:rPr>
      </w:pPr>
      <w:r>
        <w:rPr>
          <w:rFonts w:eastAsia="Times New Roman" w:cs="Arial" w:ascii="Arial" w:hAnsi="Arial"/>
          <w:b/>
          <w:bCs/>
          <w:color w:val="3A9C63"/>
          <w:sz w:val="42"/>
          <w:szCs w:val="42"/>
          <w:lang w:eastAsia="ru-RU"/>
        </w:rPr>
        <w:t>Симптомы простуды ребёнка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С первых дней заболевания может быть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1. Сильный насморк (заложенность носа);</w:t>
        <w:br/>
        <w:t>2. Охриплость голоса;</w:t>
        <w:br/>
        <w:t>3. Озноб;</w:t>
        <w:br/>
        <w:t>4. Чихание;</w:t>
        <w:br/>
        <w:t>5. Саднение в горле, боль при глотании;</w:t>
        <w:br/>
        <w:t>6.  Кашель (он может держаться около двух недель, а потом медленно пройти)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ри присоединении бактериальной инфекции может появиться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1. Повышение температуры тела (до 39 град);</w:t>
        <w:br/>
        <w:t>2. Слабость;</w:t>
        <w:br/>
        <w:t>3. Головная боль;</w:t>
        <w:br/>
        <w:t>4. Снижение аппетита;</w:t>
        <w:br/>
        <w:t>5. Ухудшение общего состояния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Симптомы простуды у грудных детей: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Ребенок чихает, покашливает, дышит ртом или сопит, может плакать во время сосания (если заложен носик), становится вялым, капризны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1" w:before="230" w:after="230"/>
        <w:outlineLvl w:val="1"/>
        <w:rPr>
          <w:rFonts w:ascii="Arial" w:hAnsi="Arial" w:eastAsia="Times New Roman" w:cs="Arial"/>
          <w:b/>
          <w:b/>
          <w:bCs/>
          <w:color w:val="3A9C63"/>
          <w:sz w:val="42"/>
          <w:szCs w:val="42"/>
          <w:lang w:eastAsia="ru-RU"/>
        </w:rPr>
      </w:pPr>
      <w:r>
        <w:rPr>
          <w:rFonts w:eastAsia="Times New Roman" w:cs="Arial" w:ascii="Arial" w:hAnsi="Arial"/>
          <w:b/>
          <w:bCs/>
          <w:color w:val="3A9C63"/>
          <w:sz w:val="42"/>
          <w:szCs w:val="42"/>
          <w:lang w:eastAsia="ru-RU"/>
        </w:rPr>
        <w:t>Первая помощь при симптомах простуды.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color w:val="333333"/>
          <w:sz w:val="25"/>
          <w:szCs w:val="25"/>
          <w:lang w:val="en-US" w:eastAsia="en-US"/>
        </w:rPr>
        <w:drawing>
          <wp:inline distT="0" distB="0" distL="0" distR="0">
            <wp:extent cx="2378075" cy="15735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ри появлении первых симптомов простуды необходимо прогреть ребёнка в ванне или сделать горячие ножные ванны, можно с добавлением горчицы (1 столовая ложка порошка горчицы на 5—8 л воды), надеть шерстяные носки. При первых признаках насморка можно закапать нос настоем чеснока в воде или масле, дать выпить горячего чая с малиной или мёдом, тёплого молока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омимо пропаривания ног, при первых симптомах эффективно сухое тепло, например - использование горчичного порошка. Сухую горчицу 1/3-1/2 чайной ложки насыпать в носки из натуральных материалов и лечь спать. Если нет горчичного порошка, а нужно «победить» насморк у ребёнка, можно приложить к пяткам горчичники и забинтовать тканью, надеть шерстяные носки и держать горчичники столько, сколько сможет ребёнок (1—1,5 часа). Горчичники оказывают местное раздражающее, болеутоляющее, противовоспалительное воздействие, усиливают кровообращение, ускоряют обмен веществ, помогают бороться с инфекцией. Их также можно поставить на грудную клетку, в область между лопатками, на икроножные мышцы.  Маленьким детям их ставят на 5—7 мин, детям постарше — до 10 мин. Горчичники нельзя использовать при высокой температуре (выше 38 градусов С)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Важно обеспечить с самого начало болезни постельный режим.</w:t>
        <w:br/>
        <w:br/>
        <w:t>Важно! Обычная простуда может приводить к осложнениям или другим болезням, которые маскируются под симптомы простуды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Родителям нужно немедленно вызвать врача, если: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1. ребёнок жалуется на головную боль;</w:t>
        <w:br/>
        <w:t>2. у рёбенка затруднено дыхание или изменился его характер (например, свистящее дыхание);</w:t>
      </w:r>
      <w:r>
        <w:rPr>
          <w:rFonts w:eastAsia="Times New Roman" w:cs="Helvetica" w:ascii="Helvetica" w:hAnsi="Helvetica"/>
          <w:color w:val="333333"/>
          <w:sz w:val="25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br/>
        <w:t>3. у грудного ребёнка до трех месяцев температура тела выше его возрастной нормы;</w:t>
      </w:r>
      <w:r>
        <w:rPr>
          <w:rFonts w:eastAsia="Times New Roman" w:cs="Helvetica" w:ascii="Helvetica" w:hAnsi="Helvetica"/>
          <w:color w:val="333333"/>
          <w:sz w:val="25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br/>
        <w:t>4. у грудного ребёнка от трех до шести месяцев температура тела ниже нормы;</w:t>
      </w:r>
      <w:r>
        <w:rPr>
          <w:rFonts w:eastAsia="Times New Roman" w:cs="Helvetica" w:ascii="Helvetica" w:hAnsi="Helvetica"/>
          <w:color w:val="333333"/>
          <w:sz w:val="25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br/>
        <w:t>5. у ребёнка температура тела 40°С и выш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61" w:before="230" w:after="230"/>
        <w:outlineLvl w:val="1"/>
        <w:rPr>
          <w:rFonts w:ascii="Arial" w:hAnsi="Arial" w:eastAsia="Times New Roman" w:cs="Arial"/>
          <w:b/>
          <w:b/>
          <w:bCs/>
          <w:color w:val="3A9C63"/>
          <w:sz w:val="42"/>
          <w:szCs w:val="42"/>
          <w:lang w:eastAsia="ru-RU"/>
        </w:rPr>
      </w:pPr>
      <w:r>
        <w:rPr>
          <w:rFonts w:eastAsia="Times New Roman" w:cs="Arial" w:ascii="Arial" w:hAnsi="Arial"/>
          <w:b/>
          <w:bCs/>
          <w:color w:val="3A9C63"/>
          <w:sz w:val="42"/>
          <w:szCs w:val="42"/>
          <w:lang w:eastAsia="ru-RU"/>
        </w:rPr>
        <w:t>Лечение простуды у ребенка в домашних условиях.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color w:val="333333"/>
          <w:sz w:val="25"/>
          <w:szCs w:val="25"/>
          <w:lang w:val="en-US" w:eastAsia="en-US"/>
        </w:rPr>
        <w:drawing>
          <wp:inline distT="0" distB="0" distL="0" distR="0">
            <wp:extent cx="2377440" cy="14020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Лечение обычно заключается в том, что нужно контролировать симптомы. Антибиотики не назначаются, если заболевание вызвано вирусом, так как они действуют только против бактерий. Их могут назначать, если развиваются осложнения вирусной инфекции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ри высокой температуре у маленького ребенка (38,5°С и выше), контроль над симптомами подразумевает использование жаропонижающих и болеутоляющих средств (сироп или таблетки) в дозировках по возрасту. Врачи могут назначить парацетамол для детей от двух месяцев. Необходимо сдать анализы крови и мочи, для установки точного диагноза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Если температура тела у младенца или детей старшего возраста не превышает 38°С, не обязательно её снижать, но бывают исключения (например, предрасположенность к судорожному синдрому). Высокая температура сама по себе оказывает губительное действие на вирусы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ри температуре до 38,5 град нужно проводить воздушные ванны, обтирание тела влажной пелёнкой. Можно растереть ребёнка водкой или спиртом, и оставить его голым для испарения лишней влаги с поверхности кожи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ри насморке грудничкам, пока они не научились сморкаться, нужно откачивать слизь из носа (можно это делать маленькой клизмочкой) и можно закапывать грудное молоко в каждую половинку носа (1-2 капли). Детям более старшего возраста, при насморке педиатр назначает сосудосуживающие капли в нос (нафтизин). Впервые часы заболевания доктор назначает противовирусные препараты (например, интерферон), которые препятствуют размножению и распространению вирусов. Также показан приём иммуномодуляторов (настойка эхинацеи, иммунал), аскорбиновой кислоты, адаптогенов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Не зависимо от возраста, если у ребёнка нет аппетита, не рекомендуется его заставлять кушать. Нужно обеспечить физический и моральный покой, обильное питье. Постоянное проветривание помещения, где находиться больной ребёнок.</w:t>
      </w:r>
    </w:p>
    <w:p>
      <w:pPr>
        <w:pStyle w:val="Normal"/>
        <w:shd w:fill="FFFFFF" w:val="clear"/>
        <w:spacing w:lineRule="auto" w:line="240" w:before="0" w:after="173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родолжительность обычной простуды (без осложнений) составляет 5-7 дней. Если простуда затянулась, обязательно нужно обратиться к врачу.</w:t>
      </w:r>
    </w:p>
    <w:p>
      <w:pPr>
        <w:pStyle w:val="Normal"/>
        <w:shd w:fill="FFFFFF" w:val="clear"/>
        <w:spacing w:lineRule="auto" w:line="240" w:before="0" w:after="173"/>
        <w:rPr/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t>Помочь организму побороть простуду можно, изменив рацион питания. При первых признаках простуды больше пить жидкости, свежевыжатые соки. Исключить из рациона мясные продукты. Питание лёгкое - фруктовые и овощные салаты, лёгкие овощные отвары и супы.</w:t>
      </w:r>
      <w:r>
        <w:rPr>
          <w:rFonts w:eastAsia="Times New Roman" w:cs="Helvetica" w:ascii="Helvetica" w:hAnsi="Helvetica"/>
          <w:color w:val="333333"/>
          <w:sz w:val="25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  <w:br/>
        <w:t>После окончания острого периода можно постепенно переходить к обычному для каждого режиму питания, поначалу ограничивая потребление мяса, яиц и крахмалсодержащих продуктов. Для повышения сопротивляемости организма рекомендуется 1-2 раза в день пить сок одного лимона, растворенный в стакане воды с чайной ложкой мёда.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5"/>
          <w:szCs w:val="25"/>
          <w:lang w:eastAsia="ru-RU"/>
        </w:rPr>
      </w:pPr>
      <w:r>
        <w:rPr>
          <w:rFonts w:eastAsia="Times New Roman" w:cs="Helvetica" w:ascii="Helvetica" w:hAnsi="Helvetica"/>
          <w:color w:val="333333"/>
          <w:sz w:val="25"/>
          <w:szCs w:val="25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3:00Z</dcterms:created>
  <dc:creator>user</dc:creator>
  <dc:description/>
  <dc:language>en-US</dc:language>
  <cp:lastModifiedBy>user</cp:lastModifiedBy>
  <dcterms:modified xsi:type="dcterms:W3CDTF">2016-11-30T13:34:00Z</dcterms:modified>
  <cp:revision>1</cp:revision>
  <dc:subject/>
  <dc:title/>
</cp:coreProperties>
</file>