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ическая помощь семье в период перинатального развития ребенка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ведены теоретические и практические обоснования необходимости развития психологической помощи женщинам в период беременности и после родов. Сформулированы основные направления этой помощи.</w:t>
      </w:r>
    </w:p>
    <w:p>
      <w:pPr>
        <w:pStyle w:val="Normal"/>
        <w:shd w:fill="FFFFFF" w:val="clear"/>
        <w:ind w:left="36" w:right="5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Беременность является, с одной стороны, критическим периодом в становлении материнства женщины, а с другой стороны, важным периодом в развитии ребенка, когда строятся его организм и психика, закладываются основы всего будущего. Обе стороны взаимосвязаны не только по факту совпадения «во времени и пространстве», но и потому, что в этом периоде мать является средой развития ребенка. </w:t>
      </w:r>
    </w:p>
    <w:p>
      <w:pPr>
        <w:pStyle w:val="Normal"/>
        <w:shd w:fill="FFFFFF" w:val="clear"/>
        <w:ind w:left="36" w:right="5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менность – это физиологический процесс, целью которого является зачатие, вынашивание и рождение ребёнка.</w:t>
      </w:r>
    </w:p>
    <w:p>
      <w:pPr>
        <w:pStyle w:val="Normal"/>
        <w:shd w:fill="FFFFFF" w:val="clear"/>
        <w:ind w:left="36" w:right="5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то важнейшая задача жизнедеятельности, но не витальная задача (то есть не нужная для поддер</w:t>
        <w:softHyphen/>
        <w:t>жания индивидуальной жизни). Это ставит репродуктивную функцию в особое положение. С одной стороны, невыполнение этой функции не ведет к разрушению индивидуальной жизне</w:t>
        <w:softHyphen/>
        <w:t>деятельности, а с другой — создает лич</w:t>
        <w:softHyphen/>
        <w:t>ностный конфликт, который может быть столь сильным, что повлияет вто</w:t>
        <w:softHyphen/>
        <w:t>рично на соматическое и психическое здоровье. Выполнение репродуктив</w:t>
        <w:softHyphen/>
        <w:t>ных задач может оказаться для субъек</w:t>
        <w:softHyphen/>
        <w:t>та осложненным со стороны не только физических возможностей организма, но и наличия противоречий между при</w:t>
        <w:softHyphen/>
        <w:t>нятием социальной необходимости иметь детей и личностной неготовнос</w:t>
        <w:softHyphen/>
        <w:t>тью к этому.</w:t>
      </w:r>
    </w:p>
    <w:p>
      <w:pPr>
        <w:pStyle w:val="Normal"/>
        <w:shd w:fill="FFFFFF" w:val="clear"/>
        <w:ind w:left="4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аким образом, осуществление ре</w:t>
        <w:softHyphen/>
        <w:t>продуктивной функции «не свободно» от психической регуляции. Психологи</w:t>
        <w:softHyphen/>
        <w:t>ческие факторы являются существен</w:t>
        <w:softHyphen/>
        <w:t>ным компонентом, влияющим на ус</w:t>
        <w:softHyphen/>
        <w:t>пешность беременности, а значит, и ус</w:t>
        <w:softHyphen/>
        <w:t>пешность раннего развития ребенка.</w:t>
      </w:r>
    </w:p>
    <w:p>
      <w:pPr>
        <w:pStyle w:val="Normal"/>
        <w:shd w:fill="FFFFFF" w:val="clear"/>
        <w:ind w:left="2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настоящее время можно выделить целый ряд областей психологии, зани</w:t>
        <w:softHyphen/>
        <w:t>мающихся этими проблемами в разных аспектах. Это перинатальная психоло</w:t>
        <w:softHyphen/>
        <w:t>гия, психология материнства, психосо</w:t>
        <w:softHyphen/>
        <w:t>матика, психотерапия, семейная пси</w:t>
        <w:softHyphen/>
        <w:t>хология. Есть уже определенные серь</w:t>
        <w:softHyphen/>
        <w:t>езные результаты. В частност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1" w:leader="none"/>
        </w:tabs>
        <w:ind w:left="14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ы теоретические ос</w:t>
        <w:softHyphen/>
        <w:t>новы профилактики наруш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1" w:leader="none"/>
        </w:tabs>
        <w:ind w:left="14" w:right="2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а взаимосвязь между психологическими проблемами роди</w:t>
        <w:softHyphen/>
        <w:t>телей и особенностями психического развития ребенка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left="14" w:right="2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предложены методы диагностики психологической готовности к мате</w:t>
        <w:softHyphen/>
        <w:t>ринству (родительству), послеродовых депрессий и взаимодействия матери с ребенком после род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ind w:left="14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ы модели и методы психотерапии нарушений репродук</w:t>
        <w:softHyphen/>
        <w:t>тивного здоровь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ind w:left="14" w:right="3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ы методы и средства диагностики, психотерапии и психо</w:t>
        <w:softHyphen/>
        <w:t>коррекции семейных проблем.</w:t>
      </w:r>
    </w:p>
    <w:p>
      <w:pPr>
        <w:pStyle w:val="Normal"/>
        <w:shd w:fill="FFFFFF" w:val="clear"/>
        <w:ind w:left="6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днако психологическая помощь по проблемам материнско-детских отно</w:t>
        <w:softHyphen/>
        <w:t>шений (и беременности в том числе) может быть только комплексной. Каж</w:t>
        <w:softHyphen/>
        <w:t>дое направление решает свои задачи, при этом ведущими в интеграции и ко</w:t>
        <w:softHyphen/>
        <w:t>ординации научных исследований и практических мероприятий являются перинатальная психология и психоло</w:t>
        <w:softHyphen/>
        <w:t>гия родительства. Именно они в насто</w:t>
        <w:softHyphen/>
        <w:t>ящее время представляют собой еди</w:t>
        <w:softHyphen/>
        <w:t>ную область психологии, направлен</w:t>
        <w:softHyphen/>
        <w:t>ную на изучение проблем и оказание психологической помощи родителям (в первую очередь матери) и ребенку в са</w:t>
        <w:softHyphen/>
        <w:t>мые ранние и критические для их психического и физического здоровья пе</w:t>
        <w:softHyphen/>
        <w:t>риоды развития (от планирования се</w:t>
        <w:softHyphen/>
        <w:t>мьи до окончания раннего развития ре</w:t>
        <w:softHyphen/>
        <w:t>бенка). Отличительной особенностью перинатальной психологии и психоло</w:t>
        <w:softHyphen/>
        <w:t>гии родительства является их превен</w:t>
        <w:softHyphen/>
        <w:t>тивная направленность: подготовка подростков и будущих родителей к родительству;   супружеских   пар   к  зачатию ребенка; профилактика психологических проблем, являющихся причиной нарушения развития и функционирования репродуктивной системы самых ранних этапов развития ребенка, Имеющиеся в настоящее время теоретические исследования и опыт практической работы позволяют обосновать три основных направления психологической помощи женщине и семье в период беременнос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ind w:left="7" w:right="2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ь в адаптации к беременности и оптимизация физического и психического состояния женщины. Нарушение физического и психического состояния женщины в беременности является фактором риска для развития ребен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ind w:left="7" w:right="1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материнству, В настоящее время распались семейные и культурные традиции формирования родительства, будущие родители часто совершенно не готовы к выполнению ряда родительских функции, особенно тех, которые направлены на развитие эмоционально-личностной сферы ребенка. Именно эти функции в культуре являются наименее осознанными и в наибольшей степени ре</w:t>
        <w:softHyphen/>
        <w:t>гулируются традициями и семейным воспитанием, в отличие от функции удовлетворения физических потреб</w:t>
        <w:softHyphen/>
        <w:t>ностей ребен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ind w:left="7" w:right="1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ь в кризисной ситуации, возникающей в беременности. Возникновение кризисной ситуации в беременности может быть обусловлено следующими причина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1" w:leader="none"/>
        </w:tabs>
        <w:ind w:left="0" w:right="1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беременности может быть выявлен риск или реальные нарушени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аз вития ребен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1" w:leader="none"/>
        </w:tabs>
        <w:ind w:left="0" w:right="1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я физиологического течения беременности (как акушерская, так и экстрагенитальная патологи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1" w:leader="none"/>
        </w:tabs>
        <w:ind w:left="0" w:right="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шние обстоятельства, осложняющие само течение беременности и возможность успешного материнства после рождения ребенка,</w:t>
      </w:r>
    </w:p>
    <w:p>
      <w:pPr>
        <w:pStyle w:val="Normal"/>
        <w:shd w:fill="FFFFFF" w:val="clear"/>
        <w:ind w:right="7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менность «локализуется» на территории лечебных учреждений. Именно там, как показывает имеющийся опыт работы в этой области, и должна оказываться психологическая помощь. В лечебно-профилактических учрежде</w:t>
        <w:softHyphen/>
        <w:t>ниях в настоящее время уже сформирован высокий запрос на нее, причём не только со стороны населения, но и со стороны персонала. В этом отношении существует острая проблема подготовки специалистов и лицензирования этой деятельности.</w:t>
        <w:tab/>
      </w:r>
    </w:p>
    <w:p>
      <w:pPr>
        <w:pStyle w:val="Normal"/>
        <w:shd w:fill="FFFFFF" w:val="clear"/>
        <w:ind w:left="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ическая помощь беремен</w:t>
        <w:softHyphen/>
        <w:t>ным должна быть ориентирована на конкретные задачи, основными из ко</w:t>
        <w:softHyphen/>
        <w:t>торых являются подготовка к материнству и помощь при возникновении про</w:t>
        <w:softHyphen/>
        <w:t>блем, осложняющих адаптацию к бере</w:t>
        <w:softHyphen/>
        <w:t>менности и готовности к материнству. Необходимо выделение групп риска на основе первичной диагностики и ока</w:t>
        <w:softHyphen/>
        <w:t>зание помощи по следующим направ</w:t>
        <w:softHyphen/>
        <w:t>лениям: нарушение развития ребенка; нарушение физиологического течения беременности; нарушение психическо</w:t>
        <w:softHyphen/>
        <w:t>го здоровья женщины; нарушение материнско-детских отношений.</w:t>
      </w:r>
    </w:p>
    <w:p>
      <w:pPr>
        <w:pStyle w:val="Normal"/>
        <w:shd w:fill="FFFFFF" w:val="clear"/>
        <w:ind w:left="7" w:right="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психологической помощи по всем необходимым направлениям должно осуществляться специалиста</w:t>
        <w:softHyphen/>
        <w:t>ми двух направлений: психолог (оптимизация материнской сферы, подго</w:t>
        <w:softHyphen/>
        <w:t>товка к материнству, психологические проблемы беременности); психотера</w:t>
        <w:softHyphen/>
        <w:t>певт (психосоматические и психичес</w:t>
        <w:softHyphen/>
        <w:t>кие проблемы в беременности). Работа психолога и психотерапевта может быть только комплексной.</w:t>
      </w:r>
    </w:p>
    <w:p>
      <w:pPr>
        <w:pStyle w:val="Normal"/>
        <w:shd w:fill="FFFFFF" w:val="clear"/>
        <w:ind w:right="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работы зависят от задач и направлений работы. Основными ме</w:t>
        <w:softHyphen/>
        <w:t>тодами являются диагностика, психо</w:t>
        <w:softHyphen/>
        <w:t>логическое просвещение, психологиче</w:t>
        <w:softHyphen/>
        <w:t>ская коррекция, психотерапия и психо</w:t>
        <w:softHyphen/>
        <w:t>профилактика. В настоящее время наи</w:t>
        <w:softHyphen/>
        <w:t>более разработанными являются мето</w:t>
        <w:softHyphen/>
        <w:t>ды диагностики и коррекции, профи</w:t>
        <w:softHyphen/>
        <w:t>лактика развита значительно меньш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основная проблема состоит в том, чтобы психологическая помощь беременным женщинам была своевре</w:t>
        <w:softHyphen/>
        <w:t>менной и доступной. Есть запрос на та</w:t>
        <w:softHyphen/>
        <w:t>кую помощь, есть исполнитель (психо</w:t>
        <w:softHyphen/>
        <w:t>логи, оснащенные знаниями и метода</w:t>
        <w:softHyphen/>
        <w:t>ми работы). Но нет возможности эту помощь оказывать, Коротко остано</w:t>
        <w:softHyphen/>
        <w:t>вимся на этих проблемах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стороны населения запрос на психологическую помощь беременным появился давно. В настоящее время нет разработанной и утвержденной психо</w:t>
        <w:softHyphen/>
        <w:t>логической специализации по работе с беременными женщинами и нет соот</w:t>
        <w:softHyphen/>
        <w:t>ветствующих рабочих мест, Нет систе</w:t>
        <w:softHyphen/>
        <w:t>матизированного обучения данной специализации, А это совершенно не</w:t>
        <w:softHyphen/>
        <w:t>обходимо, так как беременность — это особое состояние психики. Необходимо знать не просто общую психологию и гинекологию, а еще и психологию бе</w:t>
        <w:softHyphen/>
        <w:t>ременности и перинатального развития ребенка. Отсутствие стандартов и ква</w:t>
        <w:softHyphen/>
        <w:t>лификационных требований ведет к тому, что помощь беременным женщи</w:t>
        <w:softHyphen/>
        <w:t>нам часто оказывают люди, не имею</w:t>
        <w:softHyphen/>
        <w:t>щие соответствующей подготовки и квалификации, что создает дополни</w:t>
        <w:softHyphen/>
        <w:t>тельные проблемы и, как показывает практика, часто весьма существенные.</w:t>
      </w:r>
    </w:p>
    <w:p>
      <w:pPr>
        <w:pStyle w:val="Normal"/>
        <w:shd w:fill="FFFFFF" w:val="clear"/>
        <w:ind w:right="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введение ставок психо</w:t>
        <w:softHyphen/>
        <w:t>логов в соответствующие учреждения (женские консультации, роддома, пе</w:t>
        <w:softHyphen/>
        <w:t>ринатальные центры, а также туда, где оказываются женщины с детьми — дет</w:t>
        <w:softHyphen/>
        <w:t>ские поликлиники, больницы, центры реабилитации). Пока это упирается в позицию здравоохранения, расценива</w:t>
        <w:softHyphen/>
        <w:t>ющего психологическую помощь толь</w:t>
        <w:softHyphen/>
        <w:t>ко со стороны психотерапии медицин</w:t>
        <w:softHyphen/>
        <w:t>ского направления, при котором ока</w:t>
        <w:softHyphen/>
        <w:t>зывается помощь в коррекции состоя</w:t>
        <w:softHyphen/>
        <w:t>ния женщины в беременности (то есть решающей акушерско-гинекологические и психиатрические проблемы), Су</w:t>
        <w:softHyphen/>
        <w:t>ществование психологических про</w:t>
        <w:softHyphen/>
        <w:t>блем у женщины в беременности и проблем ее готовности к материнству стимулирует развитие негосударствен</w:t>
        <w:softHyphen/>
        <w:t>ных учреждений и центров помощи, а это, во-первых, доступно не всем и не везде, а во-вторых, представляет опас</w:t>
        <w:softHyphen/>
        <w:t>ность получения непрофессиональной помощи.</w:t>
      </w:r>
    </w:p>
    <w:p>
      <w:pPr>
        <w:pStyle w:val="Normal"/>
        <w:shd w:fill="FFFFFF" w:val="clear"/>
        <w:ind w:left="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сихологическая помощь беременным женщинам в на</w:t>
        <w:softHyphen/>
        <w:t>стоящее время является перспектив</w:t>
        <w:softHyphen/>
        <w:t>ной, бурно развивающейся, востребо</w:t>
        <w:softHyphen/>
        <w:t>ванной, теоретически обоснованной и практически разработанной отраслью психологической практики, однако сталкивается со значительными орга</w:t>
        <w:softHyphen/>
        <w:t>низационными трудностями, в первую очередь со стороны места в государст</w:t>
        <w:softHyphen/>
        <w:t>венной структуре и образовательных программ.</w:t>
      </w:r>
    </w:p>
    <w:p>
      <w:pPr>
        <w:pStyle w:val="Normal"/>
        <w:shd w:fill="FFFFFF" w:val="clear"/>
        <w:ind w:left="1159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159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ind w:left="0" w:right="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ехман Г.И. Перинатальная психология: проблемы живущих и человек будущего. Эколо</w:t>
        <w:softHyphen/>
        <w:t>гия Земли — экология лона — экология Земли. Материалы конференции по проблемам перина</w:t>
        <w:softHyphen/>
        <w:t>тальной психологии медицины, Иваново, 21 - 22 мая 1998 г. —Иваново, 1998. — С. 12- 1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утман В.И., Филиппова Г.Г., Хамитова И.Ю. Динамика психологического состояния женщин во время беременности и после родов // Вопросы психологии. — №1. — 2002. —С. 59-69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Добряков И.В. Психотерапия и перинаталь</w:t>
        <w:softHyphen/>
        <w:t>ная психология // Перинатальная психология и нервно-психическое развитие детей: сборник ма</w:t>
        <w:softHyphen/>
        <w:t>териалов межрегиональной конференции: СПб.,2000.— С. 11-1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8" w:leader="none"/>
        </w:tabs>
        <w:ind w:left="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яков И.В. Перинатальная семейная психотерапия // Системная семейная психотера</w:t>
        <w:softHyphen/>
        <w:t>пия / Ред. Э.Г. Эйдемиллера: СПб., 2002. — С. 265-285.</w:t>
      </w:r>
    </w:p>
    <w:p>
      <w:pPr>
        <w:pStyle w:val="Normal"/>
        <w:shd w:fill="FFFFFF" w:val="clear"/>
        <w:ind w:right="2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илиппова Г.Г. Образ мира и мотивационные основы материнства // Проблемы изучения и развития личности дошкольника. Межвуз. сборник научн. трудов. — Пермь, 1995. — С. 31-36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1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илиппова Г.Г. Материнство: сравнитель</w:t>
        <w:softHyphen/>
        <w:t>но-психологический подход // Психологический журнал. — 1999. — №5.— С. 81-88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1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Филиппова Г.Г. Материнство и основные аспекты его исследования в психологии // Во</w:t>
        <w:softHyphen/>
        <w:t>просы психологии. — 2001. — № 2. — С. 24 - 3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ind w:left="0" w:right="2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ппова Г.Г. Психология материнства: сравнительно-психологический анализ. Дисс. ... докт. психол. наук. — М., 200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ind w:left="0" w:right="2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липпова Г.Г. Психология материнства. Учебное пособие. — М., 2002.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—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7:22:00Z</dcterms:created>
  <dc:creator>Семейка</dc:creator>
  <dc:description/>
  <dc:language>en-US</dc:language>
  <cp:lastModifiedBy>Admin</cp:lastModifiedBy>
  <dcterms:modified xsi:type="dcterms:W3CDTF">2016-11-30T17:22:00Z</dcterms:modified>
  <cp:revision>2</cp:revision>
  <dc:subject/>
  <dc:title/>
</cp:coreProperties>
</file>