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дошко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тский сад № 9 общеразвивающего вида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а Магнитогор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Речь детей в 2-3 года.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ак помочь ребенку заговорить?»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 Гончарова Елена Михайловн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высше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журакуловой А. В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3 годам произносительная сторона речи у детей еще недостаточно сформирована. Остаются некоторые несовершенства в произношении звуков, многосложных слов, слов со стечением нескольких согласных. Отсутствие большинства звуков сказывается на произношении слов, отчего речь детей еще недостаточно чистая и  внятная .Дети этого возраста не всегда могут правильно пользоваться голосовым аппаратом, например ,не могут достаточно громко  отвечать на вопросы взрослого и в то же время говорить тихо.</w:t>
      </w:r>
    </w:p>
    <w:p>
      <w:pPr>
        <w:pStyle w:val="Normal"/>
        <w:jc w:val="both"/>
        <w:rPr/>
      </w:pPr>
      <w:r>
        <w:rPr>
          <w:sz w:val="28"/>
          <w:szCs w:val="28"/>
        </w:rPr>
        <w:t>Следует отметить, что к 3 годам некоторые дети могут усвоить и правильно произносить большинство звуков, кроме "Р" и шипящих и даже произносить все звуки. У некоторых детей, наоборот, возможны задержки  в формировании произносительной стороны  речи :например ,в  3 года ребенок заменяет шипящие звуки звуками  тъ, дъ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году жизни происходит интенсивное накопление ребенком словаря. Увеличивается число называемых предметов не только  быта, но  и  тех, которыми  малыш часто  (но не постоянно) пользуется; в своих высказываниях он употребляет почти все части речи; овладевает элементарным грамматическим строем родного языка (усваивает падежные окончания ,некоторые формы глаголов с 2.5 лет)  ,начинает согласовывать прилагательные  с существительными  ,удлиняет  простые  предложения ,пользуется бессоюзными сложносочиненными предложениями  и ситуативной  речью .В общении  со взрослыми  малыш все реже и реже использует в своей речи звукоподражательные слова, однословн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развитием речи развивается  мышление, память ,воображение  ребенка. В процессе игры, он нередко сопровождает тон действия  словами, а иногда и целыми фразами  .В этом возрасте велика склонность детей к  подражанию, что является  благоприятным фактором для  развития активной  речи  ребенка. Повторяя вслед за взрослым слова и фразы, малыш не только запоминает их; упражняясь в правильном произнесении звуков и слов, он укрепляет артикуляционный   аппарат .Как помочь ребенку заговори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вопрос волнует многих молодых мам, если ребенку исполнилось два  года, а он говорит не  более десятка слов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 сейчас, когда необходимо  знать не только  русский ,но и английский или еще какой-нибудь дополнительный  язык, а может быть и два .Забота о своевременном формировании речи у ребенка -это   основное условие успешного обучения в школе. Ведь через речь  развивается мышление ,да и мысли мы свои выражаем с помощью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задержка в развитии речи (плохое понимание  того, что говорят  окружающие ,бедный запас слов) затрудняет общение ребенка и с взрослыми , и с детьми ;и даже исключает его из детских игр. Такие дети не могут уловить сути игры, не понимают предъявляемых требований. С этими детьми очень сложно общаться и воспитателям в детском саду, и дома родителям. Как правило, такие малыши   упрямы, раздражительны, много  плачут и их бывает трудно успоко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развитие речи происходило более быстро и успешно, необходимо развивать мышцы на пальцах рук, т.е. мелкую мотори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му очень помогают ритмичные стихи -пальчиковые иг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и обогатят словарь вашего малыша, выработать ловкость движений и  концентрировать внимание . А еще в процессе игры развиваются такие необходимые качества, как память, воображение, готовность руки к письму -все  это, залог хорошей успеваемости в школе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 хвалить вашего  малыша ,даже если у него что-то не  получается ,вернитесь к этому моменту в следующий  раз ,и вы увидите  положительны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54:00Z</dcterms:created>
  <dc:creator>1</dc:creator>
  <dc:description/>
  <cp:keywords/>
  <dc:language>en-US</dc:language>
  <cp:lastModifiedBy>user</cp:lastModifiedBy>
  <dcterms:modified xsi:type="dcterms:W3CDTF">2016-11-30T08:49:00Z</dcterms:modified>
  <cp:revision>6</cp:revision>
  <dc:subject/>
  <dc:title/>
</cp:coreProperties>
</file>