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развития логического мышления детей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Логика, логическое мышление – понятия, о которых, казалось бы, рано говорить в дошкольном возрасте. Но, тем не менее, следуя принципам доступности и последовательности обучения, основу для развития логического мышления можно заложить уже в раннем детст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Но зачем логика маленькому ребёнку, дошкольнику? Дело в том, что на каждом возрастном этапе создаётся как бы определённый «этаж», на котором формируются психические функции, важные для перехода к следующему этапу. Таким образом, навыки, умения, приобретённые в дошкольный период будут служить фундаментом для получения знаний и развития способностей в более старшем возрасте – в школ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ажнейшим среди этих навыков является навык логического мышления, способность «действовать в уме». Ребёнку, не овладевшему приёмами логического мышления, труднее будет даваться учёба – решение задач, выполнение упражнений потребует больших затрат времени и сил. В результате может пострадать здоровье ребёнка. Ослабнет, а то и вовсе увянет интерес к учению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Из вышесказанного можно сделать следующий вывод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логического мышления у дошкольников является </w:t>
      </w:r>
      <w:r>
        <w:rPr>
          <w:rFonts w:cs="Times New Roman" w:ascii="Times New Roman" w:hAnsi="Times New Roman"/>
          <w:b/>
          <w:sz w:val="28"/>
          <w:szCs w:val="28"/>
        </w:rPr>
        <w:t>развитие умственных способностей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дачами, которые я ставила перед собой, были следующие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мыслительным операциям: анализ-синтез, сравнение, обобщение, классификация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речи, произвольного внимания, познавательных интересов, творческого воображения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еренности в себе, стремления к преодолению трудностей, коммуникативных навыков, желания вовремя прийти на помощь товарищ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Исходя из этих целей и задач, я определила содержание работы по развитию логического мышления у дошкольников, разработала формы и методы деятельности с детьми и родителями, составила перспективные планы по данной теме, изготовила и подобрала наглядные дидактические материалы. Основным  средством достижения поставленных целей и задач я выбрала игры на развитие логического мышления, творческого и пространственного воображения. Эти игры стали содержанием работы по представленной тем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 ним относятся развивающие игры-головоломки, логические блоки Дьенеша, занимательные математические задачи, словесные игры, пальчиковые игры, конструкторы, мозаика, строительный материал, а также настольно-печатные игры на классификацию, сравнение, обобщ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Игры-головоломки или геометрические конструкторы</w:t>
      </w:r>
      <w:r>
        <w:rPr>
          <w:rFonts w:cs="Times New Roman" w:ascii="Times New Roman" w:hAnsi="Times New Roman"/>
          <w:sz w:val="28"/>
          <w:szCs w:val="28"/>
        </w:rPr>
        <w:t xml:space="preserve"> известны с незапамятных времён. Сущность игры состоит в том, чтобы воссоздать на плоскости предметы по образцу или замыслу. Знакомство детей младшего дошкольного возраста с головоломками я начала с простейшей игры-собиралки «Сложи квадрат», разработанной известным российским педагогом Б.Никитиным. Детей очень увлекла эта игра. Они упорно искали ход решения, который вёл к нужному результату. Доступность этой головоломки детям младшего дошкольного возраста способствовала формированию положительного эмоционального отношения к ней, что стимулировало мыслительную активность. Пытаясь правильно собрать квадрат, дети учились настойчивости, у них активизировалась мелкая моторика, закреплялось умение делать вывод, формировалось понятие, что целый объект может состоять из част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учив детей собирать квадрат Никитина, я почувствовала, что они готовы к восприятию более сложной головоломки. Такой головоломкой стала игра «Абрис». Заинтересовав детей, я показала, как наложением деталей на образец можно собирать картинку, при этом я чётко проговаривала название используемых фигур. Начинала с самых простых картинок, состоящих из двух фигур  (домик, неваляшка, гриб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одобный метод обучения, когда детям даётся готовый образец, разъясняются и показываются способы его получения, способствует развитию восприятия и анализа. Младшие дошкольники ещё не умеют самостоятельно рассматривать предметы с точки зрения их последующего воспроизведения. Им трудно увидеть какой-то образ в контурном изображении и в уме разделить этот образ на составные части. Поэтому задача что-то нарисовать или построить воспринимается ими как главная, и они стремятся как можно скорее перейти к её осуществлению. Это ведёт к многочисленным ошибкам и даже невыполнению задания. Успешное выполнение практических действий зависит от того, насколько правильно дети восприняли образец и проанализировали ег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осле показа и разъяснения детям предлагалось самостоятельно собрать картинку из геометрических фигур.  При игре в головоломку задействована такая область психики, как кинестетика - умение мыслить руками. У маленького ребёнка это умение развито недостаточно. Поэтому первую головоломку, квадрат Никитина, я использовала для занятий с детьми старше 3-х лет, головоломку «Абрис» - для детей старше 3,5 лет. В условиях разновозрастной группы (дети младшего и среднего дошкольного возраста) у меня была возможность познакомить детей среднего возраста с головоломкой Пифагора. Но это произошло только после того, как дети научились самостоятельно собирать не только простые, но и более сложные фигуры головоломки «Абрис» (петух, спортсмен, пингвин, машина и др.) Более того, я учила детей собирать картинки уже не наложением на образец, а рядом с образцом. В случае затруднения советовала «примерить» к образцу 1-2 детали – это помогало увидеть расположение остальных фигур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ри складывании головоломки дети пользовались двумя видами поисковых проб: практическими (действия по перекладыванию, подбору) и мыслительными (обдумывание хода, предположение решения). Следует отметить, что складывание головоломки по готовому образцу ни в коей мере не ограничивает ребёнка в свободе творчества. Поняв, что из разных геометрических фигур путём приложения могут получаться различные предметы, животные и т.п., дети начинали придумывать собственные схемы (собачка, динозавр, Маринкина башн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красным материалом для развития логического мышления дошкольников являются </w:t>
      </w:r>
      <w:r>
        <w:rPr>
          <w:rFonts w:cs="Times New Roman" w:ascii="Times New Roman" w:hAnsi="Times New Roman"/>
          <w:i/>
          <w:sz w:val="28"/>
          <w:szCs w:val="28"/>
        </w:rPr>
        <w:t>логические блоки Дьенеша</w:t>
      </w:r>
      <w:r>
        <w:rPr>
          <w:rFonts w:cs="Times New Roman" w:ascii="Times New Roman" w:hAnsi="Times New Roman"/>
          <w:sz w:val="28"/>
          <w:szCs w:val="28"/>
        </w:rPr>
        <w:t>. В процессе разнообразных  действий с логическими блоками (разбиение, выкладывание по определённым правилам, перестроение и др.) дети овладевают различными мыслительными умениями. К их числу относятся умения анализа, сравнения, классификации, обобщения, кодирования –декодирования, а также логические операции «не», «и», «или».  С помощью логических блоков дети тренируют внимание, память, восприят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ачала предлагала детям самые простые игры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ди все фигуры (блоки), как эта» (по цвету, форме, размеру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Цепочка» (фигуры выкладываются в ряд по разным принципам: чтобы рядом стояли (не стояли) фигуры одинаковой формы, размера, цвета, толщины)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и фигуры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осле того, как дети хорошо усвоили, что блоки различаются по форме, цвету, размеру и толщине, я предложила им новые игры с блоками, где их свойства были изображены на карточк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ab/>
        <w:t>Блоки Дьенеша</w:t>
      </w:r>
      <w:r>
        <w:rPr>
          <w:rFonts w:cs="Times New Roman" w:ascii="Times New Roman" w:hAnsi="Times New Roman"/>
          <w:sz w:val="28"/>
          <w:szCs w:val="28"/>
        </w:rPr>
        <w:t xml:space="preserve"> – универсальное пособие, которое можно использовать на протяжении всего дошкольного периода, начиная с раннего возраста. Занятия с блоками я начала в младшей группе и постепенно добилась следующих результатов: основная часть детей легко «читает» карточки с тремя-четырьмя свойствами, подбирает соответствующие блоки, ориентируется в понятиях, обозначающих цвет, форму, размер, толщину предмета, употребляет прилагательные, указывающие на отсутствие какого-то свойства: «некруглый», «некрасный», «немаленький», «нетолстый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Немаловажное значение для развития логического мышления имеют </w:t>
      </w:r>
      <w:r>
        <w:rPr>
          <w:rFonts w:cs="Times New Roman" w:ascii="Times New Roman" w:hAnsi="Times New Roman"/>
          <w:i/>
          <w:sz w:val="28"/>
          <w:szCs w:val="28"/>
        </w:rPr>
        <w:t>занимательные задачи на смекалку</w:t>
      </w:r>
      <w:r>
        <w:rPr>
          <w:rFonts w:cs="Times New Roman" w:ascii="Times New Roman" w:hAnsi="Times New Roman"/>
          <w:sz w:val="28"/>
          <w:szCs w:val="28"/>
        </w:rPr>
        <w:t>. Они способствуют развитию мыслительных операций: анализа синтеза, сравнения, обобщения, конкретизации. Названия таких задач: «Назови одним словом», «Что лишнее?», «Что для чего предназначено?», «Картинки – противоположности», «Найди пару». Предлагая детям подобные задачи, я подбирала красочные иллюстрации  или выкладывала на магнитную доску яркие картинки, соответствующие условию. Наглядность дидактического материала способствовала более успешному усвоению нужных знаний и умений, делала процесс обучения ненавязчивым и интересны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им из условий развития логики является </w:t>
      </w:r>
      <w:r>
        <w:rPr>
          <w:rFonts w:cs="Times New Roman" w:ascii="Times New Roman" w:hAnsi="Times New Roman"/>
          <w:i/>
          <w:sz w:val="28"/>
          <w:szCs w:val="28"/>
        </w:rPr>
        <w:t>формирование речи</w:t>
      </w:r>
      <w:r>
        <w:rPr>
          <w:rFonts w:cs="Times New Roman" w:ascii="Times New Roman" w:hAnsi="Times New Roman"/>
          <w:sz w:val="28"/>
          <w:szCs w:val="28"/>
        </w:rPr>
        <w:t xml:space="preserve"> как средства общения. Для того, чтобы слово стало употребляться как самостоятельное средство мышления, позволяющее решать умственные задачи без использования образов, ребёнок должен усвоить выработанные человеком понятия, т.е. знания об общих и существенных признаках предметов и явлений, окружающей действительности, закреплённые в словах. В связи с этим в работе с детьми я часто использую следующие словесные игры: «Подбери концовку», «Скажи наоборот», «Часть – целое», «Добавь словечко», «Продолжи рассказ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Одной из разновидностей словесных логических игр является </w:t>
      </w:r>
      <w:r>
        <w:rPr>
          <w:rFonts w:cs="Times New Roman" w:ascii="Times New Roman" w:hAnsi="Times New Roman"/>
          <w:i/>
          <w:sz w:val="28"/>
          <w:szCs w:val="28"/>
        </w:rPr>
        <w:t>загадка.</w:t>
      </w:r>
      <w:r>
        <w:rPr>
          <w:rFonts w:cs="Times New Roman" w:ascii="Times New Roman" w:hAnsi="Times New Roman"/>
          <w:sz w:val="28"/>
          <w:szCs w:val="28"/>
        </w:rPr>
        <w:t xml:space="preserve">  Чтобы отгадать загадку, ребёнок должен провести следующие опера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делить указанные в загадке признаки неизвестного объекта, т.е. произвести анализ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поставить и объединить эти признаки, т.е произвести синтез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основе соотнесённых признаков и выявленных связей сделать умозаключение, т.е. отгадать загадк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ный восторг и смех детей вызывают </w:t>
      </w:r>
      <w:r>
        <w:rPr>
          <w:rFonts w:cs="Times New Roman" w:ascii="Times New Roman" w:hAnsi="Times New Roman"/>
          <w:i/>
          <w:sz w:val="28"/>
          <w:szCs w:val="28"/>
        </w:rPr>
        <w:t>загадки - небылицы</w:t>
      </w:r>
      <w:r>
        <w:rPr>
          <w:rFonts w:cs="Times New Roman" w:ascii="Times New Roman" w:hAnsi="Times New Roman"/>
          <w:sz w:val="28"/>
          <w:szCs w:val="28"/>
        </w:rPr>
        <w:t xml:space="preserve"> с логическими ошибками. Нахождение несоответствия занимает немного времени, но, тем не менее, подобные загадки учат думать и анализировать, т.е. активизируют мыслительную деятельно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ство современного ребёнка немыслимо без </w:t>
      </w:r>
      <w:r>
        <w:rPr>
          <w:rFonts w:cs="Times New Roman" w:ascii="Times New Roman" w:hAnsi="Times New Roman"/>
          <w:i/>
          <w:sz w:val="28"/>
          <w:szCs w:val="28"/>
        </w:rPr>
        <w:t>конструктора</w:t>
      </w:r>
      <w:r>
        <w:rPr>
          <w:rFonts w:cs="Times New Roman" w:ascii="Times New Roman" w:hAnsi="Times New Roman"/>
          <w:sz w:val="28"/>
          <w:szCs w:val="28"/>
        </w:rPr>
        <w:t xml:space="preserve"> – универсальной игрушки, развивающей координацию движений, мышление, представления о форме, цвете, размере и количестве. Но для умственного развития ребёнка недостаточно просто снабдить его различными конструкторами. Конструирование может быть использовано для активизации мыслительных процессов только при условии целенаправленного руководства со стороны взрослых. Во время игр с конструктором обязательно спрашиваю ребёнка, что он построил. Часто показываю, как можно видоизменить или усовершенствовать постройку (сделать из маленького дома большой и наоборот, к построенной крепости пристроить сторожевые башни и т.п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ак ни привлекательны современные конструкторы, ребёнку для игр необходимы наборы строительного материала. Они развивают массу полезных навыков: пространственное мышление, глазомер, мелкую моторику, способствуют развитию таких мыслительных процессов, как анализ и синтез. Научив детей делать разнообразные постройки (мебель для куклы, домики, ворота, заборы и т.п.), обязательно учу их сравнивать постройки по высоте, длине, ширине. Это способствует закреплению и расширению математических представлений, развивает пространственное мышление. Ребёнок становится способен выполнять более сложные задания: построить широкую дорожку для большой машины, а узкую – для маленькой.  При организации игр и занятий со строительным материалом стараюсь поддерживать все попытки детей создать собственный конструктивный замысел, это развивает фантазию, воображение, творческие способн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Значительно активизируют работу мозга, развивают мелкую моторику, способствуют развитию речи и творческой деятельности так называемые </w:t>
      </w:r>
      <w:r>
        <w:rPr>
          <w:rFonts w:cs="Times New Roman" w:ascii="Times New Roman" w:hAnsi="Times New Roman"/>
          <w:i/>
          <w:sz w:val="28"/>
          <w:szCs w:val="28"/>
        </w:rPr>
        <w:t>пальчиковые игры</w:t>
      </w:r>
      <w:r>
        <w:rPr>
          <w:rFonts w:cs="Times New Roman" w:ascii="Times New Roman" w:hAnsi="Times New Roman"/>
          <w:sz w:val="28"/>
          <w:szCs w:val="28"/>
        </w:rPr>
        <w:t xml:space="preserve">. Они представляют собой инсценировку небольших стихотворений, потешек при помощи пальцев. Многие игры требуют участия обеих рук, что даёт возможность детям ориентироваться в понятиях «вправо», «влево», «вверх», «вниз». Я обязательно включаю пальчиковые игры в каждое занятие, а также использую их в индивидуальной работе с детьми, плохо усваивающими учебный материа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Работая над развитием логического мышления, я советую применять следующие методические приё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на занятиях с играми-головоломками, логическими блоками: игровая мотивация с элементами драматизации, показ способов действия со словесными пояснениями, побуждение к самостоятельно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роведении словесных игр: использовать результаты наблюдений за явлениями природы, живыми и неживыми объектами, чтение художественной литературы, беседы о назначении и свойствах предмет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ри использовании занимательных математических задач: создание игровых ситуаций, использование стихотворных текстов, подбор красочных иллюстраций к условию задач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 при организации игр и занятий с конструкторами, строительным материалом: показ способов действия, игровая мотивация, рассматривание и использование рисунков и простейших сх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уемые формы развития логического мышления детей дошкольного возраста так же могут быть разнообраз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чение в повседневной жизни, бытов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еды о сущности явлений, предназначении вещей, о природе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лечения и дос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стоятельная деятельность детей в развивающей сре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й интерес вызывают у детей </w:t>
      </w:r>
      <w:r>
        <w:rPr>
          <w:rFonts w:cs="Times New Roman" w:ascii="Times New Roman" w:hAnsi="Times New Roman"/>
          <w:i/>
          <w:sz w:val="28"/>
          <w:szCs w:val="28"/>
        </w:rPr>
        <w:t>интеллектуальные праздники, вечера досугов, дни здоровья с заданиями на смекалку и сообразительность</w:t>
      </w:r>
      <w:r>
        <w:rPr>
          <w:rFonts w:cs="Times New Roman" w:ascii="Times New Roman" w:hAnsi="Times New Roman"/>
          <w:sz w:val="28"/>
          <w:szCs w:val="28"/>
        </w:rPr>
        <w:t xml:space="preserve">. В их содержание  включаются также загадки, игры-развлечения, разгадывание лабиринтов и др. Подобранные по теме стихотворения, шутки, песни, игры и танцы оживляют такие мероприятия, являются средством переключения внимания, обеспечивают кратковременный отдых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одобные развлечения и вечера досугов могут быть разнообразны по построению и содержанию: «Путешествие к необитаемым островам», «Полёт на космическом корабле», «Путешествие в страну Знаний». В летнее время, когда занятий с детьми не проводится, интеллектуальные праздники можно проводить на улице. Их примерная тематика: «Разноцветная радуга», «Цветик – семицветик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Успешность работы по развитию логического мышления у дошкольников во многом определяется не только планомерными играми и занятиями, организуемыми воспитателем, но и окружающей детей </w:t>
      </w:r>
      <w:r>
        <w:rPr>
          <w:rFonts w:cs="Times New Roman" w:ascii="Times New Roman" w:hAnsi="Times New Roman"/>
          <w:i/>
          <w:sz w:val="28"/>
          <w:szCs w:val="28"/>
        </w:rPr>
        <w:t>предметно-развивающей средой</w:t>
      </w:r>
      <w:r>
        <w:rPr>
          <w:rFonts w:cs="Times New Roman" w:ascii="Times New Roman" w:hAnsi="Times New Roman"/>
          <w:sz w:val="28"/>
          <w:szCs w:val="28"/>
        </w:rPr>
        <w:t>. Мною подобраны и приобретены настольно-печатные игры по данной теме: «Ассоциации», «Логика», «Что напутал художник?», лото «Транспорт», «Растения, животные», «Весёлая логика», игры-головоломки «Абрис», головоломка Пифагора. Изготовлены дидактические игры и пособия «Продолжи логический ряд», «Найди общий признак», «Что лишнее», «Магический квадрат». Подобраны загадки и стихи-небылицы с логическими ошибками. Игры по развитию логического мышления выставляются не все сразу, а периодически убираются и достаются. Удобное расположение на дидактическом столе делает их доступными детям, способствует самостоятельной деятельности с н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Большое внимание я уделяю </w:t>
      </w:r>
      <w:r>
        <w:rPr>
          <w:rFonts w:cs="Times New Roman" w:ascii="Times New Roman" w:hAnsi="Times New Roman"/>
          <w:i/>
          <w:sz w:val="28"/>
          <w:szCs w:val="28"/>
        </w:rPr>
        <w:t>работе с родителями.</w:t>
      </w:r>
      <w:r>
        <w:rPr>
          <w:rFonts w:cs="Times New Roman" w:ascii="Times New Roman" w:hAnsi="Times New Roman"/>
          <w:sz w:val="28"/>
          <w:szCs w:val="28"/>
        </w:rPr>
        <w:t xml:space="preserve"> Мною подготовлены и проведены родительские собрания на тему «На пути к логическому мышлению», а также консультации «Игры и упражнения по развитию логического мышления детей», «Значение конструкторов и мозаики в активизации мыслительной деятельности детей», «Загадка – для ума зарядка», «Игры - головоломки для детей»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обновляется информационно-тематический  стенд для родителей, куда также помещаются материалы по данной теме. Несколько раз в год я устраиваю выставки новых игр,  пособий, а также литературы по развитию логического мышления детей. По мере надобности с родителями проводятся индивидуальные беседы с рекомендациями по каждому конкретному ребёнк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Работа по развитию логического мышления принесла свои плоды – дети стали более раскрепощёнными, они с удовольствием вступают в контакт со взрослыми и друг с другом, пытаются отстаивать свою точку зрения, у них постепенно развивается чувство юмора. Дети обрели уверенность в себе, научились связно излагать свои мысли, чувства, делают первые шаги по высказыванию суждения, доказательства. Значительно возросла степень  активности воспитанников в самостоятельной деятельности. Всё это является прочным фундаментом для успешного обучения детей в школе.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8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5:00Z</dcterms:created>
  <dc:creator>www.PHILka.RU</dc:creator>
  <dc:description/>
  <dc:language>en-US</dc:language>
  <cp:lastModifiedBy>Ползователь</cp:lastModifiedBy>
  <cp:lastPrinted>2010-10-13T21:29:00Z</cp:lastPrinted>
  <dcterms:modified xsi:type="dcterms:W3CDTF">2016-11-30T13:05:00Z</dcterms:modified>
  <cp:revision>2</cp:revision>
  <dc:subject/>
  <dc:title/>
</cp:coreProperties>
</file>