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Тем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исование с натуры будильника круглой формы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Цел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ь изображать круглые предметы, передавая в рисунке характерные особенности и формы, развитие глазомера, развитие художественного вкуса, коррекция пространственных представлений, воспитание самостоятельности и аккуратности в работе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Наглядный материал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цы рисунков, иллюстрированный план, художественные материалы.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урока: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1.Оргмомен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клад дежурного. Приветствие. Психологический настрой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Введение в тему урока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плакаты с поговоркой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итель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поговорк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ите смысл поговорки, и вы определите тему урока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так говорят: «Делу время – потехе час».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гадайте загад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ни все время идут, но никуда не уйдут». (Часы). Как вы думаете, что мы будем рисовать ? (Часы)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ушайте рассказ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обытия произошли в далекой волшебной стране Времени. Правил этой страной честный и справедливый король, и жили в ней очень добрые и трудолюбивые люди, о которых в дальнейшем сложили поговорку «Работают как часы»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я за сменой дня и ночи, за движением солнца и луны, люди стали делить год на месяцы, месяцы на дни, а дни на часы. Но как отсчитывать время? Первыми устройствами для этого были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лнечные часы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часов предки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они редк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ерблат на земле лежит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 нему солнышко бежит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бывали на площадях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ужайке. В саду –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олнышка на виду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такие часы были удобны лишь в солнечную погоду. А ночью и в пасмурную они не работал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юди решили изобрести такие часы, которые показывали бы время в любую погоду. Были изобретены водные часы, песочные часы, механические часы, электронные. Но чем часы отличаются? (формой, цветом, циферблатом)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бывают разной формы: круглые, прямоугольные, квадратные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вами постараемся нарисовать круглые  часы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Работа над рисунком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седа, анализ образца рисунка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Указания к работе и план выполнения работы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Лист для рисования располагается горизонтально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бведем круг по шаблону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Прорисовываем обводку 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исуем циферблат, прорисовываем цифры и стрелк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крашиваем рисунок карандашам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Самостоятельная работа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ё построение ведётся тонкими линиями со слабым нажимом. Одновременно стираются вспомогательные линии, линии построения. Раскрашиваем, не выходя за контур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овать работу учащихся, помочь кто в этом нуждается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Физкультминутка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я мы время не теряли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ли и делили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отвлечемся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ою займемся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е знает, что для нас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дорог каждый час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я мы время не проводим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стрелки быстро ходим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ми преданно дружны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известные часы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сегда все успевать,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устройство надо знать!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Анализ выполненных рисунков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учеников анализирует свой рисунок, напоминая план его выполн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15:00Z</dcterms:created>
  <dc:creator>Павел</dc:creator>
  <dc:description/>
  <cp:keywords/>
  <dc:language>en-US</dc:language>
  <cp:lastModifiedBy>Windows User</cp:lastModifiedBy>
  <dcterms:modified xsi:type="dcterms:W3CDTF">2016-11-30T09:18:00Z</dcterms:modified>
  <cp:revision>3</cp:revision>
  <dc:subject/>
  <dc:title/>
</cp:coreProperties>
</file>