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РАЗВЕРНУТОЕ КОМПЛЕКСНО-ТЕМАТИЧЕСКОЕ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ПЛАНИРОВАНИЕ ОБРАЗОВАТЕЛЬНОЙ ОБЛАСТИ</w:t>
        <w:br/>
        <w:t>«ФИЗИЧЕСКАЯ КУЛЬТУРА»</w:t>
      </w:r>
    </w:p>
    <w:p>
      <w:pPr>
        <w:pStyle w:val="ParagraphStyle"/>
        <w:keepNext w:val="true"/>
        <w:spacing w:lineRule="auto" w:line="252" w:before="240" w:after="240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6600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  <w:t>СТАРШАЯ  ГРУППА</w:t>
      </w:r>
    </w:p>
    <w:p>
      <w:pPr>
        <w:pStyle w:val="ParagraphStyle"/>
        <w:keepNext w:val="true"/>
        <w:spacing w:lineRule="auto" w:line="252" w:before="240" w:after="240"/>
        <w:ind w:firstLine="284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ind w:firstLine="28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76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ParagraphStyle"/>
        <w:spacing w:lineRule="auto" w:line="276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ParagraphStyle"/>
        <w:spacing w:lineRule="auto" w:line="276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76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ParagraphStyle"/>
        <w:spacing w:lineRule="auto" w:line="276" w:before="120" w:after="6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Style16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ходьбу и бег легко, ритмично, сохраняя правильную осанку, направление и ритм;</w:t>
      </w:r>
    </w:p>
    <w:p>
      <w:pPr>
        <w:pStyle w:val="Style16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ет лазать по гимнастической стенке (высота 2,5м) с изменением темпа; </w:t>
      </w:r>
    </w:p>
    <w:p>
      <w:pPr>
        <w:pStyle w:val="Style16"/>
        <w:numPr>
          <w:ilvl w:val="0"/>
          <w:numId w:val="1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прыгать на мягкое покрытие (высота 20см), прыгать в         обозначенное место с высоты 30см, прыгать в длину с места (не менее 80см), с разбега (не менее 100см),   в высоту с разбега (не менее 40см), через короткую и длинную скакалку;</w:t>
      </w:r>
    </w:p>
    <w:p>
      <w:pPr>
        <w:pStyle w:val="Style16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метать предметы правой и левой рукой на расстояние (5-9м), в вертикальную и горизонтальную цель с расстояния 3-4м, сочетать замах с броском, бросать мяч вверх, о землю и ловить его одной, отбивать мяч о землю на месте не менее 10 раз, в ходьбе на расстояние 6м, владеет школой мяча;</w:t>
      </w:r>
    </w:p>
    <w:p>
      <w:pPr>
        <w:pStyle w:val="Style16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упражнения на статистическое и динамическое равновесие,</w:t>
      </w:r>
    </w:p>
    <w:p>
      <w:pPr>
        <w:pStyle w:val="Style16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ерестраиваться в колонну по трое, четверо; равняться, размыкаться в колонне, шеренге;</w:t>
      </w:r>
    </w:p>
    <w:p>
      <w:pPr>
        <w:sectPr>
          <w:type w:val="nextPage"/>
          <w:pgSz w:w="11906" w:h="16838"/>
          <w:pgMar w:left="851" w:right="113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ind w:left="7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вороты направо, налево, кругом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ц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цели занятия </w:t>
              <w:br/>
              <w:t>1-й недел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2-й недел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3-й нед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4-й недел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теграции</w:t>
              <w:br/>
              <w:t>образовательных областе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Сен-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с легкостью выполнять ходьбу и бег, энергично отталкиваясь от опоры, подбрасывать и ловить мяч одной рукой, отбивать его о пол правой левой рукой на месте и в движении, умеет правильно отталкиваться и приземляться  в зависимости от вида прыжка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детский са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«Детский сад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дорож-ного движени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–10-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нняя осень (овощи, фрукты, ягод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тие физических качеств в разнообразных формах двигательной деятельности; формирование правильной осанки, умения осознанно выполнять дви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формировать привычку следить за опрятностью одежды, расширение представлений о составляющих здорового образа жизни (движение, сон и солнце, воздух и вода-наши лучшие друзья) и факторах, разрушающих здоровь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изац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формирование умения согласовывать свои действия с действиями партнеров, соблюдать в игре ролевые взаимодействия и взаимоотношения. воспитание дружеских взаимоотношений между детьми, привычки сообща заниматьс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развивать умение доводить начатое до конца. Побуждать и поощрять за подготовку и уборку 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совершенствование глазомера в процессе непосредственно организован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тие свободного  общения со взрослыми и деть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чувства ритма, самостоятельно переходить от умеренного  к быстрому или медленному темпу, менять движения в соответствии с музыкальными фраз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формирование у детей элементарных представлений о здоровом образе жизни, приобщение детей к занятиям спортом и закаливанию; продолжать знакомить  с правилами безопасного поведения во время иг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детей -в ходьбе и беге колонной по 1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ассыпную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устойчивого равновесия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продвижением вперед  и перебрасывании мяча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 веселые ребята» 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- упражнять  в построении в колонны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вновесии и прыжках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нгвины»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ромахнись»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Ловишки»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 кого мяч?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ходьбе на нос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координацию движений в прыжках в высоту (достань до предмета)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вкость в бросках мяча ввер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игур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- повторить ходьбу и бег между предметами, врассыпную, с остановкой по сигналу воспитателя, упражнения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в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ьигровые упражнения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ы веселые ребя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 и промолч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с высоким подниманием коле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епрерывном беге до 1 ми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зании по гимнастической скамейке с опорой на ладони и колен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дбрасывании мяча ввер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ловкость и устойчивое равновесие при ходьбе по уменьшенной площади опо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тоциклис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Красный, жёлтый, зелёный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ходьбу и бег с изменением темпа движения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лезание в обруч боком, не задевая его за кра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равновесии и в прыжках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городни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- 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ге на длинную дистанци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задания с мячом, развивая ловкость и глазоме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ь ловки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свой цвет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правильно приземляться при выполнении прыжка, занимает правильное исходное положение при метании предмета, выполняет замах; перебрасывает мяч из разных и.п.; выполняет упражнения красиво, под музыку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Сад, огород, овощи, фрукты, ягод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город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тран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Осенняя одежда (обувь, головные уборы)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Золотая осень. Деревья. Гриб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тие быстроты, силы, выносливости, гибкости, ловкости. Совершенствование физических качеств в разнообразных формах двигательной деятельности. Воспитание стремления участвовать в играх с элементами соревнований, играх-эстафетах. Формировать привычку помогать взрослым готовить физкультурный инвентарь для физических упражнений и убирать его на мест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сширение представлений об особенностях функционирования и целостности человеческого организма. Формирование потребности в здоровом образе жизн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формирование элементарных представлений о здоровом образе жизни, о полезных и вредных привычках. Развитие стремления заботиться о своем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ощрение самостоятельной организации детьми знакомых подвижных игр, участия в играх с элементами 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тие свободного общения со взрослыми и деть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красивое, грациозное выполнение знакомых физических упражнений под музыку. Согласование ритма движения с музыкальным сопровождение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ге продолжительностью до 1 ми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приставным шагом по гимнастической скамей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и перебрасыва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е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 и промолч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5* - </w:t>
            </w:r>
            <w:r>
              <w:rPr>
                <w:rFonts w:cs="Times New Roman" w:ascii="Times New Roman" w:hAnsi="Times New Roman"/>
                <w:b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с высоким подниманием коле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Знакомить</w:t>
            </w:r>
            <w:r>
              <w:rPr>
                <w:rFonts w:cs="Times New Roman" w:ascii="Times New Roman" w:hAnsi="Times New Roman"/>
              </w:rPr>
              <w:t xml:space="preserve"> с ведением мяча правой и левой рукой (элементы баскетбола)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>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дение мяча по подгруппам – мпальчики, девочк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попадись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поворот по сигналу воспитателя во время ходьбы в колонне по 1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бег с преодолением препятств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с высоты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координацию движений при перебрасыва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Не оставайся на пол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Прокати меня, Москв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 - упражнять в ходьбе и бег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игровые упражнения с мячо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мяч» (баскетбольный вариант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изменением темпа движени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координацию движений и глазомер при метании в цель; упражнять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1* - </w:t>
            </w: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перешагиванием через препятств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м беге до 1 ми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игрой в бадминто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ое упражнение с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друг дру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бей волан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ь ловким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пар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лазанье в обруч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Гуси-лебед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* - развивать выносливость в беге до 1,5 мин, разучить игру «Посадка картофеля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, развивать внимание в игре «Затейни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адка картофеля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пади в корзину» (баскетбольный вариант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-перебежки»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-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выполнять ходьбу  и бег с различным выполнением заданий по команде воспитателя; умеет выполнять различные виды прыжков, стремиться участвовать в играх с элементами соревнования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Домашние пти-цы. Перелётные птиц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Подготовка к зиме. Звери наших лесов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животны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День матери. Поздняя осень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тие быстроты, силы, гибкости, выносливости; развитие глазоме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формировать умение характеризовать свое самочувствие в процессе непосредственно организованной образовательной деятельности. Знакомство с доступными сведениями из истории олимпийского дв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ощрять самостятельную организацию детьми знакомых подвижных игр, участие в играх с элементами соревнований. Поощрение проявления честности, справедливости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стремления заботиться о своем здоровье, развивать умение прислушиваться к своему организму, соблюдать элементарные правила заботы о не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высоким подниманием коле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</w:t>
            </w:r>
            <w:r>
              <w:rPr>
                <w:rFonts w:cs="Times New Roman" w:ascii="Times New Roman" w:hAnsi="Times New Roman"/>
              </w:rPr>
              <w:t>ь в равновес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брасывании мячей в шеренг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Гуси-гуси» «Пожарные на учени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 - повторить бег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с мячом, в равновесии,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о стен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чей голосок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ыжки попеременно на правой и на левой ноге с продвижением вперед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по гимнастической  скамей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едении мяча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повторить бег с перешагиванием через предме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ацию движений, ловкость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с ленточкам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изменением темпа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еге между предметами, в равновеси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упражнения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шадк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На бабушкином двор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* - упражнять в беге, развивая вынослив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брасывании мяча в шеренг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прыжками и бе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брось и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- не заден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 парам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- не летает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выполнением действий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ожарные на учени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 </w:t>
            </w:r>
            <w:r>
              <w:rPr>
                <w:rFonts w:cs="Times New Roman" w:ascii="Times New Roman" w:hAnsi="Times New Roman"/>
              </w:rPr>
              <w:t>«У кого мяч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6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бег с преодолением препятствий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ые упражнения с прыжками, с бегом и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о стен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-перебеж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чка»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-ка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 умеет сохранять дистанцию друг от друга во время ходьбы и бега; сохраняет устойчивое равновесие при ходьбе по наклонной доске; активно участвует в подготовке и уборке физкультурного инвентаря; следит за внешним видом, чистотой и опрятностью физкультурной формы; проявляет поддержку и взаимовыручку при выполнении заданий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Зимушка – зима. Зимующие птиц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ина неделя. Сказ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войные деревь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праздник. Почта. Профессии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лазать по гимнастической стенке произвольным способом, сохранять устойчивое равновесие при ходьбе по наклонной доске. Поощрять активное участие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знакомство с доступными сведениями из истории олимпийского движения, с основами техники безопасности и правилами поведения в спортивном зал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воспитание дружеских взаимоотношений между детьми в процессе непосредственно организованной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формировать умение решать спорные вопросы и улаживать конфликты с помощью речи: убеждать, доказывать , объясня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вать согласование ритма движений с музыкальным сопровождение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умении сохранять в беге правильную дистанцию друг от друг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ходьбу по наклонной доске с сохранением устойчивого равновес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брасывание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с ленточкам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Сделай фигур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3* -</w:t>
            </w: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 и прыжк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предмет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по кругу, взявшись за руки, с поворотом в другую сторон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прыжки попеременно на правой и на левой ноге, продвигаясь вперед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и переброске мяч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Хитрая лис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 кого мяч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6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с продвижением вперед до предмета, в метании предмет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тко в цел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?» (прыжки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ем по мосточ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, где спрятано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врассыпную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Закреплять </w:t>
            </w:r>
            <w:r>
              <w:rPr>
                <w:rFonts w:cs="Times New Roman" w:ascii="Times New Roman" w:hAnsi="Times New Roman"/>
              </w:rPr>
              <w:t>умение ловить мяч, развивая ловкость и глазоме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ползание по гимнастической скамейк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сохранении устойчивого равновес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и и зайц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-не летае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9* -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по гимнастической скамейке с различными положениями для рук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ерепрыгивании через шнур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катывании мячей друг д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рез веревоч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воро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Хитрая лис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ходьбе и беге по кругу, взявшись за ру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лазанье по гимнастической стен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в равновесии и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>«Почта»,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е оставайся на полу»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2–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разучить </w:t>
            </w:r>
            <w:r>
              <w:rPr>
                <w:rFonts w:cs="Times New Roman" w:ascii="Times New Roman" w:hAnsi="Times New Roman"/>
                <w:iCs/>
              </w:rPr>
              <w:t>игровые упражнения с клюшкой и шайб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Ведение шайбы между предметам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Точный па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Мы веселые реб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Мороз Красный Но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Найди, где спрятано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н-ва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ходьбу и бег между предметами, не задевая их; выполняет лазанье по гимнастической стенке, не пропуская реек; принимает активное участие в подвижных играх и грах-соревнованиях, стремиться к самостоятельной организации игр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каникул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забавы. Спорт. Зимняя одежда, обувь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бель. Дом и его части. Строй-ка. Профессии на стройк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уда и продукты питания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поддержка интереса детей к различным видам спорта, сообщение им наиболее важных сведений о спортивной жизни стран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оощрение самостоятельной организации дошкольниками подвижных игр, выполнения спортивных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 продолжать развитие игровой деятельности; приобщение к элементарным общепринятым нормам и правилам взаимоотношения со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руд:</w:t>
            </w:r>
            <w:r>
              <w:rPr>
                <w:rFonts w:cs="Times New Roman" w:ascii="Times New Roman" w:hAnsi="Times New Roman"/>
                <w:iCs/>
              </w:rPr>
              <w:t xml:space="preserve"> поощрять активность детей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  <w:iCs/>
              </w:rPr>
              <w:t xml:space="preserve"> продолжать знакомить с правилами безопасного поведения во время иг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ние:</w:t>
            </w:r>
            <w:r>
              <w:rPr>
                <w:rFonts w:cs="Times New Roman" w:ascii="Times New Roman" w:hAnsi="Times New Roman"/>
                <w:iCs/>
              </w:rPr>
              <w:t xml:space="preserve"> развитие умение определять пространственные направления – вперед-назад, влево-вправо, вверх-вниз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узыка:</w:t>
            </w:r>
            <w:r>
              <w:rPr>
                <w:rFonts w:cs="Times New Roman" w:ascii="Times New Roman" w:hAnsi="Times New Roman"/>
                <w:iCs/>
              </w:rPr>
              <w:t xml:space="preserve"> развивать умение выполнять движения в соответствии с музыкальным темпом и ритм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  <w:iCs/>
              </w:rPr>
              <w:t xml:space="preserve"> развитие свободного общения со взрослыми и детьми.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между предметами, не задевая и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ноги на но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забрасывании мяча в кольцо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Формиро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ойчивое равновесие при ходьбе и беге по наклонной дос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и и пчел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     - повторить игровые упражнения с клюшкой и шайбой; с мячом и кегля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ение шайбы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дача шайбы на клюшку друг д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«Сбей кеглю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парам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прыжок в длину с мест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на четвереньках и прокатывании мяча голов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8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бегом и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ц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асывании мячей друг друг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е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1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, прыжками и метанием предмет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-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асывании мячей друг друг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е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ля обезьян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4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бегом и прыжками; лазание по гимнастической стен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еста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 - лазание по гимнастической стенке, не пропуская реек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в-ра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непрерывный бег до 1,5 мин; выполняет ходьбу и бег, не наталкиваясь друг на друга: умеет лазать по гимнастической стенке, не пропуская реек; принимает активное участие в играх, играх-соревнваниях, стремиться к самостоятельной организации подвижной игры; имеет представление о Российской Арми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натные растения. Зимний огоро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ая народная игруш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Арми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. Обобщение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продолжать развивать психо-физические качества; поощрять активное стремление участвовать в играх с элементами 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должать работу по укреплению здоровья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сширение представлений о российской Армии посредством непосредственно организованной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активность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проведения подвижных игр и игр-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тие сенсори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пределять и называть местоположение предмета (справа, слева, рядом), совершенствование диалогическ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музыкального слуха– выполнение движений  в соответствии с музыкальным темпом и ритмо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ге до 1 ми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устойчивого равновесия при ходьбе по повышенной опор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 и забрасывании мяча в кольц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и и зайц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7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шайбой; повторить лазанье по гимнастической стен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- не заден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ный пас друг друг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выш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, взявшись за ру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у и бег врассыпную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реплять </w:t>
            </w:r>
            <w:r>
              <w:rPr>
                <w:rFonts w:cs="Times New Roman" w:ascii="Times New Roman" w:hAnsi="Times New Roman"/>
              </w:rPr>
              <w:t>навык энергичного отталкивания и приземления на полусогнутые ноги в прыжках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лазанье под дугу и отбивании мяча о земл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 с платочком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0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предметов на дальн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овые упражнения с бег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, где спрятано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ходьбе и беге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учить</w:t>
            </w:r>
            <w:r>
              <w:rPr>
                <w:rFonts w:cs="Times New Roman" w:ascii="Times New Roman" w:hAnsi="Times New Roman"/>
                <w:iCs/>
              </w:rPr>
              <w:t xml:space="preserve"> метание в вертикальную цель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лазанье под палку и перешагивании через не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33* -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вторить</w:t>
            </w:r>
            <w:r>
              <w:rPr>
                <w:rFonts w:cs="Times New Roman" w:ascii="Times New Roman" w:hAnsi="Times New Roman"/>
                <w:iCs/>
              </w:rPr>
              <w:t xml:space="preserve"> игровые упражнения с бегом и прыжками; метание предметов в цель и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Самолёты летят на разведк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Точно в круг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то дальш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Ловиш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Кто летает?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непрерывном бег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азанье на гимнастическую стенку, не пропуская реек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равновесия при ходьбе на повышенной опор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я в прыжках 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уси-лебед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построение в шеренгу, перестроение в колонну по 1; ходьба с выполнением зад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ости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-перебеж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ходьбу и бег с изменением темпа движения, с поворотом по команде воспитателя; принимает активное участие в эстафетах;  подготавливает и убирает спортинвентарь к занятию; знает значимость физических упражнений для организма, о важности физических упражнений для здоровья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8 Марта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яя весн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а волшеб-ница вод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бы в аквариум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тные жар-ких и холодных стран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продолжать обогащать двигательный опыт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существлять постоянный контроль за выработкой правильной осанки, </w:t>
              <w:br/>
              <w:t>формировать желание вести здоровый образ жизни. Расширение представлений  о важности для здоровья сна, движ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организации детьми знакомых подвижных игр, участия в играх с элементами соревнова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вать умение ориентироваться в зале, на физкультурной площадке; соблюдать правила безопасного поведения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родолжать побуждать и поощрять  помощь в подготовке и уборке спорт 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продолжать сенсорное развитие детей во время непосредственно образовательной деятельности; развитие пространственных ориентировок, временны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одолжать формировать умение доброжелательно общаться со сверстниками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совершенствование навыков основных движений – ходьба «торжественная», спокойная; бег легкий, «стремительный»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детей - в ходьбе колонной по 1, с поворотом в другую сторону по сигналу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и перебрасывании мяча, развивая ловкость и глазоме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ходьбу по канату с предметом на голов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ожарные на учени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</w:t>
            </w:r>
            <w:r>
              <w:rPr>
                <w:rFonts w:cs="Times New Roman" w:ascii="Times New Roman" w:hAnsi="Times New Roman"/>
              </w:rPr>
              <w:t xml:space="preserve"> с большим мячом «Мяч водящем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* - </w:t>
            </w:r>
            <w:r>
              <w:rPr>
                <w:rFonts w:cs="Times New Roman" w:ascii="Times New Roman" w:hAnsi="Times New Roman"/>
                <w:b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бего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асывании шайбы друг другу, развивая ловкость и глазоме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точно на клюш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- не летает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 с изменением направления движения, врассыпную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прыжок в высоту с разбег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мешочков в цел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и и пчел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бег в чередовании с ходьбой, игровые упражнения с мяч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ребята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усел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 малой подвижности по выбору детей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о сменой темпа движ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по гимнастической скамей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весии и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раси и щука», «Море волну-ется»,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9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>детей в ходьбе и беге в чередовани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в равновесии, прыжках и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натоходец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чка» -игровое упражнение с прыжкам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 с мячом</w:t>
            </w:r>
            <w:r>
              <w:rPr>
                <w:rFonts w:cs="Times New Roman" w:ascii="Times New Roman" w:hAnsi="Times New Roman"/>
              </w:rPr>
              <w:t xml:space="preserve"> «Быстро переда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«Угадай по голосу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перестроением в колонны по 2 в движени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тании в горизонтальную цель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азанье, в равнове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а с хвостиком», «У жирафа пятн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 - упражнять в беге на скорость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упражнение с прокатыванием мяч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– сбе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-ре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ходьбу и бег между предметами, не задевая их; сохраняет устойчивое равновесие на повышенной площади опоре; занимает правильное и.п. при прыжках и приземляется мягко на полусогнутые ноги; выполняет лазанье по гимнастической стенке произвольным способом; проявляет честность, справедливость и взаимовыручку при проведении игр-соревнов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. Безопасность на дорогах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орение космос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лектропри-боры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удия труда и инструменты. Музыкальные инструменты. Театр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iCs/>
              </w:rPr>
              <w:t>продолжать формировать умение выполнять действия по сигналу воспитателя; формирование умения правильного выполнения движений; закрепления умения выполнять ведущую роль в подвижной игре, во всех формах двигательной деятельности развитие у детей организованности, самостоятельности, инициативности, умение поддерживать дружеские взаимоотношения со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звивать умение заботиться о своем здоровье, воспитание потребности быть здоровым. Знакомство с физическими упражнениями на укрепление различных органов и систем организм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ддерживать интерес к различным видам игр,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игр и игровых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 упражнять в выполнении основных движений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сохранении равновесия при ходьбе по повышенной опор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ах и мета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тоциклис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ный, жёлтый, зелёны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5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>детей в чередовании ходьбы и бег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у с бегом «Ловишки-перебежки», эстафету с большим мячом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между предметам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учить </w:t>
            </w:r>
            <w:r>
              <w:rPr>
                <w:rFonts w:cs="Times New Roman" w:ascii="Times New Roman" w:hAnsi="Times New Roman"/>
              </w:rPr>
              <w:t>прыжки с короткой скакалко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окатывании обру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вижная игра </w:t>
            </w:r>
            <w:r>
              <w:rPr>
                <w:rFonts w:cs="Times New Roman" w:ascii="Times New Roman" w:hAnsi="Times New Roman"/>
              </w:rPr>
              <w:t>«Ждут нас быстрые рак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8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пражнять</w:t>
            </w:r>
            <w:r>
              <w:rPr>
                <w:rFonts w:cs="Times New Roman" w:ascii="Times New Roman" w:hAnsi="Times New Roman"/>
              </w:rPr>
              <w:t xml:space="preserve"> детей в длительном беге, развивая выносливость; в прокатывании обруч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прыжками и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обру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брось и пойма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</w:t>
            </w:r>
            <w:r>
              <w:rPr>
                <w:rFonts w:cs="Times New Roman" w:ascii="Times New Roman" w:hAnsi="Times New Roman"/>
              </w:rPr>
              <w:t xml:space="preserve"> с прыжками «Кто быстрее до флаж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Кто ушел?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колонной по 1 с остановкой по команде воспитател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метание в вертикальную цель, развивая ловкость и глазоме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и сохранении устойчивого равновес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 весёлые ребя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1* -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бег на скорость; игровые упражнения с мячом, прыжками и бе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 круг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усель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реплять </w:t>
            </w:r>
            <w:r>
              <w:rPr>
                <w:rFonts w:cs="Times New Roman" w:ascii="Times New Roman" w:hAnsi="Times New Roman"/>
              </w:rPr>
              <w:t>навыки лазанья на гимнастическую стенк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сохранении устойчивого равновесия и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Жмурки с колокольчиком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чей голосок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4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на скорость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мячом, в прыжках и равнове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бей кеглю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кочки на кочку»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ходьбу и бег легко и ритмично, сохраняя правильную осанку, направление и темп; выполняет упражнения на статическое и динамическое равновесие; выполняет перестроения, повороты; участвует в упражнениях с элементами спортивных игр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Побед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. Растения луга и сад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комые. Шестиногие малыш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с-наше богат-ство. Детям об огне и пожаре. Правила поведе-ния на природе» 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развитие психо-физических качеств, накопление и обогащение двигательного опыта детей, формирование у воспитанников потребности в двигательной актив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сширять представления о здоровом образе жизни, о значении выполнения физических упражн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одолжать приобщать к общепринятым правилам и нормам поведения со сверстниками и со взрослы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приобщать детей к занятию спортом и закаливанию, развитие стремление заботиться о своем здоровье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поворотом в другую сторону по команде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устойчивого равновесия на повышенной опор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 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кого меньше мячей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Что изменилос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7* -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с высоким подниманием бедр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и глазомер в упражнениях с мячом и волан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друг дру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бей волан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уси-лебед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колонной по 1 с перешагиванием через предметы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 перебрасыва-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прыжок в длину с разбег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ё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Найди и промолч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0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выносливость в непрерывном бег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 в прокатывании обручей, разви-вая ловкость и глазоме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– не урон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брось в кольцо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 колонной по 1 и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и глазомер в упражнениях с мячо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равновесии и с обруч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Шмел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3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бег на скорость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с мячом,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ребя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стафета с мячом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с изменением темпа движ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навык ползания по гимнастической скамейке, лежа на живо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аси и щу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6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изменением темпа движ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х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 с мячом</w:t>
            </w:r>
            <w:r>
              <w:rPr>
                <w:rFonts w:cs="Times New Roman" w:ascii="Times New Roman" w:hAnsi="Times New Roman"/>
              </w:rPr>
              <w:t xml:space="preserve"> «Передача мяча в колонне» (двумя руками назад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земле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29:00Z</dcterms:created>
  <dc:creator>111</dc:creator>
  <dc:description/>
  <cp:keywords/>
  <dc:language>en-US</dc:language>
  <cp:lastModifiedBy>Света</cp:lastModifiedBy>
  <cp:lastPrinted>2014-06-26T17:13:00Z</cp:lastPrinted>
  <dcterms:modified xsi:type="dcterms:W3CDTF">2016-11-30T19:29:00Z</dcterms:modified>
  <cp:revision>17</cp:revision>
  <dc:subject/>
  <dc:title/>
</cp:coreProperties>
</file>