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чема велез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Шачема вастозе Клшкась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кшень оцю веле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ди пакшозе тоза прав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Ётак масторть келе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ф муят тон оду кра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ачема-касома вас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ялезт велесь фалу са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за тон тят шашт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ф юкстасак оцю пант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за нормалькс яксе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нань пряста апак ват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ялонь шитнень кряксне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са ляйське мялезт са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ру веденц марх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са цюлготь шабакс на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езь саттнень вакс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яди мялезт Клшкан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уфтонь ташта школа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нац лама ёньда макс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цю ломать нолда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ди вели алянь куд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тянь-бабань мастор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ама вийда тядясь пут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тоба оцюкс касфтом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ф юкстави Клшка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ачема-касома веле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цтон тона вели са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ки тоза сед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03:00Z</dcterms:created>
  <dc:creator>админ</dc:creator>
  <dc:description/>
  <dc:language>en-US</dc:language>
  <cp:lastModifiedBy>админ</cp:lastModifiedBy>
  <dcterms:modified xsi:type="dcterms:W3CDTF">2016-11-30T20:03:00Z</dcterms:modified>
  <cp:revision>2</cp:revision>
  <dc:subject/>
  <dc:title/>
</cp:coreProperties>
</file>