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Государственное   бюджетное дошкольное образовательное  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ский сад № 52   Колп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арий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местно-образовательной деятельности с использованием современных образовательных технологий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одготовительной «Б» группе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амый, самый…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составила воспитатель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ельной группы: Трунова. Л.В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б, Колпино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 музыку дети заходят в зал (В. Шаинский «Гимн КВН») и становятся полукру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</w:p>
    <w:p>
      <w:pPr>
        <w:pStyle w:val="Normal"/>
        <w:rPr/>
      </w:pP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День необычный сегодня у нас,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Мы искренне рады приветствовать вас!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Для умной игры собралась детвора 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Ее начинать нам настала пора!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Пора увидеть, пора узнать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Героев дня – участников турнира.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Доверено которым ныне, 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Себя и сад свой представлять,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А в будущем страну – в турнирах мира!</w:t>
      </w:r>
      <w:r>
        <w:rPr>
          <w:rFonts w:cs="Times New Roman" w:ascii="Times New Roman" w:hAnsi="Times New Roman"/>
          <w:color w:val="2D2A2A"/>
          <w:sz w:val="28"/>
          <w:szCs w:val="28"/>
        </w:rPr>
        <w:br/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И так, ура – участникам турни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Мы рады приветствовать команды подготовительных групп «А» и «Б» и сейчас они представят нам свои самопрезентации (названия команд, девиз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Мы познакомились с командами участников, а сейчас представляю вам еще одну команду справедливого и объективного жюри, которой придется принимать непростые, очень важные реш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color w:val="2D2A2A"/>
          <w:sz w:val="28"/>
          <w:szCs w:val="28"/>
          <w:shd w:fill="FFFFFF" w:val="clear"/>
        </w:rPr>
        <w:t>Ведущий представляет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А сейчас можете занять свои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 xml:space="preserve">У нас сегодня на игре есть </w:t>
      </w:r>
      <w:r>
        <w:rPr>
          <w:rFonts w:cs="Times New Roman" w:ascii="Times New Roman" w:hAnsi="Times New Roman"/>
          <w:b/>
          <w:color w:val="2D2A2A"/>
          <w:sz w:val="28"/>
          <w:szCs w:val="28"/>
          <w:shd w:fill="FFFFFF" w:val="clear"/>
        </w:rPr>
        <w:t>строгое правило</w:t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: кто знает ответ, поднимает руку и ждет, когда ему дадут слово. Каждой команде за правильный ответ будет присуждаться 1 балл. Отследить счет нашей игры можно на мольбер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Итак, наш конкурс начин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  <w:shd w:fill="FFFFFF" w:val="clear"/>
        </w:rPr>
        <w:t>1тур.Разм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D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A2A"/>
          <w:sz w:val="28"/>
          <w:szCs w:val="28"/>
          <w:shd w:fill="FFFFFF" w:val="clear"/>
        </w:rPr>
        <w:t>Каждая команда должна ответить на 5 вопросов (за каждый правильный ответ 1 балл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Какое дерево боится ветра? (осин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Какую птицу называют лесным доктором? (дятел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к называется лошадь в тельняшке? (зебр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собирает яблоки спиной?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Еж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ак называется домик для птиц, сделанный руками человека? (скворечник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Сколько времен года ты знаешь? (4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В каком месяце дети идут в школу? (сентябрь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Какой напиток можно получить от животного? (молоко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Что длится дольше: год или 12 месяцев? (одинаково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Какой цветок колит пальцы? (роз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На какой планете мы живем? (Земля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Из какой крупы варят плов? (рис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Животное, которое вытянул из болота Айболит? (бегемо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Что можно увидеть на небе в теплое время года после дождя? (радуг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 Что можно увидеть с закрытыми глазами? (сон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6. 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Как называется собачья однокомнатная квартира? (кону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В какое время года бывает вьюг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(зим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Сколько человек тянули репку? (3, остальные животные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Домашний Дед Мороз. (холодильник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 Что можно приготовить, но нельзя съесть? (домашнее зад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A2A"/>
          <w:sz w:val="28"/>
          <w:szCs w:val="28"/>
          <w:shd w:fill="FFFFFF" w:val="clear"/>
        </w:rPr>
        <w:t>2 тур. Занимательная матема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Фруктовые примеры (задания на карточк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равильно реши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ы над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стых клеточках написать цифру, соответствующую количеству фруктов в каждом примере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тур. В гостях у сказки.</w:t>
        <w:br/>
      </w:r>
      <w:r>
        <w:rPr>
          <w:rFonts w:cs="Times New Roman" w:ascii="Times New Roman" w:hAnsi="Times New Roman"/>
          <w:sz w:val="28"/>
          <w:szCs w:val="28"/>
        </w:rPr>
        <w:t>По картинкам на экране угадать сказку (слайды) Каждой команде по 3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щучьему велен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енушка и братец Иван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аревна ляг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азка о рыбаке и рыб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2 меся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нежная коро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юймов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Маша и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и медвед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олотой ключик или приключение Бурат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еребрянное копыт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казка о золотом петуш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м туром у нас будет битва капитанов. А пока наши капитаны готовятся, мы немного разомнемся. Итак, музыкальная пау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зыкальная пауза (Четыре шаг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 тур. Конкурс капит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ам предстоит справить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Задание </w:t>
      </w:r>
      <w:r>
        <w:rPr>
          <w:rFonts w:cs="Times New Roman" w:ascii="Times New Roman" w:hAnsi="Times New Roman"/>
          <w:sz w:val="28"/>
          <w:szCs w:val="28"/>
        </w:rPr>
        <w:t>(раздаточные карточки –упражнения с числами и геометрическими фигурами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.Задание на логи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тоит клен. На клене 2 ветки, на каждой ветке по 2 вишни. Сколько всего вишен растет на кле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усь стоит на 2 ногах, то он весит 4кг. Сколько будет весить гусь, если он стоит на одной ног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 2 сестер по одному брату. Сколько детей в сем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яжелее – килограмм ваты или килограмм карто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Задание. Задачки на смекалку. (</w:t>
      </w:r>
      <w:r>
        <w:rPr>
          <w:rFonts w:cs="Times New Roman" w:ascii="Times New Roman" w:hAnsi="Times New Roman"/>
          <w:sz w:val="28"/>
          <w:szCs w:val="28"/>
        </w:rPr>
        <w:t>Ведущий зачитывает задачу. Баллы присуждаются тому капитану, который быстрее даст ответ – при помощи числовых веер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9"/>
          <w:szCs w:val="19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000000"/>
          <w:sz w:val="19"/>
          <w:szCs w:val="19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домика ут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ва зайца сид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ружно веселую песе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ин убежа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второй вслед гляд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у дом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йцев сиди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и голубя белых на крыше сиде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ва голубя снялись и улете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-ка, скажите мне поскор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осталось сидеть голубей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-то четверо реб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горки покатили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вое в саночках сидя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в снег свалилис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теряла Золушка башмач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бежала с праздника – и молч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тали ей потерянный примерят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же у Золушки их опя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D2A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тка морковку в корзине нес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й покупкой довольна был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морковку еще ей куп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их буде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можешь сложи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асеке три медвежо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али в прятки у бочон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ин в бочонок еле вле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колько убежало в ле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тур. Грамот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задание.Раздели слова на сло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НА</w:t>
        <w:br/>
        <w:t>ДОБРО</w:t>
        <w:br/>
        <w:t>ПОБЕДА</w:t>
        <w:br/>
        <w:t>МОЛО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ите количество слов в предло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любит домашних живот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й любимый город Колп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ат дети всей зем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, скоро Новый год!</w:t>
      </w:r>
    </w:p>
    <w:p>
      <w:pPr>
        <w:pStyle w:val="Normal"/>
        <w:shd w:fill="FFFFFF" w:val="clear"/>
        <w:spacing w:lineRule="atLeast" w:line="250" w:before="0" w:after="113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 задание. Скажи одним словом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поль, клен, береза, ел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лк, лиса, заяц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рока, ворона, аис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0" w:before="0" w:after="280"/>
        <w:rPr>
          <w:rFonts w:ascii="Helvetica" w:hAnsi="Helvetica" w:eastAsia="Times New Roman" w:cs="Helvetica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ко, сахар, хлеб, мяс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 тур. Разгадай ребу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ой команде разгадать по 2 ребу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тур. Азбука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>По одной карточке каждой команде (правильно – неправиль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ась наша игра Вы с достоинством прошли нелегкие испытания, показали свои знания и смека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Вы старались, отвечали и даже спорили пор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И очень, очень подружились с интересною иг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ло время </w:t>
      </w:r>
      <w:r>
        <w:rPr>
          <w:rFonts w:cs="Times New Roman" w:ascii="Times New Roman" w:hAnsi="Times New Roman"/>
          <w:b/>
          <w:sz w:val="28"/>
          <w:szCs w:val="28"/>
        </w:rPr>
        <w:t>подведения итогов и награждения</w:t>
      </w:r>
      <w:r>
        <w:rPr>
          <w:rFonts w:cs="Times New Roman" w:ascii="Times New Roman" w:hAnsi="Times New Roman"/>
          <w:sz w:val="28"/>
          <w:szCs w:val="28"/>
        </w:rPr>
        <w:t xml:space="preserve"> наших умников. Слово предоставляется нашим судьям.</w:t>
      </w:r>
    </w:p>
    <w:p>
      <w:pPr>
        <w:pStyle w:val="Normal"/>
        <w:shd w:fill="FFFFFF" w:val="clear"/>
        <w:spacing w:lineRule="atLeast" w:line="200" w:before="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10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Грядущее оно не за горами,</w:t>
        <w:br/>
        <w:t xml:space="preserve">                            Становятся реальностью мечты.</w:t>
        <w:br/>
        <w:t xml:space="preserve">                            В саду мы силу набираем,</w:t>
        <w:br/>
        <w:t xml:space="preserve">                            Которая нужна для высоты.</w:t>
        <w:br/>
        <w:t xml:space="preserve">                            Да, будем мы серьезнее с годами,</w:t>
        <w:br/>
        <w:t xml:space="preserve">                            Созреет разум, окрылится мысль, </w:t>
        <w:br/>
        <w:t xml:space="preserve">                            И эти годы будут, как фундамент,</w:t>
        <w:br/>
        <w:t xml:space="preserve">                            Тот самый, на котором строят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е раз благодарим всех участников. Удачи вам и до новых встре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 музыку выходят из зала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8:49:00Z</dcterms:created>
  <dc:creator>User</dc:creator>
  <dc:description/>
  <dc:language>en-US</dc:language>
  <cp:lastModifiedBy>User</cp:lastModifiedBy>
  <cp:lastPrinted>2016-11-17T15:40:00Z</cp:lastPrinted>
  <dcterms:modified xsi:type="dcterms:W3CDTF">2016-11-30T18:49:00Z</dcterms:modified>
  <cp:revision>2</cp:revision>
  <dc:subject/>
  <dc:title/>
</cp:coreProperties>
</file>