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Тест по теме</w:t>
      </w:r>
    </w:p>
    <w:p>
      <w:pPr>
        <w:pStyle w:val="Normal"/>
        <w:jc w:val="center"/>
        <w:rPr/>
      </w:pPr>
      <w:r>
        <w:rPr>
          <w:b/>
          <w:color w:val="3366FF"/>
          <w:sz w:val="28"/>
          <w:szCs w:val="28"/>
        </w:rPr>
        <w:t xml:space="preserve">«Российская империя в царствование Александра </w:t>
      </w:r>
      <w:r>
        <w:rPr>
          <w:b/>
          <w:color w:val="3366FF"/>
          <w:sz w:val="28"/>
          <w:szCs w:val="28"/>
          <w:lang w:val="en-US"/>
        </w:rPr>
        <w:t>II</w:t>
      </w:r>
      <w:r>
        <w:rPr>
          <w:b/>
          <w:color w:val="3366FF"/>
          <w:sz w:val="28"/>
          <w:szCs w:val="28"/>
        </w:rPr>
        <w:t>»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1.Кто был  наставником князя Александра Николаевича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А) Ф. Лагарп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) В.А. Жуковский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) М.Н. Погодин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Г) С.С. Уваров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2. Что из перечисленного относится к судебной реформе 1864 года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А) состязательность сторон в ходе судебного процесса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) наказание розгами виновных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) гласность суда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Г) периодическая сменяемость судей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Д) создание особого суда для дворян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Е) зарплата судей одна из самых высоких в мире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Ж) введение суда присяжных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З) бессословность суда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3. Земские учреждения не решали вопросов…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А) строительства дорог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) строительства школ и больниц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) организации судебных органов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Г) развития торговли и промышленности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4. Какие крестьяне считались временнообязанными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А) не заключившие выкупной сделки с помещиком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) крестьяне сибирских губерний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) государственные крестьяне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Г) все указанные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5.По реформе 1861 года земля после уплаты выкупа становилась…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А) собственностью крестьянской семьи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) собственностью крестьянской общины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) государственной собственностью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Г) передавалась крестьянам помещиком в пожизненную аренду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6. Сколько крестьяне должны были заплатить помещику за выкупаемый надел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А) сразу 20-25% стоимости надела, а 75-80% платило государство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) сразу 100% стоимости надела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) 100% стоимости надела в течение 59 лет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Г) 50% стоимости надела, а остальное платило государство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7.Оновоположником какого течения народничества был П.В. Лавров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А) бунтарское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) пропагандистское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) заговорщическое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Г) либеральное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8. Как называлась первая народническая организация в России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А) «Земля и воля»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) «Черный передел»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) «Народная воля»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Г) «Освобождение труда»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9. Расставьте в хронологической последовательности: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А) Сан-Стефанский мирный договор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) начало перевода крестьян на выкуп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) раскол «Земли и воли»</w:t>
      </w:r>
    </w:p>
    <w:p>
      <w:pPr>
        <w:pStyle w:val="Normal"/>
        <w:rPr/>
      </w:pPr>
      <w:r>
        <w:rPr>
          <w:color w:val="3366FF"/>
          <w:sz w:val="28"/>
          <w:szCs w:val="28"/>
        </w:rPr>
        <w:t>Г) хождение в народ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Д) оборона Шипкинского перевала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10. Освобождение Великих реформ 1860-1870-х гг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А) замедлило развитие капитализма в России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) дало толчок развитию капитализма в России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) не повлияло на темпы развития капитализма в России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Г) сделало невозможным развитие капитализма в России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11. Что из перечисленного входило в состав земской реформы 1864 года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А)  выборный характер земств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) земства по первым двум куриям избирались на основе имущественного ценза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) губернские чиновники могли назначаться только с согласия земств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Г) в ряде губерний земства решено было не создавать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Д) земства содержали больницы, школы, тюрьмы, дороги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Е) во главе губернских земств стояло центральное земство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Ж) депутатов земств называли гласными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12. какова была цель хождения в народ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А) познакомиться с жизнью крестьян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) обучить крестьян разным специальностям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) вызвать революционный взрыв в деревнях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Г) объяснить крестьянам значение отмены крепостного права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13. Какой активный участник народнического движения высказывал идею замены революционным путем государства на свободные автономные общества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А) П.Н. Ткачев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) М.А. Бакунин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) П.Н. Лавров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Г) Г.В. Плеханов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14. Какая организация занималась террористической деятельностью?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А) «Черный передел»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) «Народная воля»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) «топор и расправа»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Г) «Земля и воля»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15. Расставьте в хронологической последовательности: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А) манифест об освобождении крестьян от крепостной зависимости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Б) начало русско-турецкой войны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) создание «Союза трех императоров»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Г) земская реформа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Д) Берлинский конгресс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16. Назовите годы правления Александра Николаевича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17. Назовите года русско-турецкой войны 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18. Объясните термин «народничество»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19. Назовите лидеров организации «Земля и воля» 1970-х годов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20. Обозначьте итоги правления Александра II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33:00Z</dcterms:created>
  <dc:creator>NOVA</dc:creator>
  <dc:description/>
  <cp:keywords/>
  <dc:language>en-US</dc:language>
  <cp:lastModifiedBy>NOVA</cp:lastModifiedBy>
  <cp:lastPrinted>2012-05-02T15:27:00Z</cp:lastPrinted>
  <dcterms:modified xsi:type="dcterms:W3CDTF">2012-05-02T11:28:00Z</dcterms:modified>
  <cp:revision>2</cp:revision>
  <dc:subject/>
  <dc:title>Тест по теме</dc:title>
</cp:coreProperties>
</file>