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2481580</wp:posOffset>
                </wp:positionV>
                <wp:extent cx="1414780" cy="13462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346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abf8f" stroked="t" o:allowincell="f" style="position:absolute;margin-left:77.55pt;margin-top:195.4pt;width:111.35pt;height:105.95pt;mso-wrap-style:none;v-text-anchor:middle" type="_x0000_t96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5030</wp:posOffset>
                </wp:positionH>
                <wp:positionV relativeFrom="paragraph">
                  <wp:posOffset>3827780</wp:posOffset>
                </wp:positionV>
                <wp:extent cx="1639570" cy="27514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2751480"/>
                        </a:xfrm>
                        <a:prstGeom prst="ellipse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b8b7" stroked="t" o:allowincell="f" style="position:absolute;margin-left:68.9pt;margin-top:301.4pt;width:129.05pt;height:216.6pt;mso-wrap-style:none;v-text-anchor:middle">
                <v:fill o:detectmouseclick="t" type="solid" color2="#1a474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584700</wp:posOffset>
                </wp:positionV>
                <wp:extent cx="962660" cy="615315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615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361pt;width:75.8pt;height:48.35pt;flip:y" type="_x0000_t32">
                <v:stroke color="#8064a2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3827780</wp:posOffset>
                </wp:positionV>
                <wp:extent cx="883285" cy="757555"/>
                <wp:effectExtent l="444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83800" cy="757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301.4pt;width:69.5pt;height:59.55pt;flip:xy" type="_x0000_t32">
                <v:stroke color="#8064a2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3644900</wp:posOffset>
                </wp:positionV>
                <wp:extent cx="153670" cy="182880"/>
                <wp:effectExtent l="6985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82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-4.05pt;margin-top:287pt;width:12.05pt;height:14.3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4875</wp:posOffset>
                </wp:positionH>
                <wp:positionV relativeFrom="paragraph">
                  <wp:posOffset>4584700</wp:posOffset>
                </wp:positionV>
                <wp:extent cx="189230" cy="130810"/>
                <wp:effectExtent l="6350" t="6985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30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271.25pt;margin-top:361pt;width:14.85pt;height:10.2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35</wp:posOffset>
                </wp:positionH>
                <wp:positionV relativeFrom="paragraph">
                  <wp:posOffset>6263640</wp:posOffset>
                </wp:positionV>
                <wp:extent cx="1482090" cy="315595"/>
                <wp:effectExtent l="19050" t="20320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1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05pt;margin-top:493.2pt;width:116.65pt;height:24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4325</wp:posOffset>
                </wp:positionH>
                <wp:positionV relativeFrom="paragraph">
                  <wp:posOffset>6500495</wp:posOffset>
                </wp:positionV>
                <wp:extent cx="1340485" cy="315595"/>
                <wp:effectExtent l="19685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31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75pt;margin-top:511.85pt;width:105.5pt;height:24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4885</wp:posOffset>
                </wp:positionH>
                <wp:positionV relativeFrom="paragraph">
                  <wp:posOffset>1850390</wp:posOffset>
                </wp:positionV>
                <wp:extent cx="1351915" cy="756920"/>
                <wp:effectExtent l="43180" t="29210" r="5524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75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77.55pt;margin-top:145.7pt;width:106.4pt;height:59.5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4325</wp:posOffset>
                </wp:positionH>
                <wp:positionV relativeFrom="paragraph">
                  <wp:posOffset>1724660</wp:posOffset>
                </wp:positionV>
                <wp:extent cx="425450" cy="372110"/>
                <wp:effectExtent l="0" t="0" r="133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722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923633" stroked="f" o:allowincell="f" style="position:absolute;margin-left:124.75pt;margin-top:135.8pt;width:33.45pt;height:29.25pt;mso-wrap-style:none;v-text-anchor:middle" type="_x0000_t183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7645</wp:posOffset>
                </wp:positionH>
                <wp:positionV relativeFrom="paragraph">
                  <wp:posOffset>-911225</wp:posOffset>
                </wp:positionV>
                <wp:extent cx="716280" cy="1261745"/>
                <wp:effectExtent l="28575" t="31115" r="73660" b="1111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261800"/>
                        </a:xfrm>
                        <a:prstGeom prst="lightningBol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79646" stroked="t" o:allowincell="f" style="position:absolute;margin-left:-16.35pt;margin-top:-71.75pt;width:56.35pt;height:99.3pt;mso-wrap-style:none;v-text-anchor:middle" type="_x0000_t7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2320</wp:posOffset>
                </wp:positionH>
                <wp:positionV relativeFrom="paragraph">
                  <wp:posOffset>172720</wp:posOffset>
                </wp:positionV>
                <wp:extent cx="843915" cy="619125"/>
                <wp:effectExtent l="52705" t="22860" r="104775" b="812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619200"/>
                        </a:xfrm>
                        <a:prstGeom prst="lightningBol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61.6pt;margin-top:13.6pt;width:66.4pt;height:48.7pt;mso-wrap-style:none;v-text-anchor:middle" type="_x0000_t7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4885</wp:posOffset>
                </wp:positionH>
                <wp:positionV relativeFrom="paragraph">
                  <wp:posOffset>-751840</wp:posOffset>
                </wp:positionV>
                <wp:extent cx="1783080" cy="1365885"/>
                <wp:effectExtent l="89535" t="22225" r="160655" b="170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1365840"/>
                        </a:xfrm>
                        <a:prstGeom prst="lightningBol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7.55pt;margin-top:-59.2pt;width:140.35pt;height:107.5pt;flip:x;mso-wrap-style:none;v-text-anchor:middle" type="_x0000_t7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3520</wp:posOffset>
                </wp:positionH>
                <wp:positionV relativeFrom="paragraph">
                  <wp:posOffset>168275</wp:posOffset>
                </wp:positionV>
                <wp:extent cx="3554095" cy="1752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75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FF0000"/>
                                <w:sz w:val="144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  <w:b/>
                                <w:i/>
                                <w:color w:val="FF0000"/>
                                <w:sz w:val="96"/>
                                <w:szCs w:val="52"/>
                              </w:rPr>
                              <w:t>С НОВЫМ ГОДОМ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85pt;height:138pt;mso-wrap-distance-left:9.05pt;mso-wrap-distance-right:9.05pt;mso-wrap-distance-top:0pt;mso-wrap-distance-bottom:0pt;margin-top:13.2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FF0000"/>
                          <w:sz w:val="144"/>
                          <w:szCs w:val="52"/>
                        </w:rPr>
                        <w:t xml:space="preserve"> </w:t>
                      </w:r>
                      <w:r>
                        <w:rPr>
                          <w:rFonts w:cs="Aharoni"/>
                          <w:b/>
                          <w:i/>
                          <w:color w:val="FF0000"/>
                          <w:sz w:val="96"/>
                          <w:szCs w:val="52"/>
                        </w:rPr>
                        <w:t>С НОВЫМ ГОДО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27305</wp:posOffset>
                </wp:positionV>
                <wp:extent cx="923290" cy="914400"/>
                <wp:effectExtent l="19050" t="19685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.85pt;margin-top:2.15pt;width:72.65pt;height:71.95pt;mso-wrap-style:none;v-text-anchor:middle" type="_x0000_t96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885</wp:posOffset>
                </wp:positionH>
                <wp:positionV relativeFrom="paragraph">
                  <wp:posOffset>246380</wp:posOffset>
                </wp:positionV>
                <wp:extent cx="1783080" cy="831850"/>
                <wp:effectExtent l="216535" t="0" r="128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95200">
                          <a:off x="0" y="0"/>
                          <a:ext cx="1783080" cy="831960"/>
                        </a:xfrm>
                        <a:prstGeom prst="lightningBol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7.55pt;margin-top:19.35pt;width:140.35pt;height:65.45pt;mso-wrap-style:none;v-text-anchor:middle;rotation:165" type="_x0000_t7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86995" simplePos="0" locked="0" layoutInCell="0" allowOverlap="1" relativeHeight="13">
                <wp:simplePos x="0" y="0"/>
                <wp:positionH relativeFrom="column">
                  <wp:posOffset>224790</wp:posOffset>
                </wp:positionH>
                <wp:positionV relativeFrom="paragraph">
                  <wp:posOffset>313690</wp:posOffset>
                </wp:positionV>
                <wp:extent cx="641985" cy="1670050"/>
                <wp:effectExtent l="0" t="189230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42800">
                          <a:off x="0" y="0"/>
                          <a:ext cx="641880" cy="1670040"/>
                        </a:xfrm>
                        <a:prstGeom prst="lightningBol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7.65pt;margin-top:24.7pt;width:50.5pt;height:131.45pt;flip:y;mso-wrap-style:none;v-text-anchor:middle;rotation:23" type="_x0000_t7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7710</wp:posOffset>
                </wp:positionH>
                <wp:positionV relativeFrom="paragraph">
                  <wp:posOffset>171450</wp:posOffset>
                </wp:positionV>
                <wp:extent cx="812165" cy="1096645"/>
                <wp:effectExtent l="16510" t="126365" r="37465" b="882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4400">
                          <a:off x="0" y="0"/>
                          <a:ext cx="812160" cy="1096560"/>
                        </a:xfrm>
                        <a:prstGeom prst="lightningBol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7.4pt;margin-top:13.55pt;width:63.9pt;height:86.3pt;mso-wrap-style:none;v-text-anchor:middle;rotation:264" type="_x0000_t73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6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2490</wp:posOffset>
                </wp:positionH>
                <wp:positionV relativeFrom="paragraph">
                  <wp:posOffset>6217285</wp:posOffset>
                </wp:positionV>
                <wp:extent cx="4333240" cy="2021205"/>
                <wp:effectExtent l="0" t="635" r="13335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20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4903b" stroked="f" o:allowincell="f" style="position:absolute;margin-left:168.7pt;margin-top:489.55pt;width:341.15pt;height:159.1pt;mso-wrap-style:none;v-text-anchor:middle" type="_x0000_t5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208270</wp:posOffset>
                </wp:positionV>
                <wp:extent cx="3623945" cy="1663065"/>
                <wp:effectExtent l="635" t="635" r="1270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4120" cy="166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4903b" stroked="f" o:allowincell="f" style="position:absolute;margin-left:198pt;margin-top:410.1pt;width:285.3pt;height:130.9pt;mso-wrap-style:none;v-text-anchor:middle" type="_x0000_t5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7965</wp:posOffset>
                </wp:positionH>
                <wp:positionV relativeFrom="paragraph">
                  <wp:posOffset>4176395</wp:posOffset>
                </wp:positionV>
                <wp:extent cx="3370580" cy="1656080"/>
                <wp:effectExtent l="0" t="0" r="13335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0680" cy="1656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4903b" stroked="f" o:allowincell="f" style="position:absolute;margin-left:217.95pt;margin-top:328.85pt;width:265.35pt;height:130.35pt;mso-wrap-style:none;v-text-anchor:middle" type="_x0000_t5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4875</wp:posOffset>
                </wp:positionH>
                <wp:positionV relativeFrom="paragraph">
                  <wp:posOffset>3292475</wp:posOffset>
                </wp:positionV>
                <wp:extent cx="2068195" cy="1347470"/>
                <wp:effectExtent l="635" t="0" r="1270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134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4903b" stroked="f" o:allowincell="f" style="position:absolute;margin-left:271.25pt;margin-top:259.25pt;width:162.8pt;height:106.05pt;mso-wrap-style:none;v-text-anchor:middle" type="_x0000_t5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1440</wp:posOffset>
                </wp:positionH>
                <wp:positionV relativeFrom="paragraph">
                  <wp:posOffset>2154555</wp:posOffset>
                </wp:positionV>
                <wp:extent cx="1200785" cy="1491615"/>
                <wp:effectExtent l="635" t="635" r="12700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1491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23633" stroked="f" o:allowincell="f" style="position:absolute;margin-left:307.2pt;margin-top:169.65pt;width:94.5pt;height:117.4pt;mso-wrap-style:none;v-text-anchor:middle" type="_x0000_t12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699250</wp:posOffset>
                </wp:positionV>
                <wp:extent cx="758825" cy="645795"/>
                <wp:effectExtent l="32385" t="32385" r="31115" b="876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645840"/>
                        </a:xfrm>
                        <a:custGeom>
                          <a:avLst/>
                          <a:gdLst>
                            <a:gd name="textAreaLeft" fmla="*/ 101160 w 430200"/>
                            <a:gd name="textAreaRight" fmla="*/ 329040 w 430200"/>
                            <a:gd name="textAreaTop" fmla="*/ 42840 h 366120"/>
                            <a:gd name="textAreaBottom" fmla="*/ 229680 h 366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white" stroked="t" o:allowincell="f" style="position:absolute;margin-left:198pt;margin-top:527.5pt;width:59.7pt;height:50.8pt;mso-wrap-style:none;v-text-anchor:middle" type="_x0000_t74">
                <v:fill o:detectmouseclick="t" type="solid" color2="black"/>
                <v:stroke color="yellow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70755</wp:posOffset>
                </wp:positionH>
                <wp:positionV relativeFrom="paragraph">
                  <wp:posOffset>7345045</wp:posOffset>
                </wp:positionV>
                <wp:extent cx="826135" cy="677545"/>
                <wp:effectExtent l="32385" t="32385" r="31115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677520"/>
                        </a:xfrm>
                        <a:custGeom>
                          <a:avLst/>
                          <a:gdLst>
                            <a:gd name="textAreaLeft" fmla="*/ 109800 w 468360"/>
                            <a:gd name="textAreaRight" fmla="*/ 358200 w 468360"/>
                            <a:gd name="textAreaTop" fmla="*/ 45000 h 384120"/>
                            <a:gd name="textAreaBottom" fmla="*/ 240840 h 384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65pt;margin-top:578.35pt;width:65pt;height:53.3pt;mso-wrap-style:none;v-text-anchor:middle" type="_x0000_t74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0755</wp:posOffset>
                </wp:positionH>
                <wp:positionV relativeFrom="paragraph">
                  <wp:posOffset>4621530</wp:posOffset>
                </wp:positionV>
                <wp:extent cx="742315" cy="586740"/>
                <wp:effectExtent l="5715" t="5080" r="444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586800"/>
                        </a:xfrm>
                        <a:custGeom>
                          <a:avLst/>
                          <a:gdLst>
                            <a:gd name="textAreaLeft" fmla="*/ 98640 w 420840"/>
                            <a:gd name="textAreaRight" fmla="*/ 321840 w 420840"/>
                            <a:gd name="textAreaTop" fmla="*/ 38880 h 332640"/>
                            <a:gd name="textAreaBottom" fmla="*/ 208800 h 332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5pt;margin-top:363.9pt;width:58.4pt;height:46.15pt;mso-wrap-style:none;v-text-anchor:middle" type="_x0000_t74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2225</wp:posOffset>
                </wp:positionH>
                <wp:positionV relativeFrom="paragraph">
                  <wp:posOffset>5523865</wp:posOffset>
                </wp:positionV>
                <wp:extent cx="688975" cy="761365"/>
                <wp:effectExtent l="10160" t="17145" r="1587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761400"/>
                        </a:xfrm>
                        <a:prstGeom prst="irregularSeal2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002060" stroked="t" o:allowincell="f" style="position:absolute;margin-left:401.75pt;margin-top:434.95pt;width:54.2pt;height:59.9pt;mso-wrap-style:none;v-text-anchor:middle" type="_x0000_t72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4810</wp:posOffset>
                </wp:positionH>
                <wp:positionV relativeFrom="paragraph">
                  <wp:posOffset>5287010</wp:posOffset>
                </wp:positionV>
                <wp:extent cx="1133475" cy="1186180"/>
                <wp:effectExtent l="292735" t="317500" r="292100" b="3181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86200"/>
                        </a:xfrm>
                        <a:custGeom>
                          <a:avLst/>
                          <a:gdLst>
                            <a:gd name="textAreaLeft" fmla="*/ 264600 w 642600"/>
                            <a:gd name="textAreaRight" fmla="*/ 378000 w 642600"/>
                            <a:gd name="textAreaTop" fmla="*/ 277200 h 672480"/>
                            <a:gd name="textAreaBottom" fmla="*/ 395280 h 67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8064a2" stroked="t" o:allowincell="f" style="position:absolute;margin-left:230.3pt;margin-top:416.3pt;width:89.2pt;height:93.35pt;mso-wrap-style:none;v-text-anchor:middle" type="_x0000_t18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8285</wp:posOffset>
                </wp:positionH>
                <wp:positionV relativeFrom="paragraph">
                  <wp:posOffset>6047740</wp:posOffset>
                </wp:positionV>
                <wp:extent cx="843280" cy="823595"/>
                <wp:effectExtent l="31115" t="30480" r="44450" b="52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823680"/>
                        </a:xfrm>
                        <a:custGeom>
                          <a:avLst/>
                          <a:gdLst>
                            <a:gd name="textAreaLeft" fmla="*/ 196920 w 478080"/>
                            <a:gd name="textAreaRight" fmla="*/ 281160 w 478080"/>
                            <a:gd name="textAreaTop" fmla="*/ 192240 h 466920"/>
                            <a:gd name="textAreaBottom" fmla="*/ 274680 h 46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5pt;margin-top:476.2pt;width:66.35pt;height:64.8pt;mso-wrap-style:none;v-text-anchor:middle" type="_x0000_t187">
                <v:fill o:detectmouseclick="t" color2="#999999"/>
                <v:stroke color="#943634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6625</wp:posOffset>
                </wp:positionH>
                <wp:positionV relativeFrom="paragraph">
                  <wp:posOffset>3907155</wp:posOffset>
                </wp:positionV>
                <wp:extent cx="782320" cy="944245"/>
                <wp:effectExtent l="0" t="635" r="13335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94428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273.75pt;margin-top:307.65pt;width:61.55pt;height:74.3pt;mso-wrap-style:none;v-text-anchor:middle" type="_x0000_t72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9295</wp:posOffset>
                </wp:positionH>
                <wp:positionV relativeFrom="paragraph">
                  <wp:posOffset>7345045</wp:posOffset>
                </wp:positionV>
                <wp:extent cx="808990" cy="677545"/>
                <wp:effectExtent l="12065" t="13970" r="2032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7752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5.85pt;margin-top:578.35pt;width:63.65pt;height:53.3pt;mso-wrap-style:none;v-text-anchor:middle" type="_x0000_t7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37:00Z</dcterms:created>
  <dc:creator>admin</dc:creator>
  <dc:description/>
  <dc:language>en-US</dc:language>
  <cp:lastModifiedBy>admin</cp:lastModifiedBy>
  <dcterms:modified xsi:type="dcterms:W3CDTF">2016-11-24T06:26:00Z</dcterms:modified>
  <cp:revision>2</cp:revision>
  <dc:subject/>
  <dc:title/>
</cp:coreProperties>
</file>