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utro"/>
      <w:bookmarkStart w:id="1" w:name="utro"/>
      <w:bookmarkEnd w:id="1"/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3"/>
      </w:tblGrid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 xml:space="preserve">Ой, качи, качи, качи,           </w:t>
            </w:r>
            <w:r>
              <w:rPr>
                <w:rStyle w:val="Nakltext1"/>
                <w:rFonts w:eastAsia="Arial Unicode MS" w:cs="Arial Unicode MS" w:ascii="Arial Narrow" w:hAnsi="Arial Narrow"/>
              </w:rPr>
              <w:t>Поочередно касаемся головы, рук, ног.</w:t>
            </w:r>
            <w:r>
              <w:rPr>
                <w:rFonts w:eastAsia="Arial Unicode MS" w:cs="Arial Unicode MS" w:ascii="Arial Narrow" w:hAnsi="Arial Narrow"/>
                <w:sz w:val="18"/>
                <w:szCs w:val="18"/>
              </w:rPr>
              <w:br/>
            </w:r>
            <w:r>
              <w:rPr>
                <w:rFonts w:eastAsia="Arial Unicode MS" w:cs="Arial Unicode MS" w:ascii="Arial Narrow" w:hAnsi="Arial Narrow"/>
              </w:rPr>
              <w:t xml:space="preserve">В головах-то калачи, </w:t>
              <w:br/>
              <w:t xml:space="preserve">В ручках пряники, </w:t>
              <w:br/>
              <w:t xml:space="preserve">В ножках яблочки, </w:t>
              <w:br/>
              <w:t xml:space="preserve">По бокам конфеточки, </w:t>
              <w:br/>
              <w:t>Золотые веточки.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  <w:t xml:space="preserve">Совушка-сова                     </w:t>
            </w:r>
            <w:r>
              <w:rPr>
                <w:rStyle w:val="Nakltext1"/>
                <w:rFonts w:eastAsia="Arial Unicode MS" w:cs="Arial Unicode MS" w:ascii="Arial Narrow" w:hAnsi="Arial Narrow"/>
              </w:rPr>
              <w:t>Руки ребенка поднимаем вверх.</w:t>
            </w:r>
            <w:r>
              <w:rPr>
                <w:rFonts w:eastAsia="Arial Unicode MS" w:cs="Arial Unicode MS" w:ascii="Arial Narrow" w:hAnsi="Arial Narrow"/>
              </w:rPr>
              <w:br/>
              <w:t xml:space="preserve">Совушка-сова, </w:t>
              <w:br/>
              <w:t xml:space="preserve">Большая голова, </w:t>
              <w:br/>
              <w:t xml:space="preserve">На пеньке сидит, </w:t>
              <w:br/>
              <w:t xml:space="preserve">Головой вертит, </w:t>
              <w:br/>
              <w:t xml:space="preserve">Во все стороны глядит, </w:t>
              <w:br/>
              <w:t xml:space="preserve">Да ка-а-ак полетит! </w:t>
              <w:b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т мы руки развели,</w:t>
              <w:br/>
              <w:t>Словно удивились.</w:t>
              <w:br/>
              <w:t xml:space="preserve">И друг другу до земли, </w:t>
              <w:br/>
              <w:t>В пояс поклонились!</w:t>
              <w:br/>
              <w:t>Наклонились, выпрямились,</w:t>
              <w:br/>
              <w:t>Наклонились, выпрямились.</w:t>
              <w:br/>
              <w:t>Ниже, ниже, не ленись,</w:t>
              <w:br/>
              <w:t>Поклонись и улыбнус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Emphasis"/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етер дует нам в лицо,</w:t>
            </w:r>
            <w:r>
              <w:rPr>
                <w:rStyle w:val="Emphasis"/>
                <w:rFonts w:cs="Arial" w:ascii="Arial Narrow" w:hAnsi="Arial Narrow"/>
              </w:rPr>
              <w:t xml:space="preserve">                              </w:t>
            </w:r>
            <w:r>
              <w:rPr>
                <w:rStyle w:val="Emphasis"/>
                <w:rFonts w:cs="Arial" w:ascii="Arial Narrow" w:hAnsi="Arial Narrow"/>
                <w:sz w:val="20"/>
                <w:szCs w:val="20"/>
              </w:rPr>
              <w:t>На словах «тише, тише» - присесть.</w:t>
            </w:r>
            <w:r>
              <w:rPr>
                <w:rStyle w:val="Emphasis"/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качалось деревцо.</w:t>
            </w:r>
            <w:r>
              <w:rPr>
                <w:rStyle w:val="Emphasis"/>
                <w:rFonts w:cs="Arial" w:ascii="Arial Narrow" w:hAnsi="Arial Narrow"/>
              </w:rPr>
              <w:t xml:space="preserve">                                  </w:t>
            </w:r>
            <w:r>
              <w:rPr>
                <w:rStyle w:val="Emphasis"/>
                <w:rFonts w:cs="Arial" w:ascii="Arial Narrow" w:hAnsi="Arial Narrow"/>
                <w:sz w:val="20"/>
                <w:szCs w:val="20"/>
              </w:rPr>
              <w:t>На словах «выше, выше»</w:t>
            </w:r>
            <w:r>
              <w:rPr>
                <w:rFonts w:cs="Arial" w:ascii="Arial Narrow" w:hAnsi="Arial Narrow"/>
              </w:rPr>
              <w:br/>
              <w:t>Ветер тише, тише, тише,</w:t>
            </w:r>
            <w:r>
              <w:rPr>
                <w:rStyle w:val="Emphasis"/>
                <w:rFonts w:cs="Arial" w:ascii="Arial Narrow" w:hAnsi="Arial Narrow"/>
              </w:rPr>
              <w:t xml:space="preserve">                           </w:t>
            </w:r>
            <w:r>
              <w:rPr>
                <w:rStyle w:val="Emphasis"/>
                <w:rFonts w:cs="Arial" w:ascii="Arial Narrow" w:hAnsi="Arial Narrow"/>
                <w:sz w:val="20"/>
                <w:szCs w:val="20"/>
              </w:rPr>
              <w:t>- встать и вытянуть руки вверх.</w:t>
            </w:r>
            <w:r>
              <w:rPr>
                <w:rFonts w:cs="Arial" w:ascii="Arial Narrow" w:hAnsi="Arial Narrow"/>
              </w:rPr>
              <w:br/>
              <w:t>Деревцо все выше, выше.</w:t>
              <w:br/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ы ладонь к глазам приставим,</w:t>
              <w:br/>
              <w:t>Ноги крепкие расставим.</w:t>
              <w:br/>
              <w:t xml:space="preserve">Поворачиваясь вправо, </w:t>
              <w:br/>
              <w:t>Оглядимся величаво.</w:t>
              <w:br/>
              <w:t xml:space="preserve">И налево надо тоже, </w:t>
              <w:br/>
              <w:t>Поглядеть из-под ладошек.</w:t>
              <w:br/>
              <w:t>И – направо! И еще,</w:t>
              <w:br/>
              <w:t>Через левое плечо!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</w:p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</w:rPr>
              <w:t>Мы поставили пластинку</w:t>
            </w:r>
            <w:r>
              <w:rPr>
                <w:rStyle w:val="Nakltext1"/>
                <w:rFonts w:cs="Arial" w:ascii="Arial Narrow" w:hAnsi="Arial Narrow"/>
                <w:sz w:val="24"/>
                <w:szCs w:val="24"/>
              </w:rPr>
              <w:t xml:space="preserve">                  </w:t>
            </w:r>
            <w:r>
              <w:rPr>
                <w:rStyle w:val="Nakltext1"/>
                <w:rFonts w:cs="Arial" w:ascii="Arial Narrow" w:hAnsi="Arial Narrow"/>
              </w:rPr>
              <w:t>Бег на месте,</w:t>
            </w:r>
            <w:r>
              <w:rPr>
                <w:rFonts w:cs="Arial" w:ascii="Arial Narrow" w:hAnsi="Arial Narrow"/>
              </w:rPr>
              <w:br/>
              <w:t>И выходим на разминку.</w:t>
            </w:r>
            <w:r>
              <w:rPr>
                <w:rStyle w:val="Nakltext1"/>
                <w:rFonts w:cs="Arial" w:ascii="Arial Narrow" w:hAnsi="Arial Narrow"/>
                <w:sz w:val="24"/>
                <w:szCs w:val="24"/>
              </w:rPr>
              <w:t xml:space="preserve">                   </w:t>
            </w:r>
            <w:r>
              <w:rPr>
                <w:rStyle w:val="Nakltext1"/>
                <w:rFonts w:cs="Arial" w:ascii="Arial Narrow" w:hAnsi="Arial Narrow"/>
              </w:rPr>
              <w:t>на предпоследней строчке остановится,</w:t>
            </w:r>
            <w:r>
              <w:rPr>
                <w:rFonts w:cs="Arial" w:ascii="Arial Narrow" w:hAnsi="Arial Narrow"/>
              </w:rPr>
              <w:br/>
              <w:t>Начинаем бег на месте,</w:t>
            </w:r>
            <w:r>
              <w:rPr>
                <w:rStyle w:val="Nakltext1"/>
                <w:rFonts w:cs="Arial" w:ascii="Arial Narrow" w:hAnsi="Arial Narrow"/>
                <w:sz w:val="24"/>
                <w:szCs w:val="24"/>
              </w:rPr>
              <w:t xml:space="preserve">                    </w:t>
            </w:r>
            <w:r>
              <w:rPr>
                <w:rStyle w:val="Nakltext1"/>
                <w:rFonts w:cs="Arial" w:ascii="Arial Narrow" w:hAnsi="Arial Narrow"/>
              </w:rPr>
              <w:t>на последней потянуться,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</w:rPr>
              <w:t>Финиш – метров через двести!</w:t>
            </w:r>
            <w:r>
              <w:rPr>
                <w:rStyle w:val="Nakltext1"/>
                <w:rFonts w:cs="Arial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Style w:val="Nakltext1"/>
                <w:rFonts w:cs="Arial" w:ascii="Arial Narrow" w:hAnsi="Arial Narrow"/>
              </w:rPr>
              <w:t>руки вверх и опустить их через стороны.</w:t>
            </w:r>
            <w:r>
              <w:rPr>
                <w:rFonts w:cs="Arial" w:ascii="Arial Narrow" w:hAnsi="Arial Narrow"/>
              </w:rPr>
              <w:br/>
              <w:t>Раз-два, раз-два,</w:t>
              <w:br/>
              <w:t>Хватит, прибежали,</w:t>
              <w:br/>
              <w:t>Потянулись, подышали.</w:t>
              <w:br/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уратино потянулся,</w:t>
              <w:br/>
              <w:t>Раз – нагнулся,</w:t>
              <w:br/>
              <w:t>Два – нагнулся,</w:t>
              <w:br/>
              <w:t>Три – нагнулся.</w:t>
              <w:br/>
              <w:t>Руки в сторону развёл,</w:t>
              <w:br/>
              <w:t>Ключик, видно, не нашёл.</w:t>
              <w:br/>
              <w:t>Чтобы ключик нам достать,</w:t>
              <w:br/>
              <w:t>Нужно на носочки встать.</w:t>
              <w:br/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  </w:t>
            </w:r>
            <w:r>
              <w:rPr>
                <w:rFonts w:eastAsia="Arial Unicode MS" w:cs="Arial Unicode MS" w:ascii="Arial Narrow" w:hAnsi="Arial Narrow"/>
                <w:i/>
              </w:rPr>
              <w:t>(на математику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 пяти мы все считаем,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</w:rPr>
              <w:t xml:space="preserve">С силой гири поднимаем.         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Наклон вперед, поднять «гирю», опустить руки вниз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Сколько раз ударю в бубен,               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Подъем рук, сложенных топориком, резкий  взмах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</w:rPr>
              <w:t xml:space="preserve">Столько раз дрова разрубим.  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и имитация рубки дров слева от колена,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справа, а затем между ног. 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колько клеток до черты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 xml:space="preserve">Столько раз подпрыгни ты.             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Легкие прыжки на месте на носочках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на математику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колько черточек до точки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лько встанем на носочк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-5 раз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Будем считать,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Стоя, ноги на ширине плеч. Наклоны впере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бы собира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годы считаем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жно приседае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0-15 ра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на математику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колько точек будет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На доске круг с точками. Воспитатель указывает на них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 круге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считает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Столько раз поднимаем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Стоя, ноги вроз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и    (4-5 раз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Сколько елочек зеленых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Стоя, ноги врозь, руки на пояс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олько выполни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клонов   (4-5 раз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Приседает столько раз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Во время приседания руки впере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олько бабочек у на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10-12 ра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по развитию речи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Конь меня в дорогу ждет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Руки за спиной сцеплены в замок,</w:t>
            </w:r>
            <w:r>
              <w:rPr>
                <w:rFonts w:cs="Arial Narrow" w:ascii="Arial Narrow" w:hAnsi="Arial Narrow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Бьет копытом у ворот.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оочередное поднимание согнутых в колен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На ветру играет гривой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ног, покачивание головой, подскоки на месте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Пышной, сказочной, красивой.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руки полусогнуты в локтях перед собо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ыстро на седло вскач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поеду – полечу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ок, цок, цок, ц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ок, цок, цок, ц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м за дальнею рекою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машу тебе рукой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на математику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На носочки встанем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Встать на носочки и потянутьс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олок достан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5 раз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Наклонились столько раз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Стоя, ноги врозь. При наклонах ноги не сгиба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олько уточек у на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4-5 раз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Сколько покажу кружков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Стоя, руки на пояс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лько выполнишь прыжков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3-5 раз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по развитию речи)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Лебеди летят, крыльями машут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Наклоны вперед, прогнувшись присед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нулись над водо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чают голово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ямо и гордо умеют держатьс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чень бесшумно на воду садятс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по развитию речи)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Поднимайте плечики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Энергичное движение плечам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ыгайте, кузнечик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ыг, скок, прыг, скок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Стоп! Сели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риседан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вушки покуша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шину послушал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Выше, выше, высоко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рыжк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</w:t>
            </w:r>
            <w:r>
              <w:rPr>
                <w:rFonts w:eastAsia="Arial Unicode MS" w:cs="Arial Unicode MS" w:ascii="Arial Narrow" w:hAnsi="Arial Narrow"/>
                <w:i/>
              </w:rPr>
              <w:t>(по развитию речи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едвежата в чаще жили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Круговое движение головой в разные стороны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Головой своей крутили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так, вот т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ой своей крутил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Медвежата мед искали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Наклоны в сторону, руки вперед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жно дерево кача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так, вот т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жно дерево качал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Вперевалочку ходили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Ходьба по медвежьи, наклоны вперед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из речки воду пи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так, вот т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из речки воду пил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А потом они плясали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одскоки на мест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ше лапы поднима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так, вот т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ше лапы поднима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  </w:t>
            </w:r>
            <w:r>
              <w:rPr>
                <w:rFonts w:eastAsia="Arial Unicode MS" w:cs="Arial Unicode MS" w:ascii="Arial Narrow" w:hAnsi="Arial Narrow"/>
                <w:i/>
              </w:rPr>
              <w:t>(по изо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сегодня рисова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ши пальчики уста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ть немного отдохну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ова рисовать начну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ружно локти отведе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ова рисовать начнем.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 </w:t>
            </w:r>
            <w:r>
              <w:rPr>
                <w:rFonts w:eastAsia="Arial Unicode MS" w:cs="Arial Unicode MS" w:ascii="Arial Narrow" w:hAnsi="Arial Narrow"/>
                <w:i/>
              </w:rPr>
              <w:t>(по изо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ы сегодня рисовали 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лавно поднять руки</w:t>
            </w:r>
            <w:r>
              <w:rPr>
                <w:rFonts w:cs="Arial Narrow" w:ascii="Arial Narrow" w:hAnsi="Arial Narrow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Наши пальчики устали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еред собой, встряхнуть кистям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ши пальчики встряхн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исовать опять начне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Ноги вместе, ноги врозь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Разводить и сводить ног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Заколачиваем гвоздь. 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ритоптывая.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  </w:t>
            </w:r>
            <w:r>
              <w:rPr>
                <w:rFonts w:eastAsia="Arial Unicode MS" w:cs="Arial Unicode MS" w:ascii="Arial Narrow" w:hAnsi="Arial Narrow"/>
                <w:i/>
              </w:rPr>
              <w:t>(по изо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Долго-долго мы лепили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Встряхивание кистями перед собо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ши пальцы утоми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ть немного отдохнут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И опять лепить начнут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Отвести руки назад-вниз ,отклоняясь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Дружно руки разведем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на спинку стул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опять лепить начнем.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Narrow" w:hAnsi="Arial Narrow"/>
                <w:b/>
                <w:i/>
              </w:rPr>
              <w:t xml:space="preserve">Физкультминутка   </w:t>
            </w:r>
            <w:r>
              <w:rPr>
                <w:rFonts w:eastAsia="Arial Unicode MS" w:cs="Arial Unicode MS" w:ascii="Arial Narrow" w:hAnsi="Arial Narrow"/>
                <w:i/>
              </w:rPr>
              <w:t>(по изо)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Наши алые цветки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лавное раскрывание пальц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пускают лепестки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Ветерок чуть дышит   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омахивание руками перед собо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пестки колышет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ши алые цветки</w:t>
            </w:r>
            <w:r>
              <w:rPr>
                <w:rFonts w:cs="Arial Narrow" w:ascii="Arial Narrow" w:hAnsi="Arial Narrow"/>
                <w:i/>
                <w:iCs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</w:rPr>
              <w:t xml:space="preserve">Закрывают лепестки                                       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Плавное опускание их на стол</w:t>
            </w:r>
            <w:r>
              <w:rPr>
                <w:rFonts w:cs="Arial Narrow" w:ascii="Arial Narrow" w:hAnsi="Arial Narrow"/>
              </w:rPr>
              <w:t xml:space="preserve">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хо засыпаю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ой качают.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ОПУГАЙ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Жил на свете попугай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Крылья шире расправляй.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Руки в стороны, влево, вправо.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н любил летать всех выше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ше пальм, жирафов выше.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Потянуться на носках, руки вверх.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гости к деткам прилетал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месте с ними отдыхал,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елать приседания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ыгал, кланялся, шалил,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ы головы или туловища вперед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 малышами говорил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ДЯТЕЛ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Дятел долбит старый сук,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ы вперед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Тук-тук-тук, тук-тук-тук,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дания, постукивания руками об пол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онит эхо дятла стук,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И. п.: руки к плечам, вытянуть руки вперед, «отмахнуться»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Туки-туки, туки-тук.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дания, постукивание руками о пол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ОВ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лесу темно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се спят давно.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ети изображают спящих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 птицы спят..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дна сова не спит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Летит, кричит.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Дети делают взмахи руками.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вушка - сова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ольшая голова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 суку сидит,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Головой вертит.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(Изобразить большой круг руками. Присесть, сделать повороты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оловой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право, влево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 все стороны глядит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Да вдруг как полетит.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Встать, сделать взмахи руками, бег на месте.)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Ы СЧИТАЛ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ы считали и устал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ружно все и тихо встал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чками похлопали: раз, два, тр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ожками потопали: раз, два, тр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еще потопали и дружней похлопал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ли-встали, встали-сели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друг друга не задел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ы немножко отдохне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опять считать начнем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На счет «раз, два, три» руки через стороны вверх, потянуться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Три хлопка над головой, три притопа,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сесть—встать, сесть—встать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Тихо сесть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Повторить в среднем темпе 2—3 раза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ФИЗКУЛЬТ-ПРИВЕТ!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 болоте две подружки —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, ноги врозь, руки в стороны. Сгибание и разгибание ру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ве зеленые лягушки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тром рано умывались,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Руки на пояс. Наклон вперед прогнувшись. Имитация движени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лотенцем растирались,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умывания, растира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ожками топали,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Три притопа, три хлоп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чками хлопал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право-влево наклонялись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Наклоны вправо и влево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обратно возвращались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т здоровья в чем секрет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м друзьям физкульт - привет!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УРАТИН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Буратино потянулся.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, ноги врозь, руки вверх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аз — нагнулся.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ва пружинистых наклона вперед прогнувшись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ва — нагнулся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уки в стороны развел,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ыпрямиться, руки в сторо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лючик, видно, не нашел.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Наклоны вправо, влево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Чтобы ключик нам достать,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Руки вверх, потянуться, встать на носочк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ужно на носочки встать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УТР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пал цветок и вдруг проснулся,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Начать упражнение сидя (бабочка)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ольше спать не захотел.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олову вниз, руки на коленях, спину расслаби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Шевельнулся, потянулся,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и через стороны вверх — вдох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звился вверх и полетел.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и опустить вниз — выдох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ыполнить 4 раза в медленном темпе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ЧЕЛК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лнце утром лишь проснется,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, поднимать и опускать руки плавно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челка кружит, пчелка вьется. 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имитируя движения пчел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бирает свежий мед </w:t>
              <w:tab/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Присесть 2—3 раза, повторить плавные движения </w:t>
              <w:tab/>
              <w:tab/>
              <w:tab/>
              <w:tab/>
              <w:tab/>
              <w:tab/>
              <w:t>рукам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домой к себе несет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ыполнить упражнение 3—4 раза в медленном темпе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ТРЕКОЗ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т какая стрекоза, </w:t>
              <w:tab/>
              <w:tab/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стать. Показать на уровне глаз большим и </w:t>
            </w:r>
            <w:r>
              <w:rPr>
                <w:rFonts w:cs="Arial Narrow" w:ascii="Arial Narrow" w:hAnsi="Arial Narrow"/>
              </w:rPr>
              <w:t xml:space="preserve">Как горошины глаза. </w:t>
              <w:tab/>
              <w:tab/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Указательным пальцами глаза стрекозы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лево — вправо, назад — вперед.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вернуть голову вправо, влево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Руки на пояс,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вороты туловищем вправо, влево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у, совсем как вертолет.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и в стороны, голову опустить вниз, поднять вверх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ыполнить 3—4 раза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ЛОШ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й, лошадки, все за мно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пешим на водопой.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, руки вперед, сделать прыжки на место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т река широка и глубока, 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вести руки в сторон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достанешь до дна. </w:t>
              <w:tab/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Занять исходное положение, сделать наклоны </w:t>
              <w:tab/>
              <w:tab/>
              <w:tab/>
              <w:tab/>
              <w:tab/>
              <w:tab/>
              <w:t>вперед, стараясь коснуться пол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водица вкусна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йте! Хороша водица!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учим копытцем. </w:t>
              <w:tab/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ыпрямиться, потопать сначала левой, а потом </w:t>
              <w:tab/>
              <w:tab/>
              <w:tab/>
              <w:tab/>
              <w:tab/>
              <w:tab/>
              <w:t>правой ного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й, лошадки, все за мной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какали домой. </w:t>
              <w:tab/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Встать, руки вперед, сделать прыжки на место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оп-гоп-гоп-гоп-гоп!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ИС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т, аист длинноноги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кажи домой дорогу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т отвечает: —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опай правою ного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том левою ного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нова правою ногой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нова левою ногой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т тогда придешь домой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. Согнуть ногу в колене, вытянуть вперед и только затем поставить на землю. Вытянуть руки в стороны и ходить с поднятой головой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КУЗНЕЧИ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днимайте плечики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ыгайте, кузнечик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ыг-скок, прыг-скок, стоп!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ли, травушку покушали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ишину вокруг послушал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ше, выше, высоко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ыгай быстро и легко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Сидя сделать энергичные движения плечами. Встать, сделать прыжки на обеих ногах. Присесть, замереть, встать и сделать легкие прыжки на носках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ЯТАЧОК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росенок Пятачок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тлежал себе бочок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тал на ножки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тянулся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потом присел, нагнулся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немножко поскакал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на месте пошагал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потом опять прилег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о уже на левый бок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Сидя повернуться вправо, влево, руки на поясе. Встать, руки вверх и потянуться. Присесть, встать, сделать наклон вперед, выпрямиться. Руки на пояс, прыжки на двух ногах на месте. Руки вниз, шаг на месте.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 - руки вверх махнули</w:t>
              <w:br/>
              <w:t>И при том вздохнули</w:t>
              <w:br/>
              <w:t>Два - три нагнулись. пол достали</w:t>
              <w:br/>
              <w:t>А четыре - прямо встали и сначала повторяем.</w:t>
              <w:br/>
              <w:t>Воздух сильно мы вдыхаем</w:t>
              <w:br/>
              <w:t xml:space="preserve">При наклонах выдох дружный </w:t>
              <w:br/>
              <w:t>Но колени гнуть не нужно.</w:t>
              <w:br/>
              <w:t>Чтобы руки не устали,</w:t>
              <w:br/>
              <w:t>Мы на пояс их поставим.</w:t>
              <w:br/>
              <w:t>Прыгаем как мячики</w:t>
              <w:br/>
              <w:t>Девочки и мальчики.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ы хлопаем в ладоши, хлоп, хлоп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хлопки над головой</w:t>
            </w:r>
            <w:r>
              <w:rPr>
                <w:rFonts w:cs="Arial Narrow" w:ascii="Arial Narrow" w:hAnsi="Arial Narrow"/>
              </w:rPr>
              <w:br/>
              <w:t xml:space="preserve">Мы топаем ногами, топ, топ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ысоко поднимаем колени</w:t>
            </w:r>
            <w:r>
              <w:rPr>
                <w:rFonts w:cs="Arial Narrow" w:ascii="Arial Narrow" w:hAnsi="Arial Narrow"/>
              </w:rPr>
              <w:br/>
              <w:t xml:space="preserve">Качаем головой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оловой вперед назад подвигать</w:t>
            </w:r>
            <w:r>
              <w:rPr>
                <w:rFonts w:cs="Arial Narrow" w:ascii="Arial Narrow" w:hAnsi="Arial Narrow"/>
              </w:rPr>
              <w:br/>
              <w:t xml:space="preserve">Мы руки поднимаем, мы руки опускаем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и поднять, опустить</w:t>
            </w:r>
            <w:r>
              <w:rPr>
                <w:rFonts w:cs="Arial Narrow" w:ascii="Arial Narrow" w:hAnsi="Arial Narrow"/>
              </w:rPr>
              <w:br/>
              <w:t xml:space="preserve">Мы низко приседаем и прямо мы встаем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рисесть и подпрыгнуть</w:t>
            </w:r>
            <w:r>
              <w:rPr>
                <w:rFonts w:cs="Arial Narrow" w:ascii="Arial Narrow" w:hAnsi="Arial Narrow"/>
              </w:rPr>
              <w:br/>
              <w:t>Руки вниз, на бочок.</w:t>
              <w:br/>
              <w:t>Разжимаем - в кулачок</w:t>
              <w:br/>
              <w:t>Руки вверх и в кулачок</w:t>
              <w:br/>
              <w:t>Разжимаем на бочок</w:t>
              <w:br/>
              <w:t>На носочки поднимайся</w:t>
              <w:br/>
              <w:t>Приседай и выпрямляйся</w:t>
              <w:br/>
              <w:t>Ноги вместе, ноги врозь.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На горе стоит лесок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руговые движения руками</w:t>
            </w:r>
            <w:r>
              <w:rPr>
                <w:rFonts w:cs="Arial Narrow" w:ascii="Arial Narrow" w:hAnsi="Arial Narrow"/>
              </w:rPr>
              <w:br/>
              <w:t xml:space="preserve">Он не низок не высок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сесть, встать, руки вверх</w:t>
            </w:r>
            <w:r>
              <w:rPr>
                <w:rFonts w:cs="Arial Narrow" w:ascii="Arial Narrow" w:hAnsi="Arial Narrow"/>
              </w:rPr>
              <w:br/>
              <w:t xml:space="preserve">Удивительная птица подает нам голосок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лаза и руки вверх, потянуться</w:t>
            </w:r>
            <w:r>
              <w:rPr>
                <w:rFonts w:cs="Arial Narrow" w:ascii="Arial Narrow" w:hAnsi="Arial Narrow"/>
              </w:rPr>
              <w:br/>
              <w:t>По тропинке два туриста</w:t>
              <w:br/>
              <w:t xml:space="preserve">Шли домой из далека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ходьба на месте</w:t>
            </w:r>
            <w:r>
              <w:rPr>
                <w:rFonts w:cs="Arial Narrow" w:ascii="Arial Narrow" w:hAnsi="Arial Narrow"/>
              </w:rPr>
              <w:br/>
              <w:t xml:space="preserve">Говорят: "Такого свиста, мы не слышали пока"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лечи поднять</w:t>
            </w:r>
            <w:r>
              <w:rPr>
                <w:rFonts w:cs="Arial Narrow" w:ascii="Arial Narrow" w:hAnsi="Arial Narrow"/>
              </w:rPr>
              <w:br/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</w:rPr>
              <w:t>Руки вверх поднимем - раз</w:t>
              <w:br/>
              <w:t>Выше носа, выше глаз.</w:t>
              <w:br/>
              <w:t>Прямо руки вверх держать</w:t>
              <w:br/>
              <w:t>Не качаться, не дрожать.</w:t>
              <w:br/>
              <w:t>Три - опустили руки вниз,</w:t>
              <w:br/>
              <w:t>Стой на месте не вертись.</w:t>
              <w:br/>
              <w:t>Вверх раз, два, три, четыре, вниз!</w:t>
              <w:br/>
              <w:t>Повторяем, не ленись!</w:t>
              <w:br/>
              <w:t>Будем делать повороты</w:t>
              <w:br/>
              <w:t>Выполняйте все с охотой.</w:t>
              <w:br/>
              <w:t>Раз - налево поворот,</w:t>
              <w:br/>
              <w:t>Два - теперь наоборот.</w:t>
              <w:br/>
              <w:t>Так, ничуть, не торопясь,</w:t>
              <w:br/>
              <w:t>Повторяем 8 раз.</w:t>
              <w:br/>
              <w:t>Руки на поясе, ноги шире!</w:t>
              <w:br/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eastAsia="Arial Unicode MS" w:cs="Arial Unicode MS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</w:rPr>
              <w:t xml:space="preserve">От зеленого причала оттолкнулся пароход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</w:t>
            </w:r>
            <w:r>
              <w:rPr>
                <w:rFonts w:cs="Arial Narrow" w:ascii="Arial Narrow" w:hAnsi="Arial Narrow"/>
              </w:rPr>
              <w:br/>
              <w:t xml:space="preserve">Он шагнул назад вперед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шаг назад</w:t>
            </w:r>
            <w:r>
              <w:rPr>
                <w:rFonts w:cs="Arial Narrow" w:ascii="Arial Narrow" w:hAnsi="Arial Narrow"/>
              </w:rPr>
              <w:br/>
              <w:t xml:space="preserve">А потом шагнул вперед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шаг вперед</w:t>
            </w:r>
            <w:r>
              <w:rPr>
                <w:rFonts w:cs="Arial Narrow" w:ascii="Arial Narrow" w:hAnsi="Arial Narrow"/>
              </w:rPr>
              <w:br/>
              <w:t xml:space="preserve">И поплыл, поплыл по речке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вижения руками</w:t>
            </w:r>
            <w:r>
              <w:rPr>
                <w:rFonts w:cs="Arial Narrow" w:ascii="Arial Narrow" w:hAnsi="Arial Narrow"/>
              </w:rPr>
              <w:br/>
              <w:t xml:space="preserve">Набирая полный ход.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ходьба на месте</w:t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ипы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Вот полянка, а вокруг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ипы выстроились в круг 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Широким жестом развести руки в стороны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ы кронами шумят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етры в их листве гудят  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Руки поднять вверх и покачать ими из стороны в сторону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низ верхушки пригибают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 качают их, качают         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Наклонившись вперед, покачать туловищем из стороны в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сторону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ок – чок, каблучок!         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Потопать ногами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В танце кружится сверчок.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Покружиться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 кузнечик без ошибки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Исполняет вальс на скрипке.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Движения руками, как при игре на скрипке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рылья бабочки мелькают –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Движения руками, как крыльями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 муравьем она порхает.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Покружиться парами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 веселый гопачок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ихо пляшет паучок.         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Танцевальные движения, как в гопаке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вонко хлопают ладошки!         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Похлопать в ладоши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сё! Устали ножки!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йц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ачут, скачут во лесочк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йцы – серые клубочки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и возле груди, как лапки у зайцев; прыж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ыг – скок, прыг – скок –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тал зайчонок на пенек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Прыжки вперед – назад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х построил по порядку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ал показывать зарядк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! Шагают все на мес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! Руками машут вмес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и! Присели, дружно вста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 за ушком почеса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четыре потянулис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ять! Прогнулись и нагнулис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сть! Все встали снова в ряд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шагали как отряд.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дю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Ходит по двору индюк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Шаги на мест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и уток и подруг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друг увидел он грача</w:t>
            </w:r>
            <w:r>
              <w:rPr>
                <w:rFonts w:cs="Arial Narrow" w:ascii="Arial Narrow" w:hAnsi="Arial Narrow"/>
                <w:bCs/>
                <w:iCs/>
              </w:rPr>
              <w:t xml:space="preserve">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Остановиться, удивленно посмотреть вни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ердился сгоряч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горяча затопал</w:t>
            </w:r>
            <w:r>
              <w:rPr>
                <w:rFonts w:cs="Arial Narrow" w:ascii="Arial Narrow" w:hAnsi="Arial Narrow"/>
                <w:bCs/>
                <w:i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Потопать ногам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рыльями захлопал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Руками, словно крыльям, похлопать себя по бока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сь раздулся, словно шар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Руки на пояс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ли медный самовар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Сцепить округленные руки перед грудью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тряс бородою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мотать головой, приговаривая «бала – бала – бала», как  инд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несся стрелою.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Бег на месте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лак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Беленькое облако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                             Округленные руки перед собой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днялось над крышей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 Поднять руки над головой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стремилось облако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Подтянуться руками вверх;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Выше, выше, выше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     Плавные покачивания руками над  голово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из стороны в сторон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тер это обла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цепил за круч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вратилось облако в грозовую тучу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ами описать через стороны вниз большой круг и опустить их; присесть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i/>
                <w:i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Сначала буду маленьким,                 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сть,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</w:rPr>
              <w:t>К коленочкам прижмусь.                   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обнять колени руками,</w:t>
            </w:r>
            <w:r>
              <w:rPr>
                <w:rFonts w:cs="Arial Narrow" w:ascii="Arial Narrow" w:hAnsi="Arial Narrow"/>
              </w:rPr>
              <w:br/>
              <w:t>Потом я вырасту большим,               </w:t>
            </w:r>
            <w:r>
              <w:rPr>
                <w:rFonts w:cs="Arial Narrow" w:ascii="Arial Narrow" w:hAnsi="Arial Narrow"/>
                <w:i/>
              </w:rPr>
              <w:t> 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стать,</w:t>
            </w:r>
            <w:r>
              <w:rPr>
                <w:rFonts w:cs="Arial Narrow" w:ascii="Arial Narrow" w:hAnsi="Arial Narrow"/>
                <w:i/>
              </w:rPr>
              <w:t xml:space="preserve">        </w:t>
            </w:r>
            <w:r>
              <w:rPr>
                <w:rFonts w:cs="Arial Narrow" w:ascii="Arial Narrow" w:hAnsi="Arial Narrow"/>
              </w:rPr>
              <w:br/>
              <w:t>До неба дотянусь.                               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нять руки вверх, встать на носочки.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*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cs="Arial Narrow" w:ascii="Arial Narrow" w:hAnsi="Arial Narrow"/>
              </w:rPr>
              <w:t xml:space="preserve">Ветер дует нам в лицо.           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Машут руками на лицо.</w:t>
            </w:r>
            <w:r>
              <w:rPr>
                <w:rFonts w:cs="Arial Narrow" w:ascii="Arial Narrow" w:hAnsi="Arial Narrow"/>
              </w:rPr>
              <w:br/>
              <w:t>Закачалось деревцо.                       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ачаются из стороны в сторону.</w:t>
              <w:br/>
            </w:r>
            <w:r>
              <w:rPr>
                <w:rFonts w:cs="Arial Narrow" w:ascii="Arial Narrow" w:hAnsi="Arial Narrow"/>
              </w:rPr>
              <w:t>Ветер тише, тише, тише.                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риседая, машут руками вверх- вниз.</w:t>
            </w:r>
            <w:r>
              <w:rPr>
                <w:rFonts w:cs="Arial Narrow" w:ascii="Arial Narrow" w:hAnsi="Arial Narrow"/>
              </w:rPr>
              <w:br/>
              <w:t>Деревцо всё выше, выше.              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Тянутся вверх)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Звериная зарядка</w:t>
            </w:r>
            <w:r>
              <w:rPr>
                <w:rFonts w:cs="Arial Narrow" w:ascii="Arial Narrow" w:hAnsi="Arial Narrow"/>
              </w:rPr>
              <w:br/>
              <w:t>Раз - присядка,</w:t>
              <w:br/>
              <w:t>Два - прыжок.</w:t>
              <w:br/>
              <w:t>Это заячья зарядка.</w:t>
              <w:br/>
              <w:t>А лисята как проснуться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улачками потереть глаза</w:t>
            </w:r>
            <w:r>
              <w:rPr>
                <w:rFonts w:cs="Arial Narrow" w:ascii="Arial Narrow" w:hAnsi="Arial Narrow"/>
              </w:rPr>
              <w:br/>
              <w:t>Любят долго потянуться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тянуться</w:t>
            </w:r>
            <w:r>
              <w:rPr>
                <w:rFonts w:cs="Arial Narrow" w:ascii="Arial Narrow" w:hAnsi="Arial Narrow"/>
              </w:rPr>
              <w:br/>
              <w:t>Обязательно зевнуть</w:t>
              <w:tab/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зевнуть, прикрывая рот ладошкой</w:t>
            </w:r>
            <w:r>
              <w:rPr>
                <w:rFonts w:cs="Arial Narrow" w:ascii="Arial Narrow" w:hAnsi="Arial Narrow"/>
              </w:rPr>
              <w:br/>
              <w:t>Ну и хвостиком вильнуть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вижение бедрами в стороны</w:t>
            </w:r>
            <w:r>
              <w:rPr>
                <w:rFonts w:cs="Arial Narrow" w:ascii="Arial Narrow" w:hAnsi="Arial Narrow"/>
              </w:rPr>
              <w:br/>
              <w:t>А волчата спинку выгнуть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гнуться в спине вперед</w:t>
            </w:r>
            <w:r>
              <w:rPr>
                <w:rFonts w:cs="Arial Narrow" w:ascii="Arial Narrow" w:hAnsi="Arial Narrow"/>
              </w:rPr>
              <w:br/>
              <w:t>И легонечко подпрыгнуть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егкий прыжок вверх</w:t>
            </w:r>
            <w:r>
              <w:rPr>
                <w:rFonts w:cs="Arial Narrow" w:ascii="Arial Narrow" w:hAnsi="Arial Narrow"/>
              </w:rPr>
              <w:br/>
              <w:t>Ну, а мишка косолапый</w:t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и полусогнуты в локтях, ладошки соединены ниже пояса</w:t>
            </w:r>
            <w:r>
              <w:rPr>
                <w:rFonts w:cs="Arial Narrow" w:ascii="Arial Narrow" w:hAnsi="Arial Narrow"/>
              </w:rPr>
              <w:br/>
              <w:t>Широко расставив лапы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ноги на ширине плеч</w:t>
            </w:r>
            <w:r>
              <w:rPr>
                <w:rFonts w:cs="Arial Narrow" w:ascii="Arial Narrow" w:hAnsi="Arial Narrow"/>
              </w:rPr>
              <w:br/>
              <w:t>То одну, то обе вместе</w:t>
              <w:tab/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ереступание с ноги на ногу</w:t>
            </w:r>
            <w:r>
              <w:rPr>
                <w:rFonts w:cs="Arial Narrow" w:ascii="Arial Narrow" w:hAnsi="Arial Narrow"/>
              </w:rPr>
              <w:br/>
              <w:t>Долго топчется на месте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аскачивание туловища в стороны</w:t>
            </w:r>
            <w:r>
              <w:rPr>
                <w:rFonts w:cs="Arial Narrow" w:ascii="Arial Narrow" w:hAnsi="Arial Narrow"/>
              </w:rPr>
              <w:br/>
              <w:t xml:space="preserve">А кому зарядки мало - </w:t>
              <w:br/>
              <w:t>Начинает все сначала!</w:t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вести руки в стороны на уровне пояса ладонями вверх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  <w:tab/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color w:val="FF0000"/>
              </w:rPr>
            </w:pPr>
            <w:r>
              <w:rPr>
                <w:rFonts w:eastAsia="Arial Unicode MS" w:cs="Arial Narrow" w:ascii="Arial Narrow" w:hAnsi="Arial Narrow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ручками похлопаем - хлоп-хлоп-хлоп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ножками потопаем – топ-топ-топ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руки все подня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дружно опусти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сели все в волшебный самолет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, согнутые в локтях, перед грудью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Завели мотор – ж-ж-ж, ж-ж-ж-ж-ж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крутим медленно руками перед грудью, увеличивая темп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амолет летит, а мотор гудит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- у-у-у, у-у-у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 стороны, поочередные наклоны   влево и впра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летели..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ару кругов по комнат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</w:rPr>
            </w:pPr>
            <w:r>
              <w:rPr>
                <w:rFonts w:eastAsia="Arial Unicode MS" w:cs="Arial Narrow" w:ascii="Arial Narrow" w:hAnsi="Arial Narrow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и в стороны, в кулачок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жимаем и на боч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вую вверх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ую вверх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тороны, накрест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тороны, вниз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Тук-тук, тук-тук-тук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стучим кулаком об кулак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Сделаем большой круг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нарисовали» руками круг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Эй! Попрыгали на месте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жки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Эх! Руками машем вместе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вижение «ножницы» рукам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Эхе-хе! Прогнули спин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 вперёд, руки на поясе, спину прогнуть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смотрели на картин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гнувшись, поднять голову как можно выш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Эге-ге! Нагнулись ниже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глубокий наклон вперёд, руки на пояс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Наклонились к полу ближе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.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отронуться руками до пола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Э-э-э! Какой же ты лентяй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ыпрямиться, погрозить друг другу пальцем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тянись, но не зевай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ами тянуться вверх, поднявшись на носк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вертись на месте ловко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кружиться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этом нам нужна сноровк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Что, понравилось, дружок?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остановились, руки в стороны, приподняли плечи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Завтра будет вновь урок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руки на пояс, повернули туловище вправо, правую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руку в сторону, затем влево и левую руку в сторону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кажите все ладошк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дняв руки над головой, вращаем кистями «фонарики)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похлопайте немнож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лоп- хлоп- хлоп, Хлоп- хлоп- хлоп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На меня теперь смотрите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елаем любое движени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чно всё вы повтори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-два-три, раз-два-тр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теперь покажем ножк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потопаем немножко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-топ-топ, Топ-топ-топ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жи мне ручки, ножки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ми поиграй немножко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оизвольные движения руками и ногам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-два-три, раз-два-три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Мы на карусели сели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ержась за руки ходить кругам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ертелись карусели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ертелись карусел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сели на качели,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Вверх летели,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ли и потянулись вверх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низ лете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ли на корточ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ерх летели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из летели,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А теперь с тобой вдвоем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изображаем, как плывём на лодк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на лодочке плывем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етер по морю гуляет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машем вытянутыми вверх рукам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Нашу лодочку качает.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на пояс, покачаться всем телом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амолёты загуде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ращение перед грудью согнутыми в локтях рукам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амолёты полете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 стороны, поочерёдные наклоны влево и вправо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На полянку тихо се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присесть, руки к коленям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а и снова полете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руки в стороны, «летим» по кругу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-у-у-у-у-у.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Тики - так, тики-та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стучим вытянутыми руками по бока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к часики стучат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Туки - так, туки -та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перед собой, кулаки сжаты, «велосипед»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оки-ток, токи-то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сжаты в кулаки, стучим одним об друг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к  стучит молоток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уки-ток, туки-то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топаем по полу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к стучит каблучок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к на горке снег, снег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ем на носочки, руки вверх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 под горкой снег, снег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даем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И на елке снег, снег,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ем, руки в стороны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И под елкой снег, снег,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обхватываем себя рукам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 под снегом спит медведь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покачались из стороны в сторону, руки согнутые в локтях,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еред грудью, ладони от себя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Тише, тише, не шуметь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альчик к губам, шепотом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Закружились, завертелись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кружиться на мест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ые снежинки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верх взлетели белой стаей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днять рук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егкие пушин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кружиться на носках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Чуть затихла злая вьюга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-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опустить руки, встать прямо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леглись повсюду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сть, руки к полу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блистали, словно жемчуг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ть, руки вперёд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Все дивятся чуду,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азвести руки в стороны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Заискрились, засверкал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ами выполнить движение «ножницы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ые подружк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спешили на прогулку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ти и старушки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Утром гномы в лес пош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 на месте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 дороге гриб наш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 вперёд, выпрямиться, руки на пояс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А за ним-то раз, два, три -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ы туловища из стороны в сторону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казались ещё три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перёд, затем в сторону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И пока грибы срыва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ы вперёд, руки к полу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номы в школу опоздали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к щекам и покачать головой из стороны в сторону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бежали, заспешил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бег на месте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И грибы все уронили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сть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Динь-дон, динь-дон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ы из стороны в сторону, руки на пояс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Гномы строят новый дом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стучим кулаком об кулак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Красят стены, крышу, пол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ами «красим» сбоку, вверху, внизу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Прибирают все кругом.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метем» метлой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ы к ним в гости придем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И подарки принесём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перёд, ладонями вверх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а пол - мягкую дорожку,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 вперёд, руками «стелем» дорожку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стелив её к порожку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пятиться назад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ве подушки на диван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сложить ладонями вместе, сначала под одну щеку,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затем под другую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Мёду липового жбан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округлить и вытянуть перед собой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Журавлёнок встал на нож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встать, выпрямить спинки, плечи расправить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шагать решил немножко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с высоко поднятыми коленям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Смотрит вдаль из-под ладош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движения в соответствии с текстом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Кто там скачет по дорожке?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гать на месте, руки на поясе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Жабы вышли на лужо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шаги на месте)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Жабы встали все в кружо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образовать круг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ажно подняли голов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днять голову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Посмотрите, как мы ловки!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гордые» повороты головы вправо-влево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от похлопали в ладошки,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похлопать в ладоши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мотрите, как мы ловки!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от попрыгали немножко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гать на обеих ногах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скакали, поскака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гать то на правой, то на левой ноге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кружились, покружились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кружиться на месте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 потом остановились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остановиться, наклониться вперед, покачать прямыми руками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робей живёт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машем руками «крыльями»),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д крышей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соединили руки над головой в домик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 тёплой норке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сложили ладони «гнёздышком»)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домик мыши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домик» и изображаем «ушки» мыши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У лягушк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ли, колени раздвинули, ладони врозь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дом в пруду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домик» и круг руками перед собой - «пруд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Домик пеночк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домик» и помахать «крыльями»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 саду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верх - «деревья»)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 Эй, цыплёнок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авую руку вперёд - «эй» и пальцы в «яичко» - «цыпленок»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де твой дом?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развести, плечи поднять и «домик»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</w:rPr>
              <w:t>- Он у мамы под крылом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махать «крыльями»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Скачут, скачут во лесочке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жки на мест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Зайцы - серые клубочк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озле груди, как лапки у зайцев, прыжк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ыг-скок, прыг-скок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жки вперед-назад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тал зайчонок на пенек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ть прямо, руки на пояс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ех построил по порядку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вернули туловище вправо, правую руку в сторону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 показывать зарядку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затем влево и левую руку в сторону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Раз! Шагают все на месте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ва! Руками машут вместе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перед собой, выполняем движение «ножницы»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ри! Присели, дружно вста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сть, встать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се за ушком почеса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чесать за ухом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На «четыре» потянулись,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верх, затем на пояс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ять! Прогнулись и нагнулись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огнуться, наклониться вперед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Шесть! Все встали снова в ряд,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ть прямо, руки опустить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шагали как отряд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т окошко распахнулось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 стороны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ышла кошка на карниз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имитация мягкой, грациозной походки кошк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мотрела кошка наверх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запрокинуть голову, посмотреть вверх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мотрела кошка вниз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опустить голову, посмотреть вниз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от налево повернулась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вернуть голову налево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водила взглядом мух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вернуть голову направо, взглядом «проводить» м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янулась, улыбнулась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И уселась на карниз.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сть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поседа-ветер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змахи руками над голов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ет всё на свет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ет, как поёт лягушка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даем и прыгаем имитируя движения лягуше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ва-ква-ква»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нает, как шумит ракушка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встаём, складываем ладони лодочкой и подносим к правому, а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затем левому уху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Шу-шу-шу»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Знает, как кричит ворона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машем руками, как крыльям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Кар-кар-кар»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Знает, как мычит корова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хлопаем в ладош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Му-му-му». 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 синем небе облака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ём на носочки, поднимаем руки вверх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д горой бежит река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даем, руки вперёд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но утром из рек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ли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янут сети рыбаки.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имитируем движение, как бы перебирая руками сеть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Много рыбы налови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азводим руки в сторон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усную уху сварил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Ах!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ыполняем круговые движения рукой, как бы помешивая уху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нас славная осанк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свели лопат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походим на носках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потом на пятках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йдём мягко, как лисят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 а если надоес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 пойдём все косолапо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к медведи ходят в лес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теперь всем детям встать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и медленно поднять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льцы сжать, потом разжать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и вниз и так стоять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Отдохнули все немножко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иться вперёд и покачать рукам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И отправились в дорожку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 или по кругу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топаем ногами, топ-топ-топ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хлопаем руками, хлоп-хлоп-хлоп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чаем головой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вертим голово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руки поднимаем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ы руки опускаем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руки пода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бегаем круго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Хлоп! Раз, еще раз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ы похлопаем сейчас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потом скорей-скоре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Хлопай-хлопай веселей!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альчик о пальчик тук да тук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Хлопай, хлопай, хлопай!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альчик о пальчик тук да тук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ай, топай, топай!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Жил-был маленький гном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исели, встал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С большим колпаком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ытянули руки вверх, соединили ладон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Он был путешественник-гном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на пояс, шаги на мест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На лягушке он скакал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рыгае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ыг-скок, ква-ква!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И на стрекозе летал: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машем рукам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Ух, высоко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встали на носочк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 ручью плыл в чайной чашке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лывем любым стиле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ль-буль-буль!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Ездил он на черепашке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на пояс, потопать на мест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-топ-топ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, протопав все тропинки,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Он качался в паутинке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качаемся из стороны в сторону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ю-бай! Баю-бай!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тро придет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вверх, в стороны, вниз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Гном опять в поход пойдет!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т Тимоша жил на крыше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руки поднять вверх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Ниже, в доме, жили мыши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наклон вперёд, руками дотронуться до пола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 стене взбирались мыш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руками «шагать» от щиколотки – вверх по голени – к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en-US"/>
              </w:rPr>
              <w:t xml:space="preserve">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еням - по бедру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боясь кота на крыш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раулил кот мышей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вороты головы в сторону, руки к уша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нув пробки из ушей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Он готовил мышелов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ладони захлопнуть «мышеловка»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о мышата были ловки,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опрыгать на месте, руки на поясе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</w:rPr>
              <w:t>Спрятавшись за спину Тишки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(ладони перед лицом, выглядывать из-за них то с одной,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en-US"/>
              </w:rPr>
              <w:t xml:space="preserve">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то с другой сторон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рятки с ним играли мышки.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Unicode MS" w:cs="Arial Narrow" w:ascii="Arial Narrow" w:hAnsi="Arial Narrow"/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Громко цокают копытца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шаги на месте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 мосту лошадка мчится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скакать, как «лошадки», высоко поднимая колен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ок, цок, цок!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За ней в припрыжку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бег на месте с подскокам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еребёнок и мальчишка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 xml:space="preserve">Цок- копытце жеребёнка,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топнуть правой ногой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Цок- каблук о доски звонко,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топнуть левой ногой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Понеслись, лишь пыль клубится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«моталочка» руками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</w:rPr>
              <w:t>Всем пришлось посторониться,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пятиться на пятках назад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1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FF66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3366"/>
      <w:sz w:val="20"/>
      <w:szCs w:val="20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Nakltext1">
    <w:name w:val="nakltext1"/>
    <w:basedOn w:val="Style11"/>
    <w:qFormat/>
    <w:rPr>
      <w:rFonts w:ascii="Verdana" w:hAnsi="Verdana" w:cs="Verdana"/>
      <w:i/>
      <w:iCs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textAlignment w:val="top"/>
    </w:pPr>
    <w:rPr>
      <w:rFonts w:ascii="Verdana" w:hAnsi="Verdana" w:cs="Verdana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42:00Z</dcterms:created>
  <dc:creator>Customer</dc:creator>
  <dc:description/>
  <cp:keywords/>
  <dc:language>en-US</dc:language>
  <cp:lastModifiedBy>Customer</cp:lastModifiedBy>
  <dcterms:modified xsi:type="dcterms:W3CDTF">2010-01-18T07:48:00Z</dcterms:modified>
  <cp:revision>90</cp:revision>
  <dc:subject/>
  <dc:title>Веселые физкультминутки для детей</dc:title>
</cp:coreProperties>
</file>