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нова Влада, 13 лет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ленькая «кавказская пленниц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ассказ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я ещё не знала букв, дедушка часто знакомил меня с рассказами Льва Николаевича Толстого. Он сам очень любил его произведения и потому читал их с тем особым выражением, при котором я не просто слышала его речь, а почти «видела» фильм, улетая на крыльях фантазии в далёкое непростое время и превращаясь из обычной девочки в невидимый персонаж очередного рассказа…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была отважной, но после знакомства с «Кавказским пленником» Толстого многое хотелось попробовать и испытать самой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, меня интересовал вопрос: а как это – сидеть в яме? Жилина ведь в наказание за побег посадили именно в неё, тёмную и сырую..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углу нашего сада, около забора, тоже вырыли яму. Её не успели ещё заполнить садовым мусором, и поэтому она была в полном моём распоряжении. Забравшись в неё и уютно устроившись (насколько это было возможно сделать в обычной яме), я пыталась представить себя «кавказской пленницей».  Но как это было не похоже на то, что видел, слышал и ощущал Жилин: яма, куда я «добровольно сдалась в плен», хорошо освещалась тёплым летним солнышком, от земли пахло прошлогодними яблоками, а из дома по радио звучали весёлые ритмичные песни ... Страха не было совсем, а от жары клонило в сон… Через пять минут мне стало скучно… Через десять – скучно невыносимо! Как же Жилин мог сидеть в яме целыми днями и месяцами?! Неволя – это плохо, потому что очень скучно,- сделала вывод я, маленькая девочка, и вылезла на поверхност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ром я услышала, как наш сосед, дядя Вадим, говорил моему деду о своём пребывании в афганском плену… В том рассказе было больше ругательств, чем самого рассказа: «сильно хотелось жрать… хоть что, лишь бы не испытывать этого дикого голода», «землю – нельзя: сразу загнёшься, а в яме – одна земля», «лязгал зубами от боли в животе», «не кормили по несколько дней, как выжил – не понимаю»…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тало страшно от его слов, произнесённых с болью и злостью… А ведь тогда, сидя в яме, я и не подумала о том, что самое плохое – это не скука, а голод! «Кавказскому пленнику ещё повезло, - размышляла я, - его поили водой, давали сырое тесто, а иногда - даже лепёшки! Дина молоко приносила… А у дяди Вадима не было ничего, совсем ничего…»  Мелькнула в моей голове мысль о том, что можно попробовать поголодать несколько дней, но тут же и пропала, потому что я никогда не знала, что такое голод… не знала и не хотела знать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душка, а я ведь никогда не попаду в плен, правда? – спрашивала я своего дорогого человека, заранее зная его отв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у какой плен, внученька?!  Конечно же, нет! - успокаивал он, гладя меня по голове своей грубой ладонью, и в моей детской душе воцарялся пок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едушка, а как ты думаешь: что случилось бы с Жилиным, если б ему не помогла бежать из плена Дина? – задавала я всё новые и новые вопрос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сё воля Божья, внученька! – отвечал дед. - Может, выжил бы, а, может, и нет... Счастье своё, думаю, приманил он теми глиняными игрушками, что лепил, сидя в сарае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А что значит: «приманить счастье»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осуди сама: не умей он лепить из глины игрушки – не приметила бы его Дина, не приметь его Дина – не видать бы ему и воли…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их его слов я решила больше не спускаться в скучную яму, а продолжить свою игру в «кавказскую пленницу» в садовом сарае, но вспомнила, что кое-чего мне для этого не хватает..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дуль, а ты не знаешь, где можно раздобыть глину? – прищурив глаз, спросила 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а как не знать: у нашей речки, на откосе… Надо – пойдём, принесём: здесь совсем рядом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Мы сходили с дедом на откос и принесли в кастрюле тяжёлую липкую глину, которая очень напоминала мне пластилин коричневого цвета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чем это тебе, внученька?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ачем? Счастье приманивать буду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А, вон в чём тут дело! – весело сказал он и ушёл по своим дела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ютившись за верстаком в старом сарае, я принялась лепить кукол – «с носом, с руками, с ногами», - как писал Толстой. Но очень быстро выяснилось, какое это непростое дело – лепить из глины человечков: то руки-ноги отвалятся, то нос не прилипнет к голове … Ведь я-то думала, что лепка из глины ничуть не сложнее лепки из пластилина! Но как же я ошибалась! «Эх, не видать мне счастья!» - приговаривала я, отчаянно вздыхая, когда от моего творения в очередной раз отваливалась какая-то жизненно важная част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вечер я спросила у деда: «Может, глина у Жилина была какая-то особая, оттого куклы у него хорошие и красивые получались?» На что он мне ответил: «Не глина особая, внученька, а руки - руки мастера!» Как же было моим детским неумелым рукам ещё далеко до такого творчества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Я собралась уже бросить свою затею с лепкой, как заметила, что у меня начало что-то получаться...  Думаю, я сама в это время походила на глиняную куклу: руки и лицо неприятно стягивало подсыхающей глиной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куколок я смастерила с ладонь (ту, что была сделана аккуратнее, я назвала Жилин, похуже - Костылин), а из оставшейся глины слепила кукол попроще и поменьше. Слепила и выставила игрушки строем на деревянную скамейку возле сарая … Сижу, счастье, значит, приманиваю…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ы тут делаешь? – испугал меня голос моего друга Олежки, странным образом возникшего передо мной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 не видишь: счастье приманиваю! – загадочно сказала 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как? – спросил он и, не дождавшись ответа, продолжил с восторгом: - Ух, ты, сколько солдатиков налепила! Давай в «войнушку» играть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лдатики это вовсе, а куклы!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авила его 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клы – солдатики, мне без разницы! Играем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Хорошо!  Только я буду Жилин, а ты – Костылин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А кто это?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 рассказывать! Дедушка читал мне о них… Кукол лепила я, поэтому мне и выбирать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дно, хорошо: Костылин так Костылин! – согласился мой товарищ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зяли себе по глиняной кукле и «разошлись» по разным сторонам скамейк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ты убегай, прячься вон в ту яму и сиди тихо-тихо, чтобы тебя никто не слышал и не видел, а я пойду на разведку! – отдал приказ мой «Жилин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ажно  «зашагал» по земл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это я – в яму, а ты – в разведку?! Я тоже хочу в разведку! – не понял моих слов мой дру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ет, тебе нельзя, потому что ты – трус! Ты – Костылин! Поэтому сиди в яме и жди, пока тебя выкупят из плена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трус я! Не трус! И никакой я не Костылин вовсе! Это ты – трусиха, потому что девчонка! Девчонки все трусихи! – кричал Олег от обиды на ме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наш шум прибежал дедушка. Услышав, что я командую Олежкой, называя его трусливым Костылиным, дед сказал мн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, внученька, заставлять человека быть хорошим или плохим: он сам выбирает себе поведение в жизни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едушка, ну это же просто игра! Мы играем в «Жилина и Костылина»! Я – Жилин, он – Костылин, – размазывая слёзы по щекам грязными руками, всхлипывала 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как ты стала на Чебурашку похожа, Жилин ты мой дорогой! – ласково сказал дед, обнимая меня и прижимая к себе. – Пойдём, умоешься!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кажите, а кто это - Жилин и Костылин? – спросил у моего деда Оле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Это герои рассказа Толстого «Кавказский пленник»! Не слышал про таких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е-ет… - печально протянул Олег. – А Вы можете мне про них рассказать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е расскажу, а лучше прочитаю, хорошо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Хорошо! – обрадовался «не Костылин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мылась прохладной водой, потом мы уютно устроились за столом в беседке, и дед начал чтение рассказа «Кавказский пленник» … Олег слушал моего деда открыв рот… И мне почему-то было очень приятно, что этот рассказ нравится и моему другу, точно его написала я, маленькая девочка Влада, а не знаменитый писатель Лев Николаевич Толсто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что, внученька, получилось у тебя своими глиняными куклами «приманить счастье»! – загадочно сказал дед, улыбнувшись нам с Олежкой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все весело засмеялись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лет восемь прошло с того времени, но рассказ Льва Николаевича Толстого «Кавказский пленник» - навсегда в моём серд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49:00Z</dcterms:created>
  <dc:creator>Оксана</dc:creator>
  <dc:description/>
  <cp:keywords/>
  <dc:language>en-US</dc:language>
  <cp:lastModifiedBy>Женя</cp:lastModifiedBy>
  <dcterms:modified xsi:type="dcterms:W3CDTF">2016-11-30T17:49:00Z</dcterms:modified>
  <cp:revision>2</cp:revision>
  <dc:subject/>
  <dc:title/>
</cp:coreProperties>
</file>