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/>
      </w:pPr>
      <w:r>
        <w:rPr/>
      </w:r>
    </w:p>
    <w:p>
      <w:pPr>
        <w:pStyle w:val="Normal"/>
        <w:ind w:firstLine="16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литературе в рамках Недели филологии, посвященного 75-летию со Дня рождения В.С. Высоцкого</w:t>
      </w:r>
    </w:p>
    <w:p>
      <w:pPr>
        <w:pStyle w:val="Normal"/>
        <w:ind w:firstLine="1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И до боли в душе не хватает его!»</w:t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Цели: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 xml:space="preserve">Воспитание любви и уважения к поэту, к его стихам и песням,  а через это воспитание любви к Родине, к русскому народу. 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>Формирование выразительного чтения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>Развитие памяти, мышления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>Воспитание любви к предмету Литература.</w:t>
      </w:r>
    </w:p>
    <w:p>
      <w:pPr>
        <w:pStyle w:val="Style18"/>
        <w:spacing w:before="0" w:after="0"/>
        <w:rPr/>
      </w:pPr>
      <w:r>
        <w:rPr>
          <w:b/>
        </w:rPr>
        <w:t>Слайд 1</w:t>
      </w:r>
      <w:r>
        <w:rPr/>
        <w:t xml:space="preserve">. </w:t>
      </w:r>
    </w:p>
    <w:p>
      <w:pPr>
        <w:pStyle w:val="Style18"/>
        <w:spacing w:before="0" w:after="0"/>
        <w:rPr/>
      </w:pPr>
      <w:r>
        <w:rPr/>
        <w:t xml:space="preserve">   </w:t>
      </w:r>
      <w:r>
        <w:rPr/>
        <w:t>Перед началом вечера звучат песни Высоцкого.</w:t>
      </w:r>
    </w:p>
    <w:p>
      <w:pPr>
        <w:pStyle w:val="Style18"/>
        <w:spacing w:before="0" w:after="0"/>
        <w:rPr/>
      </w:pPr>
      <w:r>
        <w:rPr>
          <w:b/>
        </w:rPr>
        <w:t>Слайд 2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u w:val="single"/>
        </w:rPr>
        <w:t>1 ведущий</w:t>
      </w:r>
      <w:r>
        <w:rPr>
          <w:rStyle w:val="StrongEmphasis"/>
          <w:b w:val="false"/>
        </w:rPr>
        <w:t xml:space="preserve">.                                                                                                                                                  </w:t>
      </w:r>
      <w:r>
        <w:rPr>
          <w:i/>
        </w:rPr>
        <w:t>Не поминайте ни добром, ни лихом,</w:t>
        <w:br/>
        <w:t>Зажгите молча тонкую свечу.</w:t>
        <w:br/>
        <w:t>И пусть в округе будет очень тихо,</w:t>
        <w:br/>
        <w:t>А вдалеке лишь музыки чуть-чуть.</w:t>
        <w:br/>
        <w:t>Не надо слов ни хоровых, ни сольных,</w:t>
        <w:br/>
        <w:t>Пусть время плещет сквозь его причал:</w:t>
        <w:br/>
        <w:t>Такие люди тишины достойны.</w:t>
        <w:br/>
        <w:t>За нас за всех он криком откричал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2 ведущий.</w:t>
      </w:r>
      <w:r>
        <w:rPr>
          <w:rStyle w:val="StrongEmphasis"/>
        </w:rPr>
        <w:t xml:space="preserve"> </w:t>
      </w:r>
      <w:r>
        <w:rPr/>
        <w:t>Еще в начале теперь уже прошлого века один из поэтов сказал: “…надо учиться и чтить, и любить замечательного человека…Такой человек не нуждается в прикрасах, он от нас требует гораздо более трудного - полноты понимания”. Попробуем сегодня прикоснуться к творчеству Высоцкого. Попробуем понять его важность и актуальность не только для поколения уходящего, но и для нас, идущих на смену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3 ведущий.</w:t>
      </w:r>
      <w:r>
        <w:rPr>
          <w:rStyle w:val="StrongEmphasis"/>
        </w:rPr>
        <w:t xml:space="preserve"> </w:t>
      </w:r>
      <w:r>
        <w:rPr/>
        <w:t xml:space="preserve">Кто же он Владимир Высоцкий? Поэт? Писатель? Да! Хоть и не принимали в Союз писателей, и не признавали официально…Композитор? Великие не считали его 3-4 гитарных аккорда композиторством…Можно было твердо назвать его только артистом театра и кино. А теперь, когда прошло время, мы говорим о его профессионализме и в поэзии, и в драматургии, и в режиссуре, и в актерстве. И прозаические произведения написаны на одном дыхании, почти без правки; тексты эти не всегда совершенны. 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1 ведущий.</w:t>
      </w:r>
      <w:r>
        <w:rPr/>
        <w:t xml:space="preserve"> “Приближение странного сна с реальным видением предметов и столь же реальным чувством отказа от самого себя было встречено с тревогой, прожившей, впрочем, совсем не долго. Вскорости он уже не удивлялся маленькой, узкой нише, в которой стояла тоненькая, прозрачная, как утренний полусвет, белая свеча. Вид ее вызывал сочувствие и в то же время теплую доверчивость к чему-то собственному, потаенному, сокрытому в самом сердце, как если бы эта хилая свечка надежды способна высветить и осветить тропинку, ведущую к подсознанию необходимого, единственно верного пути, который надлежит тебе совершить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2 ведущий.</w:t>
      </w:r>
      <w:r>
        <w:rPr>
          <w:rStyle w:val="StrongEmphasis"/>
        </w:rPr>
        <w:t xml:space="preserve"> </w:t>
      </w:r>
      <w:r>
        <w:rPr/>
        <w:t>Рядом с ней, в нише пошире, поудобней, стояла другая, уверенная, как плаха, черная свеча…И хотя поначалу свеча не вызывала никаких чувств, он не смог оторвать от нее глаз, завороженный глубоким черным светом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3 ведущий</w:t>
      </w:r>
      <w:r>
        <w:rPr>
          <w:rStyle w:val="StrongEmphasis"/>
          <w:b w:val="false"/>
        </w:rPr>
        <w:t>.</w:t>
      </w:r>
      <w:r>
        <w:rPr>
          <w:rStyle w:val="StrongEmphasis"/>
        </w:rPr>
        <w:t xml:space="preserve"> </w:t>
      </w:r>
      <w:r>
        <w:rPr/>
        <w:t>“Это твоя свеча!” - сказал настойчиво властный голос, тоже черный, несмотря на то, что звук не должен иметь цвета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1 ведущий</w:t>
      </w:r>
      <w:r>
        <w:rPr>
          <w:rStyle w:val="StrongEmphasis"/>
          <w:b w:val="false"/>
        </w:rPr>
        <w:t>.</w:t>
      </w:r>
      <w:r>
        <w:rPr>
          <w:rStyle w:val="StrongEmphasis"/>
        </w:rPr>
        <w:t xml:space="preserve"> </w:t>
      </w:r>
      <w:r>
        <w:rPr/>
        <w:t xml:space="preserve">В душу, как заблудившийся в пургу ребенок, просилась молитва. За ее уже опознанными словами стояли мать, дед, еще кто-то, доселе неизвестный, но близкий. На мгновение все они стали иконой из другого мира, и он сложил чуть дрогнувшие персты в щепоть, чтобы осенить себя Крестным Знамением. Не случилось…Теми же перстами он зажег черную свечу. 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3 ведущий</w:t>
      </w:r>
      <w:r>
        <w:rPr>
          <w:rStyle w:val="StrongEmphasis"/>
        </w:rPr>
        <w:t>.</w:t>
      </w:r>
      <w:r>
        <w:rPr/>
        <w:t xml:space="preserve"> Ты зажег свою свечу сам, но тоже живешь не светло. Ее нельзя покрасить в белый цвет! Пламя останется черным…А белые свечи так беспомощны…Они похожи на детей, которых следует беречь, защищать до конца жизни. Такое долгое, долгое детство…” 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4 ведущий.</w:t>
      </w:r>
      <w:r>
        <w:rPr>
          <w:rStyle w:val="StrongEmphasis"/>
          <w:b w:val="false"/>
        </w:rPr>
        <w:t xml:space="preserve"> Родился Владимир Высоцкий 25 января 1938 года в Москве. Как у всех детей</w:t>
      </w:r>
      <w:r>
        <w:rPr/>
        <w:t xml:space="preserve"> довоенного рождения детство было трудное: коммунальная квартира с множеством соседей, самые скромные игрушки. Затем война. 2 года эвакуации. 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2 ведущий</w:t>
      </w:r>
      <w:r>
        <w:rPr>
          <w:rStyle w:val="StrongEmphasis"/>
          <w:b w:val="false"/>
        </w:rPr>
        <w:t>.</w:t>
      </w:r>
      <w:r>
        <w:rPr/>
        <w:t xml:space="preserve"> После войны – несколько лет жили в Германии. А вот годы отрочества Володи прошли на Большом Каретном, здесь он учился с 5 по 10 класс, здесь подсмотрел многие свои персонажи песен, особенно ранних.</w:t>
      </w:r>
    </w:p>
    <w:p>
      <w:pPr>
        <w:pStyle w:val="Style18"/>
        <w:spacing w:before="0" w:after="0"/>
        <w:rPr/>
      </w:pPr>
      <w:r>
        <w:rPr>
          <w:b/>
        </w:rPr>
        <w:t xml:space="preserve">Слайд 3. </w:t>
      </w:r>
    </w:p>
    <w:p>
      <w:pPr>
        <w:pStyle w:val="Style18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Звучит песня “Где твои 17 лет?..” </w:t>
      </w:r>
      <w:r>
        <w:rPr>
          <w:i/>
        </w:rPr>
        <w:t>(воспроизведение после щелчка по изображению)</w:t>
      </w:r>
    </w:p>
    <w:p>
      <w:pPr>
        <w:pStyle w:val="Style18"/>
        <w:spacing w:before="0" w:after="0"/>
        <w:ind w:left="1260" w:hanging="1260"/>
        <w:jc w:val="both"/>
        <w:rPr>
          <w:color w:val="333333"/>
        </w:rPr>
      </w:pPr>
      <w:r>
        <w:rPr>
          <w:b/>
        </w:rPr>
        <w:t>Слайд 5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color w:val="333333"/>
          <w:u w:val="single"/>
        </w:rPr>
        <w:t>4 ведущий</w:t>
      </w:r>
      <w:r>
        <w:rPr>
          <w:b/>
          <w:color w:val="333333"/>
        </w:rPr>
        <w:t xml:space="preserve">  </w:t>
      </w:r>
      <w:r>
        <w:rPr>
          <w:color w:val="333333"/>
        </w:rPr>
        <w:t>После окончания средней школы в 1955 году он поступает в Московский инженерно-строительный институт им. В.В.Куйбышева, но быстро понимает, что это – не его призвание, и уходит, не проучившись и года. Поступает в школу-студию МХАТ им. В.И.Немировича-Данченко на актерское отделение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b/>
        </w:rPr>
        <w:t>Слайд 6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3 ведущий</w:t>
      </w:r>
      <w:r>
        <w:rPr>
          <w:rStyle w:val="StrongEmphasis"/>
        </w:rPr>
        <w:t xml:space="preserve"> </w:t>
      </w:r>
      <w:r>
        <w:rPr>
          <w:color w:val="333333"/>
        </w:rPr>
        <w:t>В 1960 году, окончив студию, работает в Московском драматическом театре им. А.С. Пушкина, в театре миниатюр. И сразу начинает сниматься в кино. В 1960 году появляются его первые песни. Много ролей сыграл В. Высоцкий в Московском театре драмы и комедии на Таганке, где работал с 1964 по 1980 гг. Он играл в «Герое нашего времени» М. Лермонтова, в спектаклях по произведениям поэта А.Вознесенского, писателя Джона Рида «Десять дней, которые потрясли мир», по произведениям В. Маяковского, С. Есенина, А. Чехова, Ф. Достоевского и др.</w:t>
      </w:r>
    </w:p>
    <w:p>
      <w:pPr>
        <w:pStyle w:val="Normal"/>
        <w:ind w:left="1260" w:hanging="1260"/>
        <w:jc w:val="both"/>
        <w:rPr/>
      </w:pPr>
      <w:r>
        <w:rPr>
          <w:b/>
        </w:rPr>
        <w:t>Слайд 7.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2 ведущий</w:t>
      </w:r>
      <w:r>
        <w:rPr>
          <w:color w:val="333333"/>
        </w:rPr>
        <w:t xml:space="preserve"> Но самой значительной ролью В.Высоцкого в театре осталась его работа в «Гамлете» В.Шекспира. Этот спектакль, в котором В.Высоцкий был единственным исполнителем главной роли, видели зрители Москвы, Ленинграда, Минска, Тбилиси, городов Болгарии, Югославии, Венгрии, Польши, Франции. Эта роль была им сыграна 217 раз. Спектакль с В.Высоцким получил несколько премий в России и за рубежом. 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1 ведущий</w:t>
      </w:r>
      <w:r>
        <w:rPr>
          <w:rStyle w:val="StrongEmphasis"/>
        </w:rPr>
        <w:t xml:space="preserve"> </w:t>
      </w:r>
      <w:r>
        <w:rPr/>
        <w:t>“Гамлет… Я сам себя предложил на эту роль. Я давно хотел сыграть ее, сыграть так, как, мне казалось, ее видел Шекспир. Гамлету не уйти от рокового конца. Он ясно понимает, что происходит с ним, с его страной. Время жестокое, сложное. Гамлет помышляет только о мести. Хотя он против убийства. И это страшно его мучает”.</w:t>
      </w:r>
    </w:p>
    <w:p>
      <w:pPr>
        <w:pStyle w:val="Normal"/>
        <w:ind w:left="1260" w:hanging="1260"/>
        <w:jc w:val="both"/>
        <w:rPr>
          <w:i/>
          <w:i/>
          <w:color w:val="333333"/>
        </w:rPr>
      </w:pPr>
      <w:r>
        <w:rPr>
          <w:b/>
        </w:rPr>
        <w:t xml:space="preserve">Слайд 8. </w:t>
      </w:r>
      <w:r>
        <w:rPr>
          <w:b/>
          <w:i/>
          <w:color w:val="333333"/>
        </w:rPr>
        <w:t>Видеофрагмент   из «Гамлета»</w:t>
      </w:r>
      <w:r>
        <w:rPr>
          <w:i/>
          <w:color w:val="333333"/>
        </w:rPr>
        <w:t>(автоматическое воспроизведение)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9.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3 ведущий</w:t>
      </w:r>
      <w:r>
        <w:rPr>
          <w:color w:val="333333"/>
        </w:rPr>
        <w:t xml:space="preserve"> </w:t>
      </w:r>
      <w:r>
        <w:rPr/>
        <w:t>С 1959 года Высоцкий, параллельно с работой в театре, начинает сниматься в кино.</w:t>
      </w:r>
      <w:r>
        <w:rPr>
          <w:color w:val="333333"/>
        </w:rPr>
        <w:t xml:space="preserve"> Известны его актерские работы в фильмах: «Хозяин тайги», «Четвертый», «Плохой хороший человек», «Сказ о том, как царь Петр арапа женил», «Вертикаль», «Опасные гастроли». В.Высоцкий участвовал в создании 30 художественных и телевизионных фильмов. Но особую популярность В.Высоцкому-киноактеру принесли две роли в телевизионных фильмах: капитана Жеглова («Место встречи изменить нельзя») и Дона Гуана («Маленькие трагедии»).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2 ведущий</w:t>
      </w:r>
      <w:r>
        <w:rPr>
          <w:rStyle w:val="StrongEmphasis"/>
        </w:rPr>
        <w:t xml:space="preserve">  </w:t>
      </w:r>
      <w:r>
        <w:rPr/>
        <w:t>Каскадерам в кино не приходилось его дублировать. Но, по общему признанию, судьбу Высоцкого в кино нельзя назвать удачной, кинематограф не использовал всех возможностей актера. Половина сыгранных ролей - эпизодические. Судьба двух любимых им ролей сложилась драматично. Фильм “Короткие встречи” вышел на широкий экран в 1987 г., спустя 20 лет после его создания, “Интервенция” появилась на экране после его смерти, пролежав “на полке” 19 лет.</w:t>
      </w:r>
      <w:r>
        <w:rPr>
          <w:color w:val="333333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4 ведущий</w:t>
      </w:r>
      <w:r>
        <w:rPr>
          <w:color w:val="333333"/>
        </w:rPr>
        <w:t xml:space="preserve"> В.Высоцкому не суждено было узнать, что за лучшее исполнение мужской роли в фильме «Плохой хороший человек» ему был присужден приз Международного кинофестиваля и специальный приз 9-го Всесоюзного кинофестиваля в Ереване за создание образа капитана Жеглова в фильме «Место встречи изменить нельзя». А в 1987 году В.Высоцкому присуждена Государственная премия СССР (посмертно)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0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1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В одном из интервью Высоцкий говорил: «Если бы на одну чашу весов положить театральные роли, работу в театре, на телевидении и на радио, а на другую только стихи, то перевесили бы стихи»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2</w:t>
      </w:r>
    </w:p>
    <w:p>
      <w:pPr>
        <w:pStyle w:val="Normal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>
          <w:rStyle w:val="StrongEmphasis"/>
        </w:rPr>
        <w:t xml:space="preserve"> </w:t>
      </w:r>
      <w:r>
        <w:rPr>
          <w:i/>
        </w:rPr>
        <w:t>(с открытым томом стихов Высоцкого в руках).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Вижу строки напечатанными, слежу их глазами, а на самом деле ведь только слышу их. Всё равно они для меня только звучат, звучат только его голосом и никак иначе. А вижу я сейчас не строки, а его самого: его лицо, каменеющее, когда он поёт, его набрякшую шею с жилами, готовыми разорваться от напряжения, так что и смотреть страшно, и глаз нельзя оторвать: так это мощно, красиво..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3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</w:t>
      </w:r>
      <w:r>
        <w:rPr/>
        <w:t>А может быть, не только и не столько для чтения писал Высоцкий большинство своих стихов, сколько именно для того, чтобы их спеть, спеть самому – о нас и для нас. Может быть, в этом и есть их природа, а стало быть, по этому закону мы и должны их понимать?..</w:t>
      </w:r>
    </w:p>
    <w:p>
      <w:pPr>
        <w:pStyle w:val="Style18"/>
        <w:spacing w:before="0" w:after="0"/>
        <w:ind w:left="1260" w:hanging="1260"/>
        <w:rPr/>
      </w:pPr>
      <w:r>
        <w:rPr>
          <w:rStyle w:val="StrongEmphasis"/>
          <w:b w:val="false"/>
          <w:u w:val="single"/>
        </w:rPr>
        <w:t>7 ведущий</w:t>
      </w:r>
      <w:r>
        <w:rPr>
          <w:rStyle w:val="StrongEmphasis"/>
        </w:rPr>
        <w:t xml:space="preserve"> </w:t>
      </w:r>
      <w:r>
        <w:rPr/>
        <w:t xml:space="preserve">Все, о чем певец писал и пел, проходило через его сердце и душу. О чем же стихи и песни Высоцкого? 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4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Они о</w:t>
      </w:r>
      <w:r>
        <w:rPr>
          <w:color w:val="333333"/>
        </w:rPr>
        <w:t>бо всем: в них рассуждения и размышления о жизни, о товарищах, о любви, о Родине, о спорте, о войне. В своих стихах Высоцкий спорит, доказывает, убеждает. В своих стихах-песнях поэт рассуждает о жизни, о том, что в ней главное, о жизненных ценностях.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 xml:space="preserve">7 ведущий 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Я освещен, доступен всем глазам,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Чего ж мне ждать: затишья или бури?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Я к микрофону встал, как к образам.</w:t>
      </w:r>
    </w:p>
    <w:p>
      <w:pPr>
        <w:pStyle w:val="Normal"/>
        <w:ind w:left="1260" w:hanging="126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  <w:t>Нет-нет, сегодня точно – к амбразуре</w:t>
      </w:r>
    </w:p>
    <w:p>
      <w:pPr>
        <w:pStyle w:val="Normal"/>
        <w:ind w:left="1260" w:hanging="1260"/>
        <w:jc w:val="both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Много песен поэт-певец написал о Родине, о России, которую очень любил. И где бы он ни был, всегда стремился вернуться назад, в Россию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5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вучит в грамзаписи «Песнь о земле».</w:t>
      </w:r>
      <w:r>
        <w:rPr>
          <w:i/>
          <w:color w:val="333333"/>
        </w:rPr>
        <w:t xml:space="preserve"> (автоматическое воспроизведение)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16</w:t>
      </w:r>
    </w:p>
    <w:p>
      <w:pPr>
        <w:pStyle w:val="Normal"/>
        <w:ind w:left="1260" w:hanging="1260"/>
        <w:jc w:val="both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>
          <w:rStyle w:val="StrongEmphasis"/>
        </w:rPr>
        <w:t xml:space="preserve"> </w:t>
      </w:r>
      <w:r>
        <w:rPr>
          <w:color w:val="333333"/>
        </w:rPr>
        <w:t>Очень много песен написано поэтом о спорте. Высоцкий всегда был в хорошей физической спортивной форме, увлекался плаваньем, верховой ездой. Спортсмены любили его песни. Эти песни помогали им в нелегкой борьбе за победу, помогали перенести горечь поражений. Спортивные песни Высоцкого звучат в разной манере исполнения.Вот послушайте.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</w:rPr>
        <w:t xml:space="preserve">Слайд 17  </w:t>
      </w:r>
      <w:r>
        <w:rPr>
          <w:b/>
          <w:i/>
          <w:color w:val="333333"/>
        </w:rPr>
        <w:t>Звучит песня «Утренняя гимнастика».</w:t>
      </w:r>
      <w:r>
        <w:rPr>
          <w:i/>
          <w:color w:val="333333"/>
        </w:rPr>
        <w:t xml:space="preserve"> (автоматическое воспроизведение)</w:t>
      </w:r>
    </w:p>
    <w:p>
      <w:pPr>
        <w:pStyle w:val="Normal"/>
        <w:ind w:left="1260" w:hanging="1260"/>
        <w:jc w:val="both"/>
        <w:rPr>
          <w:rStyle w:val="StrongEmphasis"/>
          <w:b/>
          <w:b/>
        </w:rPr>
      </w:pPr>
      <w:r>
        <w:rPr>
          <w:b/>
        </w:rPr>
        <w:t xml:space="preserve">Слайд 18  </w:t>
      </w:r>
    </w:p>
    <w:p>
      <w:pPr>
        <w:pStyle w:val="Normal"/>
        <w:ind w:left="1260" w:hanging="12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Очень много поэт пишет о верной и надежной дружбе, о том, как важно чувствовать рядом плечо друга.</w:t>
      </w:r>
    </w:p>
    <w:p>
      <w:pPr>
        <w:pStyle w:val="Normal"/>
        <w:ind w:left="1260" w:hanging="1260"/>
        <w:jc w:val="both"/>
        <w:rPr>
          <w:rStyle w:val="StrongEmphasis"/>
          <w:b/>
          <w:b/>
        </w:rPr>
      </w:pPr>
      <w:r>
        <w:rPr>
          <w:b/>
        </w:rPr>
        <w:t xml:space="preserve">Слайд 19  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color w:val="333333"/>
        </w:rPr>
        <w:t xml:space="preserve">  </w:t>
      </w:r>
      <w:r>
        <w:rPr>
          <w:b/>
          <w:i/>
          <w:color w:val="333333"/>
        </w:rPr>
        <w:t>Звучит «Песня о друге».</w:t>
      </w:r>
      <w:r>
        <w:rPr>
          <w:i/>
          <w:color w:val="333333"/>
        </w:rPr>
        <w:t xml:space="preserve"> (автоматическое воспроизведение)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0</w:t>
      </w:r>
    </w:p>
    <w:p>
      <w:pPr>
        <w:pStyle w:val="Normal"/>
        <w:ind w:left="1260" w:hanging="12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Тема любви, человеческих взаимоотношений всегда волновала Высоцкого.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Чтение стихотворения «Баллада о любви».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Слайд 21 </w:t>
      </w:r>
      <w:r>
        <w:rPr>
          <w:b/>
          <w:i/>
          <w:color w:val="333333"/>
        </w:rPr>
        <w:t>Видеофрагмент «Высоцкий и М.Влади»</w:t>
      </w:r>
      <w:r>
        <w:rPr>
          <w:i/>
        </w:rPr>
        <w:t xml:space="preserve"> (воспроизведение после щелчка по изображению)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</w:rPr>
        <w:t>Слайд 22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7 ведущий</w:t>
      </w:r>
      <w:r>
        <w:rPr>
          <w:rStyle w:val="StrongEmphasis"/>
        </w:rPr>
        <w:t xml:space="preserve"> </w:t>
      </w:r>
      <w:r>
        <w:rPr>
          <w:color w:val="333333"/>
        </w:rPr>
        <w:t>В.Высоцкий получал тысячи писем из разных уголков России: от моряков, геологов, водителей машин, летчиков, людей различных профессий. Ведь в его песнях они узнавали себя: это именно с ними происходило то, о чем пел певец. Его песни зовут к подвигам, делают людей мужественнее, лучше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 xml:space="preserve">Слайд 23 </w:t>
      </w:r>
    </w:p>
    <w:p>
      <w:pPr>
        <w:pStyle w:val="Normal"/>
        <w:ind w:left="1260" w:hanging="126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вучит песня «Прощание с горами».</w:t>
      </w:r>
      <w:r>
        <w:rPr>
          <w:i/>
        </w:rPr>
        <w:t xml:space="preserve"> (воспроизведение после щелчка по значку «звук»)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4</w:t>
      </w:r>
    </w:p>
    <w:p>
      <w:pPr>
        <w:pStyle w:val="Normal"/>
        <w:ind w:left="1260" w:hanging="12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>
          <w:rStyle w:val="StrongEmphasis"/>
        </w:rPr>
        <w:t xml:space="preserve"> </w:t>
      </w:r>
      <w:r>
        <w:rPr>
          <w:color w:val="333333"/>
        </w:rPr>
        <w:t>У певца есть особый цикл песен – это песни о войне. В.Высоцкий родился в 1938 году, естественно, он не воевал, но отблески войны всегда хранил в своем сердце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5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b/>
          <w:i/>
          <w:color w:val="333333"/>
        </w:rPr>
        <w:t>Чтение стихотворения «На братских могилах».</w:t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>
          <w:color w:val="333333"/>
        </w:rPr>
        <w:t xml:space="preserve"> Высоцкий чувствовал и понимал войну, как никто другой. Все песни написаны от первого лица. В них – боль, утрата, горечь тех, кто ее перенес. Роберт Рождественский писал: «Песни Высоцкого о войне – это прежде всего песни очень настоящих людей из плоти и крови, сильных, мужественных, усталых, добрых. Таким людям можно доверить и собственную жизнь, и Родину»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6</w:t>
      </w:r>
    </w:p>
    <w:p>
      <w:pPr>
        <w:pStyle w:val="Normal"/>
        <w:ind w:left="1260" w:hanging="1260"/>
        <w:jc w:val="both"/>
        <w:rPr/>
      </w:pPr>
      <w:r>
        <w:rPr>
          <w:b/>
          <w:i/>
          <w:color w:val="333333"/>
        </w:rPr>
        <w:t>Звучит песня «Он не вернулся из боя»</w:t>
      </w:r>
      <w:r>
        <w:rPr>
          <w:i/>
        </w:rPr>
        <w:t xml:space="preserve"> (воспроизведение после щелчка по изображению)</w:t>
      </w:r>
    </w:p>
    <w:p>
      <w:pPr>
        <w:pStyle w:val="Normal"/>
        <w:ind w:left="1260" w:hanging="1260"/>
        <w:jc w:val="both"/>
        <w:rPr>
          <w:b/>
          <w:b/>
          <w:color w:val="333333"/>
        </w:rPr>
      </w:pPr>
      <w:r>
        <w:rPr>
          <w:b/>
        </w:rPr>
        <w:t>Слайд 27</w:t>
      </w:r>
    </w:p>
    <w:p>
      <w:pPr>
        <w:pStyle w:val="Normal"/>
        <w:ind w:left="1260" w:hanging="12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/>
        <w:t xml:space="preserve"> У Высоцкого свой голос, своя песня. Он бьёт, бьёт в набат. Не сразу и не все поняли, что песни его – дело не шуточное, не хобби, не карьера – судьба. От песен Высоцкого каждый, наверное, ну хоть на миг, становится тревожнее, умнее, красивее, каждый очеловечивается – тоже прямо на глазах. Его песни очень часто ранят, и ранят больно, но ведь в них никогда нет злобы, злорадства, они всегда добры. Конечно, время произведёт свой неподкупный жестокий отбор, но часть его песен уже вошла в народную память, и надолго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8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.</w:t>
      </w:r>
      <w:r>
        <w:rPr>
          <w:rStyle w:val="StrongEmphasis"/>
          <w:b w:val="false"/>
        </w:rPr>
        <w:t xml:space="preserve"> Из интервью с В.Высоцким.</w:t>
      </w:r>
      <w:r>
        <w:rPr>
          <w:rStyle w:val="StrongEmphasis"/>
        </w:rPr>
        <w:t xml:space="preserve"> </w:t>
      </w:r>
      <w:r>
        <w:rPr/>
        <w:t>Какова ваша отличительная черта?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7 ведущий</w:t>
      </w:r>
      <w:r>
        <w:rPr>
          <w:rStyle w:val="StrongEmphasis"/>
        </w:rPr>
        <w:t xml:space="preserve"> </w:t>
      </w:r>
      <w:r>
        <w:rPr/>
        <w:t xml:space="preserve">Желание как можно больше работать. И как можно чаще ощущать вдохновение. </w:t>
      </w:r>
    </w:p>
    <w:p>
      <w:pPr>
        <w:pStyle w:val="Style18"/>
        <w:spacing w:before="0" w:after="0"/>
        <w:ind w:left="1260" w:hanging="1260"/>
        <w:rPr/>
      </w:pPr>
      <w:r>
        <w:rPr>
          <w:rStyle w:val="StrongEmphasis"/>
          <w:b w:val="false"/>
          <w:u w:val="single"/>
        </w:rPr>
        <w:t>5 ведущий</w:t>
      </w:r>
      <w:r>
        <w:rPr/>
        <w:t xml:space="preserve"> Ваши представления о счастье?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7 ведущий</w:t>
      </w:r>
      <w:r>
        <w:rPr>
          <w:rStyle w:val="StrongEmphasis"/>
        </w:rPr>
        <w:t xml:space="preserve"> </w:t>
      </w:r>
      <w:r>
        <w:rPr/>
        <w:t>- Счастье – это путешествие, необязательно из мира в мир. Это путешествие может быть в душу другого человека, в мир писателя или поэта…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5 ведущий</w:t>
      </w:r>
      <w:r>
        <w:rPr/>
        <w:t xml:space="preserve"> Человеческий недостаток, к которому вы относитесь снисходительно?</w:t>
      </w:r>
    </w:p>
    <w:p>
      <w:pPr>
        <w:pStyle w:val="Style18"/>
        <w:spacing w:before="0" w:after="0"/>
        <w:ind w:left="1260" w:hanging="1260"/>
        <w:rPr/>
      </w:pPr>
      <w:r>
        <w:rPr>
          <w:rStyle w:val="StrongEmphasis"/>
          <w:b w:val="false"/>
          <w:u w:val="single"/>
        </w:rPr>
        <w:t>7 ведущий</w:t>
      </w:r>
      <w:r>
        <w:rPr>
          <w:rStyle w:val="StrongEmphasis"/>
        </w:rPr>
        <w:t xml:space="preserve"> </w:t>
      </w:r>
      <w:r>
        <w:rPr/>
        <w:t>Снисходительно. Физическая слабость.</w:t>
      </w:r>
    </w:p>
    <w:p>
      <w:pPr>
        <w:pStyle w:val="Style18"/>
        <w:spacing w:before="0" w:after="0"/>
        <w:ind w:left="1260" w:hanging="1260"/>
        <w:rPr/>
      </w:pPr>
      <w:r>
        <w:rPr>
          <w:rStyle w:val="StrongEmphasis"/>
          <w:b w:val="false"/>
          <w:u w:val="single"/>
        </w:rPr>
        <w:t>5 ведущий</w:t>
      </w:r>
      <w:r>
        <w:rPr/>
        <w:t xml:space="preserve"> Недостаток, который вы не прощаете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7 ведущий</w:t>
      </w:r>
      <w:r>
        <w:rPr/>
        <w:t xml:space="preserve"> Их много… Жадность. Отсутствие позиции, которое ведет за собой очень много других пороков…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29</w:t>
      </w:r>
    </w:p>
    <w:p>
      <w:pPr>
        <w:pStyle w:val="Style18"/>
        <w:spacing w:before="0" w:after="0"/>
        <w:ind w:left="1260" w:hanging="1260"/>
        <w:rPr/>
      </w:pPr>
      <w:r>
        <w:rPr>
          <w:b/>
          <w:i/>
        </w:rPr>
        <w:t>Чтение стихотворения «Я не люблю…</w:t>
      </w:r>
      <w:r>
        <w:rPr>
          <w:i/>
        </w:rPr>
        <w:t>» (из зала по четверостишию)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 фатального исхода,</w:t>
        <w:br/>
        <w:t>От жизни никогда не устаю,</w:t>
        <w:br/>
        <w:t>Я не люблю любое время года,</w:t>
        <w:br/>
        <w:t>Когда веселых песен не пою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 холодного цинизма,</w:t>
        <w:br/>
        <w:t xml:space="preserve">В восторженность не верю, и еще - </w:t>
        <w:br/>
        <w:t>Когда чужой мои читает письма,</w:t>
        <w:br/>
        <w:t>Заглядывая мне через плечо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, когда наполовину,</w:t>
        <w:br/>
        <w:t>Или когда прервали разговор,</w:t>
        <w:br/>
        <w:t>Я не люблю, когда стреляют в спину,</w:t>
        <w:br/>
        <w:t>Я против также выстрелов в упор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навижу сплетни в виде версий,</w:t>
        <w:br/>
        <w:t>Червей сомненье, почести иглу</w:t>
        <w:br/>
        <w:t>Или - когда все время против шерсти,</w:t>
        <w:br/>
        <w:t>Или когда железом по стеклу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 уверенности сытой,</w:t>
        <w:br/>
        <w:t>Уж лучше пусть откажут тормоза,</w:t>
        <w:br/>
        <w:t>Досадно мне, что слово “честь” забыто,</w:t>
        <w:br/>
        <w:t>И что в чести наветы за глаза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Когда я вижу сломанные крылья,</w:t>
        <w:br/>
        <w:t>Нет жалости во мне, и неспроста:</w:t>
        <w:br/>
        <w:t>Я не люблю насилье и бессилье,</w:t>
        <w:br/>
        <w:t>Вот только жаль распятого Христа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 себя, когда трушу,</w:t>
        <w:br/>
        <w:t>Досадно мне, когда невинных бьют,</w:t>
        <w:br/>
        <w:t>Я не люблю, когда мне лезут в душу,</w:t>
        <w:br/>
        <w:t>Тем более, когда в нее плюют.</w:t>
      </w:r>
    </w:p>
    <w:p>
      <w:pPr>
        <w:pStyle w:val="Style18"/>
        <w:spacing w:before="0" w:after="0"/>
        <w:rPr>
          <w:i/>
          <w:i/>
        </w:rPr>
      </w:pPr>
      <w:r>
        <w:rPr>
          <w:i/>
        </w:rPr>
        <w:t>Я не люблю манежи и арены</w:t>
        <w:br/>
        <w:t>На них мильон меняют по рублю,</w:t>
        <w:br/>
        <w:t xml:space="preserve">Пусть впереди большие перемены - </w:t>
        <w:br/>
        <w:t>Я это никогда не полюблю.</w:t>
      </w:r>
    </w:p>
    <w:p>
      <w:pPr>
        <w:pStyle w:val="Style18"/>
        <w:spacing w:before="0" w:after="0"/>
        <w:ind w:left="1260" w:hanging="1260"/>
        <w:jc w:val="both"/>
        <w:rPr/>
      </w:pPr>
      <w:r>
        <w:rPr>
          <w:rStyle w:val="StrongEmphasis"/>
          <w:b w:val="false"/>
          <w:u w:val="single"/>
        </w:rPr>
        <w:t>6 ведущий</w:t>
      </w:r>
      <w:r>
        <w:rPr>
          <w:rStyle w:val="StrongEmphasis"/>
        </w:rPr>
        <w:t xml:space="preserve"> </w:t>
      </w:r>
      <w:r>
        <w:rPr/>
        <w:t>Это одно из самых известных стихотворений Владимира Высоцкого, в нем он попытался выразить свои взгляды на жизнь, на все происходящее в ней. Это стихотворение вобрало в себя убеждения поэта, от которых он не отступал никогда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30</w:t>
      </w:r>
    </w:p>
    <w:p>
      <w:pPr>
        <w:pStyle w:val="Style18"/>
        <w:spacing w:before="0" w:after="0"/>
        <w:ind w:left="1260" w:hanging="1260"/>
        <w:rPr/>
      </w:pPr>
      <w:r>
        <w:rPr>
          <w:rStyle w:val="StrongEmphasis"/>
          <w:b w:val="false"/>
          <w:u w:val="single"/>
        </w:rPr>
        <w:t>1 ведущий</w:t>
      </w:r>
      <w:r>
        <w:rPr>
          <w:b/>
          <w:u w:val="single"/>
        </w:rPr>
        <w:t xml:space="preserve"> </w:t>
      </w:r>
      <w:r>
        <w:rPr/>
        <w:t>Р.Рождественский писал:“</w:t>
      </w:r>
      <w:r>
        <w:rPr>
          <w:rStyle w:val="Emphasis"/>
        </w:rPr>
        <w:t>Так кем же он был все-таки - Владимир Высоцкий? Кем он был больше всего? Актером? Поэтом? Певцом? Я не знаю… Знаю только, что он был личностью. Явлением. И факт этот в доказательствах уже не нуждается</w:t>
      </w:r>
      <w:r>
        <w:rPr/>
        <w:t>”.</w:t>
      </w:r>
    </w:p>
    <w:p>
      <w:pPr>
        <w:pStyle w:val="Normal"/>
        <w:ind w:left="1260" w:hanging="1260"/>
        <w:jc w:val="both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2 ведущий</w:t>
      </w:r>
    </w:p>
    <w:p>
      <w:pPr>
        <w:pStyle w:val="Normal"/>
        <w:ind w:left="1260" w:hanging="1260"/>
        <w:jc w:val="both"/>
        <w:rPr>
          <w:i/>
          <w:i/>
        </w:rPr>
      </w:pPr>
      <w:r>
        <w:rPr>
          <w:i/>
        </w:rPr>
        <w:t>Когда я отпою и отыграю,</w:t>
      </w:r>
    </w:p>
    <w:p>
      <w:pPr>
        <w:pStyle w:val="Normal"/>
        <w:ind w:left="1260" w:hanging="1260"/>
        <w:jc w:val="both"/>
        <w:rPr>
          <w:i/>
          <w:i/>
        </w:rPr>
      </w:pPr>
      <w:r>
        <w:rPr>
          <w:i/>
        </w:rPr>
        <w:t>Где кончу я, на чём – не угадать?</w:t>
      </w:r>
    </w:p>
    <w:p>
      <w:pPr>
        <w:pStyle w:val="Normal"/>
        <w:ind w:left="1260" w:hanging="1260"/>
        <w:jc w:val="both"/>
        <w:rPr>
          <w:i/>
          <w:i/>
        </w:rPr>
      </w:pPr>
      <w:r>
        <w:rPr>
          <w:i/>
        </w:rPr>
        <w:t>Но лишь одно наверное я знаю:</w:t>
      </w:r>
    </w:p>
    <w:p>
      <w:pPr>
        <w:pStyle w:val="Normal"/>
        <w:ind w:left="1260" w:hanging="1260"/>
        <w:jc w:val="both"/>
        <w:rPr>
          <w:i/>
          <w:i/>
        </w:rPr>
      </w:pPr>
      <w:r>
        <w:rPr>
          <w:i/>
        </w:rPr>
        <w:t>Мне будет не хотеться умирать!</w:t>
      </w:r>
    </w:p>
    <w:p>
      <w:pPr>
        <w:pStyle w:val="Normal"/>
        <w:ind w:left="1260" w:hanging="1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31</w:t>
      </w:r>
    </w:p>
    <w:p>
      <w:pPr>
        <w:pStyle w:val="Style18"/>
        <w:tabs>
          <w:tab w:val="clear" w:pos="708"/>
          <w:tab w:val="left" w:pos="9053" w:leader="none"/>
        </w:tabs>
        <w:spacing w:before="0" w:after="0"/>
        <w:ind w:left="1260" w:hanging="1260"/>
        <w:jc w:val="both"/>
        <w:rPr>
          <w:color w:val="333333"/>
        </w:rPr>
      </w:pPr>
      <w:r>
        <w:rPr>
          <w:rStyle w:val="StrongEmphasis"/>
          <w:b w:val="false"/>
          <w:u w:val="single"/>
        </w:rPr>
        <w:t>3 ведущий</w:t>
      </w:r>
      <w:r>
        <w:rPr>
          <w:rStyle w:val="StrongEmphasis"/>
        </w:rPr>
        <w:t xml:space="preserve"> </w:t>
      </w:r>
      <w:r>
        <w:rPr>
          <w:color w:val="333333"/>
        </w:rPr>
        <w:t>Высоцкий продолжает свою жизнь в своих песнях и стихах:</w:t>
        <w:tab/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Немного прошу взамен бессмертия!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Широкий тракт да друга, да коня.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Прошу, покорно голову склоня,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В тот день, когда отпустите меня,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i/>
          <w:iCs/>
          <w:color w:val="333333"/>
        </w:rPr>
        <w:t>Не плачьте вслед во имя милосердия!</w:t>
      </w:r>
    </w:p>
    <w:p>
      <w:pPr>
        <w:pStyle w:val="Normal"/>
        <w:ind w:left="1260" w:hanging="12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b w:val="false"/>
          <w:u w:val="single"/>
        </w:rPr>
        <w:t>4 ведущий</w:t>
      </w:r>
      <w:r>
        <w:rPr/>
        <w:t xml:space="preserve"> </w:t>
      </w:r>
      <w:r>
        <w:rPr>
          <w:color w:val="333333"/>
        </w:rPr>
        <w:t>О нем много пишут, о нем делают передачи и кинофильмы. Его именем альпинисты называют труднодоступные горные перевалы; поэты, художники посвящают ему свои произведения. Слова из его песен высекают на мраморе обелисков в честь погибших на фронтах Великой Отечественной войны, в Афганистане, в Чечне. Он продолжает жить в названиях улиц. Работники Крымской астрологической обсерватории назвали малую планету «Владвысоцкой»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32</w:t>
      </w:r>
    </w:p>
    <w:p>
      <w:pPr>
        <w:pStyle w:val="Normal"/>
        <w:ind w:left="1260" w:hanging="1260"/>
        <w:jc w:val="both"/>
        <w:rPr>
          <w:i/>
          <w:i/>
          <w:color w:val="333333"/>
        </w:rPr>
      </w:pPr>
      <w:r>
        <w:rPr/>
        <w:t xml:space="preserve">  </w:t>
      </w:r>
      <w:r>
        <w:rPr>
          <w:rStyle w:val="StrongEmphasis"/>
          <w:i/>
        </w:rPr>
        <w:t>Звучит песня «Кони привередливые»</w:t>
      </w:r>
      <w:r>
        <w:rPr>
          <w:i/>
          <w:color w:val="333333"/>
        </w:rPr>
        <w:t xml:space="preserve"> (автоматическое воспроизведение)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Слайд 33</w:t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   </w:t>
      </w:r>
      <w:r>
        <w:rPr/>
        <w:t>Заключительное слово, обмен впечатлениями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03:00Z</dcterms:created>
  <dc:creator>я</dc:creator>
  <dc:description/>
  <dc:language>en-US</dc:language>
  <cp:lastModifiedBy>Людмила</cp:lastModifiedBy>
  <cp:lastPrinted>2008-04-28T20:27:00Z</cp:lastPrinted>
  <dcterms:modified xsi:type="dcterms:W3CDTF">2016-11-30T17:03:00Z</dcterms:modified>
  <cp:revision>2</cp:revision>
  <dc:subject/>
  <dc:title>МОУ «СОШ № 42»   С.В.Стеценко, Е.М.Шапошник « И до боли в душе не хватает его»</dc:title>
</cp:coreProperties>
</file>