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z w:val="52"/>
          <w:szCs w:val="52"/>
        </w:rPr>
        <w:t>ЗАПОВЕДИ УЧЕНИКА 1-4 КЛАССОВ</w:t>
      </w:r>
    </w:p>
    <w:p>
      <w:pPr>
        <w:pStyle w:val="Style15"/>
        <w:spacing w:before="280" w:after="0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Style15"/>
        <w:spacing w:before="280" w:after="0"/>
        <w:ind w:left="720" w:hanging="0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1. Главное: старайся жить, так, чтобы людям рядом с тобой было хорошо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ind w:left="720" w:hanging="0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2. Прежде, чем обратиться к человеку, улыбнись ему: ведь добрые отношения начинаются с улыбк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ind w:left="720" w:hanging="0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3. Научись радоваться не только своим успехам, но и успехам своих товарищей по классу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4. Никогда никому не завидуй и не ябедничай: ябеда озлобляет людей и разрушает их отношени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ind w:left="720" w:hanging="0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5.старайся прийти на помощь товарищу, не жди, пока тебя об этом попросят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ind w:left="720" w:hanging="0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6.Если тебе будет плохо, не спеши обвинять в этом других. Учись терпеть неприятности. Плохое скоро проходит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spacing w:before="280" w:after="280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7. Дорожи школьной дружбой, цени свой класс и свою школу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8. И еще о главном: относись к людям так, как ты хочешь, чтобы относились к теб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7:38:00Z</dcterms:created>
  <dc:creator>МАРИНА</dc:creator>
  <dc:description/>
  <dc:language>en-US</dc:language>
  <cp:lastModifiedBy>ден</cp:lastModifiedBy>
  <cp:lastPrinted>2009-07-16T22:44:00Z</cp:lastPrinted>
  <dcterms:modified xsi:type="dcterms:W3CDTF">2016-11-27T17:38:00Z</dcterms:modified>
  <cp:revision>2</cp:revision>
  <dc:subject/>
  <dc:title>ЗАПОВЕДИ УЧЕНИКА 1-3 КЛАССОВ</dc:title>
</cp:coreProperties>
</file>