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Тема: «Звук  {Ш}»  </w:t>
      </w:r>
      <w:r>
        <w:rPr/>
        <w:t>в подготовительно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точнить артикуляцию и произношение звука {Ш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научить детей заканчивать предложение по смыслу, продолжать развивать умение определять позицию звука в слове, правильно воспроизводить слоговой ряд, закрепить умение составлять предложения по картинкам, развивать память, мелкую моторику, умение делить слова на слоги. Продолжать развивать фонематический 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артинки в словах которых есть звук {Ш}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. момент. «Сказка о весёлом язычк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ы с веселым язычком, дружно весело живем. </w:t>
        <w:br/>
        <w:t xml:space="preserve">Рано просыпаемся  и солнцу улыбаемся </w:t>
        <w:br/>
        <w:t xml:space="preserve">1,2,3,4,5- губки можно отпускать. Приведем себя в порядок, </w:t>
        <w:br/>
        <w:t xml:space="preserve">Зубки нам почистить надо. Сделаем себе прическу. </w:t>
        <w:br/>
        <w:t xml:space="preserve">Где же новая расческа?. Вот и завтракать пора, все на кухню детвора. </w:t>
        <w:br/>
        <w:t>Тесто быстро заведем, пирогов мы напечем. Пироги все хороши!</w:t>
        <w:br/>
        <w:t xml:space="preserve">Мы наелись от души,  рот вареньем замарали, быстро губки облизали. Вот и чайник закипает, чай душистый предлагает. Чай мы в кружечку нальем. </w:t>
        <w:br/>
        <w:t xml:space="preserve">Подуем, чтоб остыл и пьём. После завтрака немножко поиграем на гармошке. </w:t>
        <w:br/>
        <w:t xml:space="preserve">Язычок вверх поднимаем, ротик шире открываем. Теперь ротик закрываем, </w:t>
        <w:br/>
        <w:t xml:space="preserve">язычок не отпускаем. 1,2,3,4,5- будем долго мы играть. Мы играли на гармошке и услышала нас кошка. На нас сердится опять, что не взяли поиграть. Навестим теперь лошадку, ей дадим мы шоколадку. Вот на ней бы покататься, в дали дальние умчаться. 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Игра с мячом: «Поймай – отбрось».  Дети ловят мяч, услышав название дикого животного, и отбрасывают его, когда логопед называет не относящееся к теме слово.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арактеристика звука {Ш}, артикуляция перед зеркалом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Звук {Ш} – согласный, твёрдый, глухой, произносится без голоса, его можно тянуть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Упражнение: «Найди шипящую картинку». На игровом поле лежат картинки. Логопед предлагает детям найти «шипящие» картинки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Упражнение: «Повтори – ка»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Ша-ша-ша, шо-шо-шо, шу-шу-шу, ши-ши-ши, ше-ше-ше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Ша-ша-ша-наша Маша хороша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Шо-шо-шо-всё будет хорошо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Шу-шу-шу-я тебя укушу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Ши-ши-ши-гуляют малыши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Упражнение: «Разложи картинки». На доске три картонных домика (одноэт., двухэт., трёхэт.). Дети должны разложить картинки в домики в зависимости от количества слогов в слове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Игровое упражнение: «Третий лишний». Из трёх картинок дети убирают ту, в названии которой нет звука {Ш}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Шина, ландыши, белка; голубь, шуба, неваляшка; шапка, гармошка, пила; мыши, банан, пушка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Физкультминутка – логоритмика</w:t>
      </w:r>
    </w:p>
    <w:p>
      <w:pPr>
        <w:pStyle w:val="Normal"/>
        <w:ind w:left="-540" w:right="-442" w:firstLine="360"/>
        <w:rPr/>
      </w:pPr>
      <w:r>
        <w:rPr>
          <w:sz w:val="28"/>
          <w:szCs w:val="28"/>
        </w:rPr>
        <w:t>Мы со звуком {Ш} играем, и картинки подбираем: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Карандаш, машина, книжка, шляпа, бабушка, малышка,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Ландыш, дедушка, подушка, мишка, шорты и лягушка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Упражнение: «Измени слово»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Петух…петушок, орех…, мама…, хлеб…, черепаха…, муха…, муравей…, рыба…и т.д.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Упражнение: «Договори слово»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Пету…шок, гребе…шок, реме…шок, лопу…шок, коре…шок, поро...шок, гор…шок, кату...шка, лягу…шка, поду…шка, хлопу…шка, верту…шка, ватру…шка, петру…шка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Упражнение: «Добавь словечко»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- В лесу расцвёл белый…ландыш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- Дедушка играет на…гармошке и т. п.</w:t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442" w:firstLine="360"/>
        <w:rPr>
          <w:sz w:val="28"/>
          <w:szCs w:val="28"/>
        </w:rPr>
      </w:pPr>
      <w:r>
        <w:rPr>
          <w:sz w:val="28"/>
          <w:szCs w:val="28"/>
        </w:rPr>
        <w:t>Итог деятель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35:00Z</dcterms:created>
  <dc:creator>Малыш</dc:creator>
  <dc:description/>
  <cp:keywords/>
  <dc:language>en-US</dc:language>
  <cp:lastModifiedBy>Малыш</cp:lastModifiedBy>
  <dcterms:modified xsi:type="dcterms:W3CDTF">2011-11-22T12:14:00Z</dcterms:modified>
  <cp:revision>2</cp:revision>
  <dc:subject/>
  <dc:title>Тема: «Звуки  {Ш}»  в подготовительной группе</dc:title>
</cp:coreProperties>
</file>