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b/>
          <w:bCs/>
          <w:kern w:val="2"/>
          <w:sz w:val="26"/>
          <w:szCs w:val="26"/>
        </w:rPr>
        <w:t>Сценарий праздника,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b/>
          <w:bCs/>
          <w:kern w:val="2"/>
          <w:sz w:val="26"/>
          <w:szCs w:val="26"/>
        </w:rPr>
        <w:t>посвященного Дню 8 марта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333333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в подготовительной к школе группе совместно с родителями</w:t>
        <w:br/>
        <w:t>«8 Марта с Красной шапочкой»</w:t>
      </w:r>
    </w:p>
    <w:p>
      <w:pPr>
        <w:pStyle w:val="Style15"/>
        <w:shd w:fill="FFFFFF" w:val="clear"/>
        <w:spacing w:lineRule="auto" w:line="360" w:before="0" w:after="0"/>
        <w:jc w:val="both"/>
        <w:rPr>
          <w:bCs/>
          <w:kern w:val="2"/>
          <w:sz w:val="26"/>
          <w:szCs w:val="26"/>
        </w:rPr>
      </w:pPr>
      <w:r>
        <w:rPr>
          <w:b/>
          <w:kern w:val="2"/>
        </w:rPr>
        <w:t xml:space="preserve">Цель: </w:t>
      </w:r>
      <w:r>
        <w:rPr>
          <w:kern w:val="2"/>
        </w:rPr>
        <w:t>гармонизация детско-родительских отношений посредством совместного участия в массовом мероприятии.</w:t>
      </w:r>
    </w:p>
    <w:p>
      <w:pPr>
        <w:pStyle w:val="Normal"/>
        <w:shd w:fill="FFFFFF" w:val="clear"/>
        <w:spacing w:lineRule="auto" w:line="360"/>
        <w:jc w:val="both"/>
        <w:rPr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Установить партнерские отношения с семьями воспитанни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kern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звивать у детей артистические способности, речь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kern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оспитывать любовь к близким.</w:t>
      </w:r>
    </w:p>
    <w:p>
      <w:pPr>
        <w:pStyle w:val="Normal"/>
        <w:shd w:fill="FFFFFF" w:val="clear"/>
        <w:spacing w:lineRule="auto" w:line="360"/>
        <w:jc w:val="both"/>
        <w:rPr>
          <w:bCs/>
          <w:kern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Участники мероприятия: </w:t>
      </w:r>
      <w:r>
        <w:rPr>
          <w:color w:val="000000"/>
          <w:spacing w:val="2"/>
          <w:sz w:val="26"/>
          <w:szCs w:val="26"/>
        </w:rPr>
        <w:t>дети, педагоги, родители.</w:t>
      </w:r>
    </w:p>
    <w:p>
      <w:pPr>
        <w:pStyle w:val="Style15"/>
        <w:shd w:fill="FFFFFF" w:val="clear"/>
        <w:spacing w:lineRule="auto" w:line="360" w:before="0" w:after="0"/>
        <w:jc w:val="both"/>
        <w:rPr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редварительная работа:</w:t>
      </w:r>
      <w:r>
        <w:rPr>
          <w:bCs/>
          <w:kern w:val="2"/>
          <w:sz w:val="26"/>
          <w:szCs w:val="26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Cs/>
          <w:kern w:val="2"/>
          <w:sz w:val="26"/>
          <w:szCs w:val="26"/>
        </w:rPr>
        <w:t>1. разучивание песен, танцев, стихов;</w:t>
      </w:r>
    </w:p>
    <w:p>
      <w:pPr>
        <w:pStyle w:val="Style15"/>
        <w:shd w:fill="FFFFFF" w:val="clear"/>
        <w:spacing w:lineRule="auto" w:line="360" w:before="0" w:after="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2. индивидуальная работа с семьей, по постановке сценки «Что такое хорошо и что такое плохо».</w:t>
      </w:r>
    </w:p>
    <w:p>
      <w:pPr>
        <w:pStyle w:val="Style15"/>
        <w:shd w:fill="FFFFFF" w:val="clear"/>
        <w:spacing w:lineRule="auto" w:line="360" w:before="0" w:after="0"/>
        <w:jc w:val="both"/>
        <w:rPr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Оборудование и материалы:</w:t>
      </w:r>
      <w:r>
        <w:rPr>
          <w:bCs/>
          <w:kern w:val="2"/>
          <w:sz w:val="26"/>
          <w:szCs w:val="26"/>
        </w:rPr>
        <w:t xml:space="preserve"> мультимедийное оборудование с презентацией, музыкальный центр, фортепиано, колокольчики, лучик  солнышка, корзинка для бабушки, цветы, стол с самоваром, пенек, дудочка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Действующие лица: </w:t>
      </w:r>
      <w:r>
        <w:rPr>
          <w:bCs/>
          <w:kern w:val="2"/>
          <w:sz w:val="26"/>
          <w:szCs w:val="26"/>
        </w:rPr>
        <w:t>Отец и сын, Солнышко, Мама, Весна, Красная шапочка, Старичок-лесовичок,  Волк, Бабушка (дети</w:t>
      </w:r>
      <w:r>
        <w:rPr>
          <w:b/>
          <w:bCs/>
          <w:kern w:val="2"/>
          <w:sz w:val="26"/>
          <w:szCs w:val="26"/>
        </w:rPr>
        <w:t>)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Ход праздник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Зал празднично украшен.</w:t>
      </w:r>
    </w:p>
    <w:p>
      <w:pPr>
        <w:pStyle w:val="Normal"/>
        <w:spacing w:lineRule="auto" w:line="360"/>
        <w:jc w:val="both"/>
        <w:rPr/>
      </w:pPr>
      <w:r>
        <w:rPr>
          <w:iCs/>
          <w:sz w:val="26"/>
          <w:szCs w:val="26"/>
        </w:rPr>
        <w:t xml:space="preserve">Под музыку </w:t>
      </w:r>
      <w:r>
        <w:rPr>
          <w:b/>
          <w:iCs/>
          <w:sz w:val="26"/>
          <w:szCs w:val="26"/>
        </w:rPr>
        <w:t>«Мама»</w:t>
      </w:r>
      <w:r>
        <w:rPr>
          <w:iCs/>
          <w:sz w:val="26"/>
          <w:szCs w:val="26"/>
        </w:rPr>
        <w:t xml:space="preserve"> дети заходят в зал и встают врассыпную, танцуют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В край родной спешит весна, землю будет ото сна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Улыбнитесь поскорей!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Пусть для всех женщин на планете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Сегодня станет день светлей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Весна опять стучится в дверь, весна повсюду: тут и там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Сегодня мы встречаем праздник ..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се.</w:t>
      </w:r>
      <w:r>
        <w:rPr>
          <w:sz w:val="26"/>
          <w:szCs w:val="26"/>
        </w:rPr>
        <w:t xml:space="preserve"> И это праздник наших мам!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Это праздник послушания, поздравления и цветов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ежания, обожанья, праздник самых лучших слов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Мамы улыбаются – праздник начинается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Всюду радостные лица. Будем вместе весели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Ребенок</w:t>
      </w:r>
      <w:r>
        <w:rPr>
          <w:sz w:val="26"/>
          <w:szCs w:val="26"/>
        </w:rPr>
        <w:t xml:space="preserve"> Нас сегодня утром рано звон капели разбуди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Ребенок </w:t>
      </w:r>
      <w:r>
        <w:rPr>
          <w:sz w:val="26"/>
          <w:szCs w:val="26"/>
        </w:rPr>
        <w:t xml:space="preserve"> Что случилось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Ребенок </w:t>
      </w:r>
      <w:r>
        <w:rPr>
          <w:sz w:val="26"/>
          <w:szCs w:val="26"/>
        </w:rPr>
        <w:t xml:space="preserve"> Это - праздник, мамин праздник наступи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есня "Солнечная капель" С. Соснин (с колокольчиками)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На свете добрых слов немало, но всех добрей, важней одно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Из двух слогов простое слово "Мама" и нету слов роднее, чем оно!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Маму любят все на свете, мама – первый друг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Любят мам не только дети, любят все вокруг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что – нибудь случится, если вдруг беда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Мама к вам придет на помощь, выручит всег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есня "Мамино сердечко» муз.и сл. Н.Б. Караваево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Все дети садятся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8 Марта у магазинных витрин много толпится разных мужчин: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Мальчиков, дедушек, пап. Подарки для женщин берут нарасхват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вочка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У мужчин вдохновенные лица,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дость в осанке, решительный взгляд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В каждом из них просыпается рыцарь,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Пылкий поэт и бесстрашный солда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Входит "папа", к нему подходит сын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 Крошка – сын к отцу пришёл и спросила кроха: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Сын.</w:t>
      </w:r>
      <w:r>
        <w:rPr>
          <w:sz w:val="26"/>
          <w:szCs w:val="26"/>
        </w:rPr>
        <w:t xml:space="preserve"> Что такое хорошо и что такое плохо?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па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Маме подарить цветы и поздравить с праздником,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Рано утром не будить и не быть проказник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(гладит сына по голове)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астай скорей, сынок, будешь мне подмога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Когда любишь – хорошо, а не любишь – плохо!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сня "Песня про папу" В. Шаинский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 xml:space="preserve">Ведущий  </w:t>
      </w:r>
      <w:r>
        <w:rPr>
          <w:bCs/>
          <w:sz w:val="26"/>
          <w:szCs w:val="26"/>
        </w:rPr>
        <w:t>В детском саду детишки,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вчонки и мальчишки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 какие у нас мальчики!? Сейчас мы и узнае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есня девочек для мальчиков «Мальчики»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Ведущий </w:t>
      </w:r>
      <w:r>
        <w:rPr>
          <w:sz w:val="26"/>
          <w:szCs w:val="26"/>
        </w:rPr>
        <w:t>Сколько сегодня звучит поздравлений, мамочки наши их ждали. А для наших бабушек не спели, не сплясали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бенок</w:t>
      </w:r>
      <w:r>
        <w:rPr>
          <w:sz w:val="26"/>
          <w:szCs w:val="26"/>
        </w:rPr>
        <w:t xml:space="preserve"> Как же так? (выбегает на сцену громко говорит и руками вопросительно)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Бабушкам сюрприз особый мы в честь праздника подарим -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Но не танец и не песню – ещё лучше, интересней!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Раньше бабушка, бывало, сказку на ночь нам читала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Поменялись мы ролями и расскажем сказку сами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ено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Милая бабуленька, наша дорогая,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Ты послушай сказочку, но она другая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Мы придумали её, чтоб тебя развеселит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се.</w:t>
      </w:r>
      <w:r>
        <w:rPr>
          <w:sz w:val="26"/>
          <w:szCs w:val="26"/>
        </w:rPr>
        <w:t xml:space="preserve"> Вместе с песней, вместе с пляской тебе на праздник подарить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Ребенок. </w:t>
      </w:r>
      <w:r>
        <w:rPr>
          <w:sz w:val="26"/>
          <w:szCs w:val="26"/>
        </w:rPr>
        <w:t xml:space="preserve"> В этот день утро было особенно чудесным. Солнышко ласковое и нежное уже поднялось на небе и стало посылать свои тёплые лучи и зверюшкам и деревьям. А сосульки заплакали от обиды, так им не хотелось расставаться с зимой. Но весна уже вступила в свои права и сосульки превратились в весёлые ручейки, в которых отражалось весеннее солнышк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Выходит Солнышко. </w:t>
      </w:r>
      <w:r>
        <w:rPr>
          <w:b/>
          <w:bCs/>
          <w:sz w:val="26"/>
          <w:szCs w:val="26"/>
        </w:rPr>
        <w:t>"Утро" Э. Григ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нышко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Я хожу по белу свету, мне ходить, светить не лень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Там, где Солнце – ночи нету, там, где Солнце – ясный день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Освещаю, согреваю, с каждым листиком дружу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И хорошую погоду за собою принош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. шапочка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(подходит к Солнышку)</w:t>
      </w:r>
      <w:r>
        <w:rPr>
          <w:b/>
          <w:bCs/>
          <w:iCs/>
          <w:sz w:val="26"/>
          <w:szCs w:val="26"/>
        </w:rPr>
        <w:t xml:space="preserve">: </w:t>
      </w:r>
      <w:r>
        <w:rPr>
          <w:sz w:val="26"/>
          <w:szCs w:val="26"/>
        </w:rPr>
        <w:t>Ах, моё милое Солнышко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пасибо, что ты такое доброе, теплое и ласковое. Я сегодня иду к бабушке поздравить её с днём 8 Марта. Хочешь пойти со мной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Солнышко</w:t>
      </w:r>
      <w:r>
        <w:rPr>
          <w:sz w:val="26"/>
          <w:szCs w:val="26"/>
        </w:rPr>
        <w:t xml:space="preserve">  Нет, моя дорогая Красная Шапочка. Я не могу пойти с тобой, но я буду согревать тебя в пути. А вот этот лучик подари от меня своей бабушке, он будет согревать её в холодные дн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. Ш.</w:t>
      </w:r>
      <w:r>
        <w:rPr>
          <w:sz w:val="26"/>
          <w:szCs w:val="26"/>
        </w:rPr>
        <w:t xml:space="preserve"> Спасибо, Солнышк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Солнышко уходит, Кр. Ш. Машет ему в след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. Ш.</w:t>
      </w:r>
      <w:r>
        <w:rPr>
          <w:sz w:val="26"/>
          <w:szCs w:val="26"/>
        </w:rPr>
        <w:t xml:space="preserve"> Мамочка! Я собралась идти к бабушк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Входит Мама с корзинкой в рука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Мама</w:t>
      </w:r>
      <w:r>
        <w:rPr>
          <w:sz w:val="26"/>
          <w:szCs w:val="26"/>
        </w:rPr>
        <w:t xml:space="preserve"> Иду, иду, доченька! Вот возьми корзиночку, в ней порожки и варенье. Будь осторожна, берегись Волка. А это что у тебя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. Ш</w:t>
      </w:r>
      <w:r>
        <w:rPr>
          <w:sz w:val="26"/>
          <w:szCs w:val="26"/>
        </w:rPr>
        <w:t>. Это лучик. Солнышко подарило его бабушке. И не волнуйся, мамочка. До свиданья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ама уходит. Кр. Шапочка поёт песн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"</w:t>
      </w:r>
      <w:r>
        <w:rPr>
          <w:b/>
          <w:bCs/>
          <w:sz w:val="26"/>
          <w:szCs w:val="26"/>
        </w:rPr>
        <w:t>Песня Кр. Шапочки" З. Роот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Пошла Кр. Ш. по дорожке и привела её дорожка в весенний лес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(Пение птиц в грамзаписи.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Вот я и в лесу, как тут чудесно! Хотя снег ещё и не весь растаял, но уже чувствуется дыхание весны, а, вот и она сам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Входит Весна, </w:t>
      </w:r>
      <w:r>
        <w:rPr>
          <w:b/>
          <w:bCs/>
          <w:sz w:val="26"/>
          <w:szCs w:val="26"/>
        </w:rPr>
        <w:t>танцует "Вальс"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сна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Я – весна! Бужу землю ото сна!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Набухайте на веточках почки, распускайтесь неслышно листочки,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Снег в ручейки побыстрей превращайся,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Травушка – муравушка, вставай, поднимайс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Хоровод "Травушка – муравушка" З. Роот (мальчики)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Весна </w:t>
      </w:r>
      <w:r>
        <w:rPr>
          <w:sz w:val="26"/>
          <w:szCs w:val="26"/>
        </w:rPr>
        <w:t>Красная Шапочка, а что ты делаешь в лесу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. Ш</w:t>
      </w:r>
      <w:r>
        <w:rPr>
          <w:sz w:val="26"/>
          <w:szCs w:val="26"/>
        </w:rPr>
        <w:t>. Я иду к бабушке поздравить её с праздником 8 Марта и хочу набрать ей цветов, но их ещё не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сна</w:t>
      </w:r>
      <w:r>
        <w:rPr>
          <w:sz w:val="26"/>
          <w:szCs w:val="26"/>
        </w:rPr>
        <w:t xml:space="preserve"> Да! Для цветов ещё рановато. Но мы попросим нам помочь Старичка – Лесовичка. Пойдём со мн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Идут по кругу, в это время в центр зала ставиться пенёк, на него садится Старичок – Лесовичок. Он спи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К нему подходят Весна и Красная Шапочк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Весна </w:t>
      </w:r>
      <w:r>
        <w:rPr>
          <w:b/>
          <w:iCs/>
          <w:sz w:val="26"/>
          <w:szCs w:val="26"/>
        </w:rPr>
        <w:t>(будит Старичка)</w:t>
      </w:r>
      <w:r>
        <w:rPr>
          <w:sz w:val="26"/>
          <w:szCs w:val="26"/>
        </w:rPr>
        <w:t xml:space="preserve"> Старичок - Лесовичок, проснитесь, пожалуйст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Лесовичок </w:t>
      </w:r>
      <w:r>
        <w:rPr>
          <w:iCs/>
          <w:sz w:val="26"/>
          <w:szCs w:val="26"/>
        </w:rPr>
        <w:t>(потягивается</w:t>
      </w:r>
      <w:r>
        <w:rPr>
          <w:sz w:val="26"/>
          <w:szCs w:val="26"/>
        </w:rPr>
        <w:t>) Зачем разбудили? Али чего надо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сна</w:t>
      </w:r>
      <w:r>
        <w:rPr>
          <w:sz w:val="26"/>
          <w:szCs w:val="26"/>
        </w:rPr>
        <w:t xml:space="preserve"> Просьба у нас есть к тебе. Вот Кр. Ш. идёт к бабушке поздравить её с днём 8 Марта. Хочет подарить ей букетик цветов, но их ещё нет. Может ты, нам поможешь, чтобы они распустились чуть раньше положенного срока?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есовичок </w:t>
      </w:r>
      <w:r>
        <w:rPr>
          <w:sz w:val="26"/>
          <w:szCs w:val="26"/>
        </w:rPr>
        <w:t>А чего же хорошему делу не помочь? Поиграю я в дудочку, дудочка – погудочку, цветочки и появятся. (</w:t>
      </w:r>
      <w:r>
        <w:rPr>
          <w:b/>
          <w:sz w:val="26"/>
          <w:szCs w:val="26"/>
        </w:rPr>
        <w:t>имитация игры на дудочке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Достаёт из-за пояса, играет. Выбегают "Цветы" (девочк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есня – танец цветов З. Роот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После песни Кр.Ш. Собирает цвет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. Ш.</w:t>
      </w:r>
      <w:r>
        <w:rPr>
          <w:sz w:val="26"/>
          <w:szCs w:val="26"/>
        </w:rPr>
        <w:t xml:space="preserve"> Спасибо, Весна, спасибо, Лесовичок! (они уходят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ашет им, идет дальше, навстречу ей Волк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Волк </w:t>
      </w:r>
      <w:r>
        <w:rPr>
          <w:sz w:val="26"/>
          <w:szCs w:val="26"/>
        </w:rPr>
        <w:t>Чудесно! Чудесно! Какая идиллия! Цветочки собираем, песенки поём. А до меня и дела нет, меня – то никто и не вспомнит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.Ш.</w:t>
      </w:r>
      <w:r>
        <w:rPr>
          <w:sz w:val="26"/>
          <w:szCs w:val="26"/>
        </w:rPr>
        <w:t xml:space="preserve"> Ой, Волк, как ты меня напугал! А ты меня не съешь? Мама сказала, что ты очень злой и хитры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олк</w:t>
      </w:r>
      <w:r>
        <w:rPr>
          <w:sz w:val="26"/>
          <w:szCs w:val="26"/>
        </w:rPr>
        <w:t xml:space="preserve"> Вот, вот! Всегда так! Злой! Страшный! Хитрый! А я – то ведь совсем другой: нежный, заботливый! Кругом весна и на душе у меня весн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есня Волка З. Роот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пускается на колено и дарит Кр. Ш. цвет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. Ш.</w:t>
      </w:r>
      <w:r>
        <w:rPr>
          <w:sz w:val="26"/>
          <w:szCs w:val="26"/>
        </w:rPr>
        <w:t xml:space="preserve"> Спасибо, Волк! Ты очень, замечательный. Я иду к бабушке, хочешь, пойдем со мной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олк</w:t>
      </w:r>
      <w:r>
        <w:rPr>
          <w:sz w:val="26"/>
          <w:szCs w:val="26"/>
        </w:rPr>
        <w:t xml:space="preserve"> А где живёт твоя бабушка?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. Ш.</w:t>
      </w:r>
      <w:r>
        <w:rPr>
          <w:sz w:val="26"/>
          <w:szCs w:val="26"/>
        </w:rPr>
        <w:t xml:space="preserve"> Да вон там, за мельницей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олк</w:t>
      </w:r>
      <w:r>
        <w:rPr>
          <w:sz w:val="26"/>
          <w:szCs w:val="26"/>
        </w:rPr>
        <w:t xml:space="preserve"> Нет! Давай ты пойдешь по этой тропинке, а я по друг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Волк убегает, (музыка). Кр. Ш. идет к дому бабушки. Бабушка в это время накрывает стол: ставит чашки, тарелку с угощениям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Бабушка</w:t>
      </w:r>
      <w:r>
        <w:rPr>
          <w:sz w:val="26"/>
          <w:szCs w:val="26"/>
        </w:rPr>
        <w:t xml:space="preserve"> Здравствуй, моя любимая внученька, как я рада видеть теб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. Ш</w:t>
      </w:r>
      <w:r>
        <w:rPr>
          <w:sz w:val="26"/>
          <w:szCs w:val="26"/>
        </w:rPr>
        <w:t>. Здравствуй, бабушка! Я принесла тебе подарки. Это тебе от меня</w:t>
      </w:r>
      <w:r>
        <w:rPr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(дарит букет)</w:t>
      </w:r>
      <w:r>
        <w:rPr>
          <w:iCs/>
          <w:sz w:val="26"/>
          <w:szCs w:val="26"/>
        </w:rPr>
        <w:t>,</w:t>
      </w:r>
      <w:r>
        <w:rPr>
          <w:sz w:val="26"/>
          <w:szCs w:val="26"/>
        </w:rPr>
        <w:t xml:space="preserve"> это от Солнышка (</w:t>
      </w:r>
      <w:r>
        <w:rPr>
          <w:iCs/>
          <w:sz w:val="26"/>
          <w:szCs w:val="26"/>
        </w:rPr>
        <w:t>из корзиночки достаёт лучик),</w:t>
      </w:r>
      <w:r>
        <w:rPr>
          <w:sz w:val="26"/>
          <w:szCs w:val="26"/>
        </w:rPr>
        <w:t xml:space="preserve"> а это от мамы (</w:t>
      </w:r>
      <w:r>
        <w:rPr>
          <w:iCs/>
          <w:sz w:val="26"/>
          <w:szCs w:val="26"/>
        </w:rPr>
        <w:t>отдаёт корзиночку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Бабушка —</w:t>
      </w:r>
      <w:r>
        <w:rPr>
          <w:sz w:val="26"/>
          <w:szCs w:val="26"/>
        </w:rPr>
        <w:t xml:space="preserve"> Вот спасибо! Как я рада! Я вас всех благодарю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 чайком с вареньем вкусным угощу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 сушками, баранками, с пряниками мягким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р. Ш</w:t>
      </w:r>
      <w:r>
        <w:rPr>
          <w:sz w:val="26"/>
          <w:szCs w:val="26"/>
        </w:rPr>
        <w:t>. Бабушка, а где же Волк?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Бабушка.</w:t>
      </w:r>
      <w:r>
        <w:rPr>
          <w:sz w:val="26"/>
          <w:szCs w:val="26"/>
        </w:rPr>
        <w:t xml:space="preserve"> Как где? </w:t>
      </w:r>
      <w:r>
        <w:rPr>
          <w:iCs/>
          <w:sz w:val="26"/>
          <w:szCs w:val="26"/>
        </w:rPr>
        <w:t>(показывает на Волка, который идёт к ним)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Вот он! Важный гость идет и что – то нам несёт!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sz w:val="26"/>
          <w:szCs w:val="26"/>
        </w:rPr>
        <w:t>Как дела, мой дружок? Может, хочешь пирожок?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Злых я мыслей не держал, поздравить с праздником бежал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В этой сказке я другой: добрый, чуткий, золотой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Дарит Бабушке цвет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Бабушка</w:t>
      </w:r>
      <w:r>
        <w:rPr>
          <w:sz w:val="26"/>
          <w:szCs w:val="26"/>
        </w:rPr>
        <w:t xml:space="preserve"> Как сегодня рада я, собрались мои друзья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.</w:t>
      </w:r>
      <w:r>
        <w:rPr>
          <w:sz w:val="26"/>
          <w:szCs w:val="26"/>
        </w:rPr>
        <w:t xml:space="preserve"> Собрались все не напрасно, сказка кончилась прекрасн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бенок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С праздником, бабушки, вас поздравляем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sz w:val="26"/>
          <w:szCs w:val="26"/>
        </w:rPr>
        <w:t>И песню чудесную вам посвящаем.</w:t>
      </w:r>
    </w:p>
    <w:p>
      <w:pPr>
        <w:pStyle w:val="Normal"/>
        <w:spacing w:lineRule="auto" w:line="360"/>
        <w:ind w:left="45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есня "Бабушки"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В зал заносится стол с подарка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Каждый ребёнок берёт свою работу и все встают врассыпную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</w:t>
      </w:r>
      <w:r>
        <w:rPr>
          <w:sz w:val="26"/>
          <w:szCs w:val="26"/>
        </w:rPr>
        <w:t xml:space="preserve"> Девчонки и мальчишки! Давайте вместе с вами -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пасибо скажем бабушке, спасибо скажем маме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и (по очеред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а хлопоты, за ласку, за песенки, за пляски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а вкусные ватрушки, за новые игрушки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а сладкое варенье, за долгое терпенье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Ведущий.</w:t>
      </w:r>
      <w:r>
        <w:rPr>
          <w:sz w:val="26"/>
          <w:szCs w:val="26"/>
        </w:rPr>
        <w:t xml:space="preserve"> А у ребят для вас, дорогие мамы, есть видеопоздравлени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Всем Спасибо!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Ведущий </w:t>
      </w:r>
      <w:r>
        <w:rPr>
          <w:sz w:val="26"/>
          <w:szCs w:val="26"/>
        </w:rPr>
        <w:t>А наш праздник подошел к концу, и вас, милые женщины, еще раз поздравляем с праздником Весны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</w:pPr>
    <w:rPr/>
  </w:style>
  <w:style w:type="paragraph" w:styleId="Headline">
    <w:name w:val="headline"/>
    <w:basedOn w:val="Normal"/>
    <w:qFormat/>
    <w:pPr>
      <w:spacing w:before="0" w:after="450"/>
    </w:pPr>
    <w:rPr>
      <w:sz w:val="27"/>
      <w:szCs w:val="27"/>
    </w:rPr>
  </w:style>
  <w:style w:type="paragraph" w:styleId="Dlg">
    <w:name w:val="dlg"/>
    <w:basedOn w:val="Normal"/>
    <w:qFormat/>
    <w:pPr>
      <w:ind w:firstLine="184"/>
    </w:pPr>
    <w:rPr/>
  </w:style>
  <w:style w:type="paragraph" w:styleId="Stx">
    <w:name w:val="stx"/>
    <w:basedOn w:val="Normal"/>
    <w:qFormat/>
    <w:pPr>
      <w:ind w:left="612" w:right="612" w:hanging="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57:00Z</dcterms:created>
  <dc:creator>Пользователь</dc:creator>
  <dc:description/>
  <cp:keywords/>
  <dc:language>en-US</dc:language>
  <cp:lastModifiedBy>Пользователь</cp:lastModifiedBy>
  <cp:lastPrinted>2016-02-11T12:03:00Z</cp:lastPrinted>
  <dcterms:modified xsi:type="dcterms:W3CDTF">2016-12-01T08:59:00Z</dcterms:modified>
  <cp:revision>29</cp:revision>
  <dc:subject/>
  <dc:title/>
</cp:coreProperties>
</file>