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БЮДЖЕТНОЕ ОБЩЕОБРАЗОВАТЕЛЬНОЕ УЧРЕЖДЕНИЕ «ОБОЯНСКАЯ СРЕДНЯЯ ОБЩЕОБРАЗОВАТЕЛЬНАЯ ШКОЛ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заседании М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 от___________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№</w:t>
            </w:r>
            <w:r>
              <w:rPr>
                <w:rFonts w:cs="Calibri" w:ascii="Calibri" w:hAnsi="Calibri"/>
                <w:b/>
                <w:lang w:eastAsia="en-US"/>
              </w:rPr>
              <w:t>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</w:rPr>
              <w:t>приня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м сов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ток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с зам директора по У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Ф.И.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__________г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директора ОУ № 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b/>
              </w:rPr>
              <w:t>_____ Т.А.Черникова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математике с ОВЗ</w:t>
      </w:r>
    </w:p>
    <w:p>
      <w:pPr>
        <w:pStyle w:val="Normal"/>
        <w:jc w:val="center"/>
        <w:rPr/>
      </w:pPr>
      <w:r>
        <w:rPr>
          <w:b/>
          <w:sz w:val="36"/>
        </w:rPr>
        <w:t>класс___6 в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Учитель : ЛУНЕВА В. Л</w:t>
      </w:r>
    </w:p>
    <w:p>
      <w:pPr>
        <w:pStyle w:val="Normal"/>
        <w:jc w:val="right"/>
        <w:rPr>
          <w:sz w:val="28"/>
        </w:rPr>
      </w:pPr>
      <w:r>
        <w:rPr/>
        <w:t xml:space="preserve">                 </w:t>
      </w:r>
    </w:p>
    <w:p>
      <w:pPr>
        <w:pStyle w:val="2"/>
        <w:spacing w:lineRule="auto" w:line="240"/>
        <w:ind w:left="283" w:firstLine="567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2"/>
        <w:spacing w:lineRule="auto" w:line="240"/>
        <w:ind w:left="283" w:firstLine="567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</w:rPr>
        <w:t>2016-2017 г</w:t>
      </w:r>
    </w:p>
    <w:p>
      <w:pPr>
        <w:pStyle w:val="2"/>
        <w:spacing w:lineRule="auto" w:line="240"/>
        <w:ind w:left="283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/>
        <w:t>Данная рабочая программа составлена на основе нормативных документов: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i/>
          <w:i/>
        </w:rPr>
      </w:pPr>
      <w:r>
        <w:rPr>
          <w:i/>
        </w:rPr>
        <w:t>Федеральный компонент государственного стандарта общего образования. (Приказ МО РФ от 05.03.2004 г. № 1089) Сборник нормативных документов. Математика /составители Э.Д. Днепров, А.Г Аркадьев.-2-е изд., стереотип.- М.: Дрофа, 2006;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i/>
          <w:i/>
        </w:rPr>
      </w:pPr>
      <w:r>
        <w:rPr>
          <w:i/>
        </w:rPr>
        <w:t>Федеральный перечень учебников, рекомендованных (допущенных) МО и науки РФ к использованию в образовательном процессе в общеобразовательных учреждениях в 2011-2012 учебном году;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/>
      </w:pPr>
      <w:r>
        <w:rPr/>
        <w:t>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№ 1-421 и изменения регионального базисного плана, утвержденные приказом комитета образования и науки Курской области от 28.02.2011 г. № 1-106;</w:t>
      </w:r>
    </w:p>
    <w:p>
      <w:pPr>
        <w:pStyle w:val="Normal"/>
        <w:numPr>
          <w:ilvl w:val="0"/>
          <w:numId w:val="5"/>
        </w:numPr>
        <w:spacing w:lineRule="atLeast" w:line="240"/>
        <w:ind w:left="357" w:hanging="357"/>
        <w:jc w:val="both"/>
        <w:rPr/>
      </w:pPr>
      <w:r>
        <w:rPr/>
        <w:t>Примерная программа основного общего образования и авторская программа В.И. Жохов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Уровень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изучения программного материала - базовый стандарт. Рабочая программа ориентирована на усвоение обязательного минимума математического образования, позволяет работать без перегрузок, создавать условия для математического развития обучающихся  с ОВЗ, совершенствовать  возможности и способности каждого ученика разного уровня обучения и интереса к математике.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дной из позиций оценки качества образования является оценка индивидуальных достижений обучающихся. Но у всех обучающихся разные возможности, склонности, потребности, поэтому у каждого ученика должен быть и индивидуальный образовательный маршрут, который может меняться в зависимости от динамики возникающих образовательных программ и в зависимости от развития психических процессов школьн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бразовательные программы, государственные стандарты и контрольные измерительные материалы   по предметам позволяют учителю спланировать результаты обучения. Но для того чтобы планомерно управлять учебными действиями ученика, учителю необходимы и знания об индивидуальных особенностях ученика. Такие знания позволят не только увидеть стартовые возможности школьника, но и грамотно выстроить индивидуальный образовательный маршрут каждого ученика. Без этих знаний не возможно и личностно-ориентированное обучение. Поэтому реализация индивидуальных образовательных маршрутов требует особо подготовленного педагога, имеющего  психолого-педагогические знания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собое значение приобретает знание педагогом механизмов протекания основных психических процессов (восприятие, внимание, память, мышление) у школьника. Только такие знания позволят не только диагностировать уровень их развития на разных этапах образовательного маршрута, но скорректировать его траекторию, целенаправленно осуществлять развитие учащегося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 современном образовании на первый план выдвигается значимость личности школьника и становится важным адаптировать учебный процесс к особенностям ее развития. В </w:t>
      </w:r>
      <w:r>
        <w:rPr>
          <w:color w:val="000000"/>
          <w:sz w:val="23"/>
          <w:szCs w:val="23"/>
        </w:rPr>
        <w:t>«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Концепции модернизации российского образования на период до 2010 года</w:t>
      </w:r>
      <w:r>
        <w:rPr>
          <w:color w:val="000000"/>
          <w:sz w:val="23"/>
          <w:szCs w:val="23"/>
        </w:rPr>
        <w:t xml:space="preserve">»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ыделены следующие важнейшие задачи образования: формирование у учащихся духовности и культуры, инициативности, самостоятельности, толерантности и способности к самообразованию и саморазвитию, успешной социализации в обществе и активной адаптации на рынке труда. Далее написано: </w:t>
      </w:r>
      <w:r>
        <w:rPr>
          <w:color w:val="000000"/>
          <w:sz w:val="23"/>
          <w:szCs w:val="23"/>
        </w:rPr>
        <w:t>«…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образовательно-воспитательный процесс должен быть подчинен цели становления личности ребенка, становления его компетентности (коммуникабельной, интеллектуальной, …)</w:t>
      </w:r>
      <w:r>
        <w:rPr>
          <w:color w:val="000000"/>
          <w:sz w:val="23"/>
          <w:szCs w:val="23"/>
        </w:rPr>
        <w:t xml:space="preserve">»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Содержание учебного материала, темп обучения, требования к результатам обучения, как правило, оказываются для детей с ОВЗ непосильными. Отсутствие у отстающих учащихся минимального фонда знаний по математике,   несформированность приемов учебной деятельности, основных операций мышления не позволяют им активно включаться в учебный процесс, а также формируют у них негативное отношение к учебе. Поэтому традиционная программа по математике для общеобразовательных учреждений была пересмотрена таким образом, чтобы обучение математике осуществлялось на доступном уровне для такой категории школьников</w:t>
      </w:r>
      <w:r>
        <w:rPr>
          <w:rFonts w:cs="Times New Roman CYR" w:ascii="Times New Roman CYR" w:hAnsi="Times New Roman CYR"/>
          <w:b/>
          <w:color w:val="000000"/>
          <w:sz w:val="23"/>
          <w:szCs w:val="23"/>
        </w:rPr>
        <w:t>. Рязанцев С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–гиперактивен, на групповых занятиях не усидчив, отмечаются колебания во внимании, работоспособность не равномерная, много допускает ошибок ,  плохо справляется с решением задач , запас знаний ограничен . Необходимо предпочтение отдавать предметно – практической деятельности на уроке , выстраивать отношения в группе , в парах </w:t>
      </w:r>
      <w:r>
        <w:rPr>
          <w:rFonts w:cs="Times New Roman CYR" w:ascii="Times New Roman CYR" w:hAnsi="Times New Roman CYR"/>
          <w:b/>
          <w:color w:val="000000"/>
          <w:sz w:val="23"/>
          <w:szCs w:val="23"/>
        </w:rPr>
        <w:t>. Волынец И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– ребенок настроения , может быстро решать и правильно , а может замкнуться , имеет чувство страха перед неопределенностью , уходит иногда в себя  , работоспособность неравномерная . Ей необходима помощь , поддержка со стороны учителя , похвала  . Необходимо организовывать работу в парах , группах . создавать игровые ситуации на уроках. </w:t>
      </w:r>
      <w:r>
        <w:rPr>
          <w:rFonts w:cs="Times New Roman CYR" w:ascii="Times New Roman CYR" w:hAnsi="Times New Roman CYR"/>
          <w:b/>
          <w:color w:val="000000"/>
          <w:sz w:val="23"/>
          <w:szCs w:val="23"/>
        </w:rPr>
        <w:t>Шевердин Д –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может овладеть только элементарными  общеобразовательными навыками , обладает низкими математическими способностями . имеет плохую память , заниженная самооценка , чувство страха перед неопределенностью . Необходимо развивать вычислительные навыки , логическое мышление , умение решать простейшие задачи , предпочтение отдавать наглядному  материалу , использовать игровые ситуации на уроках , работать в доверительных отношениях , оказывать помощь и поддержку. </w:t>
      </w:r>
      <w:r>
        <w:rPr>
          <w:rFonts w:cs="Times New Roman CYR" w:ascii="Times New Roman CYR" w:hAnsi="Times New Roman CYR"/>
          <w:b/>
          <w:color w:val="000000"/>
          <w:sz w:val="23"/>
          <w:szCs w:val="23"/>
        </w:rPr>
        <w:t>Яловский Р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– запас знаний ограниченный ,ослаблен контроль со стороны родителей ,работоспособность неравномерная, имеет существенные колебания во внимании , плохие вычислительные навыки. Нуждается в помощи учителя, проявляет интерес к продуктивным видам деятельности , умеет выполнять задания только по образцу, может проявлять агрессию по отношению к другим детям . Необходимо выстраивать отношения в группах , создавать игровые ситуации на уроках , больше уделять внимание задачам практического содержания , вычислительным навыкам , контролировать поведение во время урока и на переменах .Учитывая конкретные данные каждого обучающегося рабочая программа была пересмотрена,  доработана , в календарно – тематическое планирование были внесены дополнительные часы на повторение , отдельные темы подлежат изучению в ознакомительном порядке. 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color w:val="000000"/>
          <w:sz w:val="23"/>
          <w:szCs w:val="23"/>
        </w:rPr>
        <w:t xml:space="preserve">Цели обучения математике для детей с ОВЗ следующие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овладение комплексом минимальных математических знаний и умений, необходимых для повседневной жизни, будущей профессиональной деятельности (которая не требует знаний математики, выходящих за пределы базового курса), продолжения обучения в классах общеобразовательных школ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развитие логического мышления, пространственного воображения и других качеств мышления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формирование предметных основных общеучебных умений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создание условий для социальной адаптации учащихся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Как уже отмечалось ранее, основой обучения в классах, где есть дети с ОВЗ, является изучение особенностей личности каждого ученика, создание оптимального психологического режима на уроке, выявление пробелов в знаниях учащихся и помощь в их ликвидации, включение ученика в активную учебную деятельность, формирование заинтересованности и положительного отношения к учебе. 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color w:val="000000"/>
          <w:sz w:val="23"/>
          <w:szCs w:val="23"/>
        </w:rPr>
        <w:t xml:space="preserve">Особенности программы следующие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в основу положена программа по математике для общеобразовательных учреждений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оведена корректировка содержания программы в соответствии с целями обучения для детей с ОВЗ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реализовано систематическое включение блоков повторения изученного материала перед основными темами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редусмотрено увеличение времени на итоговое повторение содержания курса;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·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пересмотрены требования к математической подготовке учащихся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autoSpaceDE w:val="false"/>
        <w:ind w:firstLine="425"/>
        <w:rPr/>
      </w:pPr>
      <w:r>
        <w:rPr>
          <w:rFonts w:cs="Times New Roman CYR" w:ascii="Times New Roman CYR" w:hAnsi="Times New Roman CYR"/>
          <w:color w:val="000000"/>
          <w:sz w:val="23"/>
          <w:szCs w:val="23"/>
        </w:rPr>
        <w:t>В 6-м классе в начале учебного года проводится тест , чтобы выявить пробелы в знаниях учащихся и провести интенсивную коррекцию знаний. Ввиду излишней сложности некоторые темы из программы 6 класса можно изъять без ущерба для дальнейшего изучения курса математики. Учащиеся решают задачи на вычисление скорости, времени, расстояния без заучивания формул.</w:t>
      </w:r>
      <w:r>
        <w:rPr>
          <w:sz w:val="22"/>
          <w:szCs w:val="22"/>
        </w:rPr>
        <w:t xml:space="preserve"> 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sz w:val="22"/>
          <w:szCs w:val="22"/>
        </w:rPr>
        <w:t>В  теме» Отношения и пропорции»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 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едется с опорой на практические задачи, иллюстрирующие реальную основу математических абстракций,  значимость изучения видимых математических понят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ебно – методический комплект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  <w:r>
        <w:rPr/>
        <w:t>Математика. 6 класс: учебник для общеобразовательных учреждений/ Виленкин Н.Я. и др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</w:t>
      </w:r>
      <w:r>
        <w:rPr/>
        <w:t xml:space="preserve">М.: Мнемозина, 2009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Рудницкая В.Н. Математика. 6 класс. Рабочая тетрадь №1, №2. – М.: Мнемозина, 2007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Жохов В.И., Погодин В.Н. Математический тренаж. 6 класс: пособие для учителей и учащихс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– </w:t>
      </w:r>
      <w:r>
        <w:rPr/>
        <w:t>М.: Мнемозина, 2007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Чесноков А.С., Нешков К.И. Дидактические материалы по математике для 6 класс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– </w:t>
      </w:r>
      <w:r>
        <w:rPr/>
        <w:t>М: Классикс Стиль, 2007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 xml:space="preserve">Жохов В.И. Математические диктанты. 6 класс: Пособие для учителей и учащихся. К учебнику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Математика/ Н.Я. Виленкин и др. – М.: ООО « Издательство «РОСМЕН-ПРЕСС»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12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учебного предме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/>
        <w:t xml:space="preserve">      </w:t>
      </w:r>
      <w:r>
        <w:rPr>
          <w:b/>
          <w:bCs/>
        </w:rPr>
        <w:t>Цел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color w:val="333399"/>
          <w:szCs w:val="20"/>
          <w:u w:val="single"/>
        </w:rPr>
      </w:pPr>
      <w:r>
        <w:rPr>
          <w:szCs w:val="20"/>
        </w:rPr>
        <w:t>формирование представлений о математике как универсальном языке;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развитие логического мышления, пространственного воображения, алгоритмической культуры;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понимание значимости математики для научно-технического прогресса;                             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отношение к математике как к части общечеловеческой культуры через знакомство с историей её развития.</w:t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/>
        <w:t xml:space="preserve">     </w:t>
      </w: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Cs/>
          <w:color w:val="000000"/>
          <w:szCs w:val="20"/>
        </w:rPr>
        <w:t>сохранить теоретические и  методические подходы, оправдавшие себя в практике преподавания в 5 классе</w:t>
      </w:r>
      <w:r>
        <w:rPr>
          <w:b/>
          <w:bCs/>
          <w:i/>
          <w:color w:val="00000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Cs w:val="20"/>
        </w:rPr>
      </w:pPr>
      <w:r>
        <w:rPr>
          <w:szCs w:val="20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Cs w:val="20"/>
        </w:rPr>
      </w:pPr>
      <w:r>
        <w:rPr>
          <w:szCs w:val="20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учить выполнять сложение , вычитание , умножение и деление обыкновенных дробей с разными  знаменателями, действия с положительными и отрицательными числами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Cs w:val="20"/>
        </w:rPr>
      </w:pPr>
      <w:r>
        <w:rPr>
          <w:szCs w:val="20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2"/>
        <w:spacing w:lineRule="auto" w:line="240"/>
        <w:ind w:left="283" w:firstLine="567"/>
        <w:jc w:val="center"/>
        <w:rPr>
          <w:b/>
          <w:b/>
          <w:bCs/>
          <w:iCs/>
          <w:szCs w:val="20"/>
          <w:u w:val="single"/>
        </w:rPr>
      </w:pPr>
      <w:r>
        <w:rPr>
          <w:b/>
          <w:bCs/>
          <w:iCs/>
          <w:szCs w:val="20"/>
          <w:u w:val="single"/>
        </w:rPr>
      </w:r>
    </w:p>
    <w:p>
      <w:pPr>
        <w:pStyle w:val="2"/>
        <w:spacing w:lineRule="auto" w:line="240"/>
        <w:ind w:left="283" w:firstLine="567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бщая характеристика учебного предмета</w:t>
      </w:r>
    </w:p>
    <w:p>
      <w:pPr>
        <w:pStyle w:val="2"/>
        <w:spacing w:lineRule="auto" w:line="240"/>
        <w:ind w:left="283" w:firstLine="567"/>
        <w:rPr/>
      </w:pPr>
      <w:r>
        <w:rPr>
          <w:bCs/>
          <w:iCs/>
        </w:rPr>
        <w:tab/>
      </w:r>
      <w:r>
        <w:rPr>
          <w:bCs/>
          <w:iCs/>
          <w:sz w:val="22"/>
          <w:szCs w:val="22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bCs/>
          <w:i/>
          <w:iCs/>
          <w:sz w:val="22"/>
          <w:szCs w:val="22"/>
        </w:rPr>
        <w:t>арифметика</w:t>
      </w:r>
      <w:r>
        <w:rPr>
          <w:bCs/>
          <w:iCs/>
          <w:sz w:val="22"/>
          <w:szCs w:val="22"/>
        </w:rPr>
        <w:t xml:space="preserve">; </w:t>
      </w:r>
      <w:r>
        <w:rPr>
          <w:bCs/>
          <w:i/>
          <w:iCs/>
          <w:sz w:val="22"/>
          <w:szCs w:val="22"/>
        </w:rPr>
        <w:t>алгебра</w:t>
      </w:r>
      <w:r>
        <w:rPr>
          <w:bCs/>
          <w:iCs/>
          <w:sz w:val="22"/>
          <w:szCs w:val="22"/>
        </w:rPr>
        <w:t xml:space="preserve">; </w:t>
      </w:r>
      <w:r>
        <w:rPr>
          <w:bCs/>
          <w:i/>
          <w:iCs/>
          <w:sz w:val="22"/>
          <w:szCs w:val="22"/>
        </w:rPr>
        <w:t>геометрия</w:t>
      </w:r>
      <w:r>
        <w:rPr>
          <w:bCs/>
          <w:iCs/>
          <w:sz w:val="22"/>
          <w:szCs w:val="22"/>
        </w:rPr>
        <w:t xml:space="preserve">; </w:t>
      </w:r>
      <w:r>
        <w:rPr>
          <w:bCs/>
          <w:i/>
          <w:iCs/>
          <w:sz w:val="22"/>
          <w:szCs w:val="22"/>
        </w:rPr>
        <w:t>элементы комбинаторики, теории вероятностей, статистики и логики</w:t>
      </w:r>
      <w:r>
        <w:rPr>
          <w:bCs/>
          <w:iCs/>
          <w:sz w:val="22"/>
          <w:szCs w:val="22"/>
        </w:rPr>
        <w:t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2"/>
        <w:spacing w:lineRule="auto" w:line="240"/>
        <w:ind w:left="283" w:firstLine="567"/>
        <w:rPr/>
      </w:pPr>
      <w:r>
        <w:rPr>
          <w:bCs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 xml:space="preserve">Арифметика </w:t>
      </w:r>
      <w:r>
        <w:rPr>
          <w:bCs/>
          <w:iCs/>
          <w:sz w:val="22"/>
          <w:szCs w:val="22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2"/>
        <w:spacing w:lineRule="auto" w:line="240"/>
        <w:ind w:left="283" w:firstLine="567"/>
        <w:rPr/>
      </w:pPr>
      <w:r>
        <w:rPr>
          <w:bCs/>
          <w:i/>
          <w:iCs/>
          <w:sz w:val="22"/>
          <w:szCs w:val="22"/>
        </w:rPr>
        <w:tab/>
        <w:t>Алгебра</w:t>
      </w:r>
      <w:r>
        <w:rPr>
          <w:bCs/>
          <w:iCs/>
          <w:sz w:val="22"/>
          <w:szCs w:val="22"/>
        </w:rPr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2"/>
        <w:spacing w:lineRule="auto" w:line="240"/>
        <w:ind w:left="283" w:firstLine="567"/>
        <w:rPr/>
      </w:pPr>
      <w:r>
        <w:rPr>
          <w:bCs/>
          <w:i/>
          <w:iCs/>
          <w:sz w:val="22"/>
          <w:szCs w:val="22"/>
        </w:rPr>
        <w:tab/>
        <w:t xml:space="preserve">Геометрия </w:t>
      </w:r>
      <w:r>
        <w:rPr>
          <w:bCs/>
          <w:iCs/>
          <w:sz w:val="22"/>
          <w:szCs w:val="22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2"/>
        <w:spacing w:lineRule="auto" w:line="240"/>
        <w:ind w:left="283" w:firstLine="567"/>
        <w:rPr/>
      </w:pPr>
      <w:r>
        <w:rPr>
          <w:bCs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Элементы логики, комбинаторики, статистики и теории вероятностей</w:t>
      </w:r>
      <w:r>
        <w:rPr>
          <w:bCs/>
          <w:iCs/>
          <w:sz w:val="22"/>
          <w:szCs w:val="22"/>
        </w:rPr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2"/>
        <w:spacing w:lineRule="auto" w:line="240"/>
        <w:ind w:left="283"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есто учебного предмета в учебном плане ОУ</w:t>
      </w:r>
    </w:p>
    <w:p>
      <w:pPr>
        <w:pStyle w:val="Normal"/>
        <w:spacing w:before="120" w:after="0"/>
        <w:jc w:val="center"/>
        <w:rPr>
          <w:rFonts w:ascii="Arial" w:hAnsi="Arial" w:cs="Mangal"/>
          <w:bCs/>
          <w:sz w:val="22"/>
          <w:szCs w:val="22"/>
        </w:rPr>
      </w:pPr>
      <w:r>
        <w:rPr>
          <w:sz w:val="22"/>
          <w:szCs w:val="22"/>
        </w:rPr>
        <w:t xml:space="preserve">Согласно Федеральному базисному учебному плану на изучение математики в 6 классе отводится не менее 170 часов из расчета 5 ч в неделю. Данное планирование определяет достаточный объем учебного времени для повышения математических знаний учащихся.                                                                                        </w:t>
      </w:r>
      <w:r>
        <w:rPr>
          <w:b/>
        </w:rPr>
        <w:t>Общеучебные умения, навыки и способы деятельности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приобретают и совершенствуют опыт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ирования и осуществления алгоритмической деятельности, выполнения заданных и конструирования новых алгоритмов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доказательных рассуждений, аргументации, выдвижения гипотез и их обоснования.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.                                                                                                                                  </w:t>
      </w:r>
      <w:r>
        <w:rPr>
          <w:b/>
        </w:rPr>
        <w:t>ТРЕБОВАНИЯ К УРОВНЮ ПОДГОТОВКИ  УЧАЩИХСЯ 6 КЛАССА</w:t>
      </w:r>
    </w:p>
    <w:p>
      <w:pPr>
        <w:pStyle w:val="Normal"/>
        <w:spacing w:lineRule="auto" w:line="360"/>
        <w:ind w:right="-29" w:hanging="0"/>
        <w:rPr>
          <w:b/>
          <w:b/>
          <w:bCs/>
          <w:iCs/>
        </w:rPr>
      </w:pPr>
      <w:r>
        <w:rPr>
          <w:b/>
          <w:bCs/>
          <w:iCs/>
        </w:rPr>
        <w:t>В результате изучения математики ученик должен</w:t>
      </w:r>
    </w:p>
    <w:p>
      <w:pPr>
        <w:pStyle w:val="Normal"/>
        <w:spacing w:lineRule="auto" w:line="360"/>
        <w:ind w:right="-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/ понимать</w:t>
      </w:r>
    </w:p>
    <w:p>
      <w:pPr>
        <w:pStyle w:val="Normal"/>
        <w:spacing w:lineRule="auto" w:line="360"/>
        <w:ind w:right="-29" w:hanging="0"/>
        <w:rPr/>
      </w:pPr>
      <w:r>
        <w:rPr/>
        <w:tab/>
        <w:t>• существо понятия алгоритма; приводить примеры алгоритмов;</w:t>
      </w:r>
    </w:p>
    <w:p>
      <w:pPr>
        <w:pStyle w:val="Normal"/>
        <w:spacing w:lineRule="auto" w:line="360"/>
        <w:ind w:left="708" w:right="-29" w:hanging="0"/>
        <w:rPr/>
      </w:pPr>
      <w:r>
        <w:rPr/>
        <w:t xml:space="preserve">• </w:t>
      </w:r>
      <w:r>
        <w:rPr/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spacing w:lineRule="auto" w:line="360"/>
        <w:ind w:left="705" w:right="-29" w:hanging="0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  расширения понятия числа;</w:t>
      </w:r>
    </w:p>
    <w:p>
      <w:pPr>
        <w:pStyle w:val="Normal"/>
        <w:spacing w:lineRule="auto" w:line="360"/>
        <w:ind w:right="-29" w:hanging="0"/>
        <w:rPr/>
      </w:pPr>
      <w:r>
        <w:rPr/>
        <w:tab/>
        <w:t>• вероятностный характер многих закономерностей окружающего мира;</w:t>
      </w:r>
    </w:p>
    <w:p>
      <w:pPr>
        <w:pStyle w:val="Normal"/>
        <w:spacing w:lineRule="auto" w:line="360"/>
        <w:ind w:right="-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</w:t>
      </w:r>
    </w:p>
    <w:p>
      <w:pPr>
        <w:pStyle w:val="Normal"/>
        <w:spacing w:lineRule="auto" w:line="360"/>
        <w:rPr/>
      </w:pPr>
      <w:r>
        <w:rPr/>
        <w:tab/>
        <w:t>• выполнять арифметические операции с обыкновенными дробями;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переходить от одной формы записи чисел к другой, представлять   проценты – в виде дроби и дробь – в виде процентов;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выполнять арифметические действия с рациональными числами;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</w:t>
      </w:r>
      <w:r>
        <w:rPr/>
        <w:t>и пропорциональностью величин, дробями и процентами;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решения несложных практических задач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• </w:t>
      </w:r>
      <w:r>
        <w:rPr/>
        <w:t>устной прикидки и оценки результатов вычислений;</w:t>
      </w:r>
    </w:p>
    <w:p>
      <w:pPr>
        <w:pStyle w:val="Normal"/>
        <w:spacing w:lineRule="auto" w:line="360"/>
        <w:rPr/>
      </w:pPr>
      <w:r>
        <w:rPr/>
        <w:t xml:space="preserve">         • </w:t>
      </w:r>
      <w:r>
        <w:rPr/>
        <w:t xml:space="preserve">интерпретации результатов решения задач с учетом ограничений,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связанных с реальными свойствами рассматриваемых процессов и я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rPr/>
      </w:pPr>
      <w:r>
        <w:rPr>
          <w:b/>
          <w:sz w:val="22"/>
          <w:szCs w:val="22"/>
        </w:rPr>
        <w:t>1.Повторение курса 5 класса(2ч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2. Делимость чисел (18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rPr/>
      </w:pPr>
      <w:r>
        <w:rPr>
          <w:b/>
          <w:sz w:val="22"/>
          <w:szCs w:val="22"/>
        </w:rPr>
        <w:t>3. Сложение и вычитание дробей с разными знаменателями (22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выработать прочные навыки преобразования дробей, сложения и вычитания дроб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/>
      </w:pPr>
      <w:r>
        <w:rPr>
          <w:b/>
          <w:sz w:val="22"/>
          <w:szCs w:val="22"/>
        </w:rPr>
        <w:t>4. Умножение и деление обыкновенных дробей (31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ножение и деление обыкновенных дробей. Основные задачи на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/>
      </w:pPr>
      <w:r>
        <w:rPr>
          <w:b/>
          <w:sz w:val="22"/>
          <w:szCs w:val="22"/>
        </w:rPr>
        <w:t>5. Отношения и пропорции (18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сформировать понятия пропорции, прямой и обратной пропорциональности велич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/>
      </w:pPr>
      <w:r>
        <w:rPr>
          <w:b/>
          <w:sz w:val="22"/>
          <w:szCs w:val="22"/>
        </w:rPr>
        <w:t>6. Положительные и отрицательные числа (13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rPr/>
      </w:pPr>
      <w:r>
        <w:rPr>
          <w:b/>
          <w:sz w:val="22"/>
          <w:szCs w:val="22"/>
        </w:rPr>
        <w:t>7. Сложение и вычитание положительных и отрицательных чисел (11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жение и вычитание положительных и отрицательных чис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ная цель — выработать прочные навыки сложения и вычитания положительных и отрицательных чисе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Умножение и деление положительных и отрицательных чисел (11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07505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9. Решение уравнений (16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подготовить учащихся к выполнению преобразований выражений, решению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/>
      </w:pPr>
      <w:r>
        <w:rPr>
          <w:b/>
          <w:sz w:val="22"/>
          <w:szCs w:val="22"/>
        </w:rPr>
        <w:t>10. Координаты на плоскости (13 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ая цель — познакомить учащихся с прямоугольной системой координат на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rPr/>
      </w:pPr>
      <w:r>
        <w:rPr>
          <w:b/>
          <w:sz w:val="22"/>
          <w:szCs w:val="22"/>
        </w:rPr>
        <w:t>11. Повторение. Решение задач (15 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6220" w:type="dxa"/>
        <w:jc w:val="left"/>
        <w:tblInd w:w="-20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00"/>
        <w:gridCol w:w="5500"/>
        <w:gridCol w:w="1200"/>
        <w:gridCol w:w="1200"/>
        <w:gridCol w:w="1200"/>
        <w:gridCol w:w="3548"/>
        <w:gridCol w:w="3548"/>
        <w:gridCol w:w="3548"/>
        <w:gridCol w:w="1394"/>
        <w:gridCol w:w="1394"/>
        <w:gridCol w:w="1394"/>
        <w:gridCol w:w="1394"/>
      </w:tblGrid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Кол-в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Практическ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Контрольные  рабо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Повторение курса 5 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Делимость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Умножение и деление обыкновенных дроб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Отношения и пропор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Положительные и отрицательн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Решение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Координаты на плоск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Итоговое повторение курса 6 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Cs w:val="20"/>
                <w:lang w:eastAsia="hi-IN" w:bidi="hi-IN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Итого 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/>
        <w:t xml:space="preserve"> </w:t>
      </w:r>
    </w:p>
    <w:p>
      <w:pPr>
        <w:pStyle w:val="Normal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lang w:eastAsia="hi-IN" w:bidi="hi-IN"/>
        </w:rPr>
      </w:r>
      <w:r>
        <w:br w:type="page"/>
      </w:r>
    </w:p>
    <w:p>
      <w:pPr>
        <w:pStyle w:val="Normal"/>
        <w:ind w:right="-2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6 в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70"/>
        <w:gridCol w:w="1200"/>
        <w:gridCol w:w="1200"/>
        <w:gridCol w:w="1700"/>
      </w:tblGrid>
      <w:tr>
        <w:trPr>
          <w:trHeight w:val="12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Cs/>
                <w:kern w:val="2"/>
                <w:lang w:eastAsia="hi-IN" w:bidi="hi-IN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ата по пла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ата по фа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мечание</w:t>
            </w:r>
          </w:p>
        </w:tc>
      </w:tr>
      <w:tr>
        <w:trPr>
          <w:trHeight w:val="5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.</w:t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вторение курса 5 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вторение курса 5 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ители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ратные чис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ители и кратны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знаки делимости на 10 и  на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знак делимости на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ходная контро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Признак делимости на 3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знак делимости на 3и на9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остые и  составн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зложение на простые множите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зложение на простые множите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ибольший общий делите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>
          <w:trHeight w:val="48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ибольший общий делите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заимно прост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именьшее общее крат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,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именьшее общее крат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наименьшего общего кратн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 1 по теме "Делимость чисел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9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Основное свойство др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вные дроб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окращение дроб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есократимая дроб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ведение дробей к новому знаменате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ведение дробей к общему знаменател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мена обыкновенной дроби десятично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равнение дробей с разными знаменате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Решение задач по теме Сравнение дробей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 дробей с разными знаменате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 по теме «Сложение дроб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читание дробей с разными знаменате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Сложение и вычитание дробей 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 2 по теме "Сложение и вычитание дробей с разными знаменателям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Сложение смешанных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читание смешанных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Сложение и вычитание смешанных чисел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Смешанные числ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Решение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вторение по теме :»Сложение и вычитание смешанных чисел.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.10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3 по теме "Сложение и вычитание смешанных чисел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1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Умножение дробей на натуральное чис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дроб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смешан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Умноже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дроби от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дроби от числа умножени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дачи на нахождение дроби от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оцент от чис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спределительное свойство умн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й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смешанного числа на натуральное числ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Упрощение выражений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 4 по теме "Умножение и деление обыкновенных дроб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Взаимно обратн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взаимно обрат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ение дроб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9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ение смешан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Делени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й выра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 5 по теме "Делени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Анализ контрольной работы Нахождение числа по его др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на нахождение числа по его др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числа по его процент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процента от чис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дачи на нахождение числа по его др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робные выра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1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еобразование дробных выра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й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 6 по теме "Дробные выраж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Анализ контрольной работы Отно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заимно – обратные отнош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Отношения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на процен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опор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Основное свойство пропор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ямая пропорциональная зависи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на прямую пропорциональность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9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Обратная пропорциональная зависи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составлением пропорции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7 по теме "Отношения и пропорц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Масшта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по теме «Масштаб»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лина окружности 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Площадь 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Ш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на повтор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8 по теме "Длина окружности и площадь круг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Координатная прям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ординаты на прямо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точки по заданным координа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отивоположн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отивоположные числа. Цел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1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Модуль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войства моду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равнение чисел на координатной прямо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равнение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равнение отрицательных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Изменение величин на положительное числ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Изменение величин на отрицательное  числ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9 по теме "Положительные и отрицательные числ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Сложение чисел с помощью координатной прям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й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чисел с разными зна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я сум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чит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читание отрицательных чи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длины отрез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10 по теме "Сложение и вычитание положительных и отрицательных чисел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Умнож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чисел с разными зна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Нахождение значений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ение чисел с разными зна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9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циональные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мена обыкновенной дроби десятич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/>
              <w:t>Свойства действий с рациональными числ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Действия с рациональными числ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нтрольная работа№11 по теме :»Умножение и деление положительных и отрицательных чисе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Раскрытие скобок если перед скобкой знак «+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аскрытие скобок если перед скобкой знак «-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прощение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эффици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прощение выра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добные слагаем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риведение                           подобных слагаемы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на приведение подобных слагаем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6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12 по теме "Раскрытие скобок и приведение подобных слагаемых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Решение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 , используя свойство пропор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 уравн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дачи на движ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3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Задачи на нахождение дроби от чис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13 по теме "Решение уравнени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Анализ контрольной работы Перпендикулярные прям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строение перпендикулярных прямы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араллельные прям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строение                            параллельных прям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1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ординатная плоск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ординаты на плоск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строение фигур по заданным координа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толбчатые диа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7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строение столбчатых диаграм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8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Граф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Чтение графи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вторение по теме : «Координаты на плоскос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Контрольная работа №14 по теме "Координаты на плоскост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0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и деление обыкновенных дроб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2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Отношения и пропор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Сложение 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Вычитание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8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Умножение 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9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Деление положительных и отрицательн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2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i/>
                <w:iCs/>
              </w:rPr>
              <w:t>Итоговая контрольная работа № 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3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4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Решение уравнений в виде пропор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5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Координаты на плоск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6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Построение фигур по заданным координа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29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6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 xml:space="preserve">Решение зада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30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/>
              <w:t>17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i/>
                <w:iCs/>
              </w:rPr>
              <w:t>Решение занимательных зад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eastAsia="SimSun;宋体" w:cs="Mangal"/>
                <w:i/>
                <w:iCs/>
                <w:kern w:val="2"/>
                <w:lang w:eastAsia="hi-IN" w:bidi="hi-I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SimSun;宋体" w:cs="Mangal"/>
          <w:kern w:val="2"/>
          <w:sz w:val="20"/>
          <w:lang w:eastAsia="hi-IN" w:bidi="hi-IN"/>
        </w:rPr>
      </w:pPr>
      <w:r>
        <w:rPr>
          <w:rFonts w:eastAsia="SimSun;宋体" w:cs="Mangal" w:ascii="Arial" w:hAnsi="Arial"/>
          <w:kern w:val="2"/>
          <w:sz w:val="20"/>
          <w:lang w:eastAsia="hi-IN" w:bidi="hi-IN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ое обеспе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Математика. 6 класс: учебник для общеобразовательных учреждений/ Виленкин Н.Я. и др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</w:t>
      </w:r>
      <w:r>
        <w:rPr/>
        <w:t xml:space="preserve">М.: Мнемозина, 2009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Рудницкая В.Н. Математика. 6 класс. Рабочая тетрадь №1, №2. – М.: Мнемозина, 2007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Жохов В.И., Погодин В.Н. Математический тренаж. 6 класс: пособие для учителей и учащихс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– </w:t>
      </w:r>
      <w:r>
        <w:rPr/>
        <w:t>М.: Мнемозина, 2007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Чесноков А.С., Нешков К.И. Дидактические материалы по математике для 6 класс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– </w:t>
      </w:r>
      <w:r>
        <w:rPr/>
        <w:t>М: Классикс Стиль, 2007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 xml:space="preserve">Жохов В.И. Математические диктанты. 6 класс: Пособие для учителей и учащихся. К учебнику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Математика/ Н.Я. Виленкин и др. – М.: ООО « Издательство «РОСМЕН-ПРЕСС»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/>
        <w:ind w:left="720" w:hanging="0"/>
        <w:rPr/>
      </w:pPr>
      <w:r>
        <w:rPr>
          <w:b/>
        </w:rPr>
        <w:t xml:space="preserve">     </w:t>
      </w:r>
      <w:r>
        <w:rPr/>
        <w:t xml:space="preserve">Открытая математика 2.6. Стереометрия. ООО «Физикон», 2006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 xml:space="preserve">Математика 5 – 11 класс. Практикум. Электронное издание. Серия 1С: школа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</w:t>
      </w:r>
      <w:r>
        <w:rPr/>
        <w:t>платформа 1С: Образование 3.0, 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Открытая математика 2.6. Планиметрия. ООО «Физикон», 200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9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Математика 5-11 класс. Учебное электронное издание. НПФК, Издательство «Дрофа» и ООО «ДОС», 2005.</w:t>
      </w:r>
    </w:p>
    <w:p>
      <w:pPr>
        <w:pStyle w:val="Normal"/>
        <w:spacing w:lineRule="auto" w:line="360"/>
        <w:jc w:val="both"/>
        <w:rPr/>
      </w:pPr>
      <w:r>
        <w:rPr/>
        <w:t>Математика и конструирование. ЭУП. ООО «ДОС», 200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15:00Z</dcterms:created>
  <dc:creator>DOM</dc:creator>
  <dc:description/>
  <cp:keywords/>
  <dc:language>en-US</dc:language>
  <cp:lastModifiedBy>DOM</cp:lastModifiedBy>
  <dcterms:modified xsi:type="dcterms:W3CDTF">2016-09-06T13:52:00Z</dcterms:modified>
  <cp:revision>28</cp:revision>
  <dc:subject/>
  <dc:title/>
</cp:coreProperties>
</file>