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color w:val="000080"/>
          <w:sz w:val="28"/>
          <w:szCs w:val="28"/>
          <w:lang w:val="en-US"/>
        </w:rPr>
      </w:pPr>
      <w:r>
        <w:rPr>
          <w:rFonts w:cs="Cambria" w:ascii="Cambria" w:hAnsi="Cambria"/>
          <w:color w:val="0000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80"/>
          <w:sz w:val="28"/>
          <w:szCs w:val="28"/>
          <w:lang w:val="en-US"/>
        </w:rPr>
      </w:pPr>
      <w:r>
        <w:rPr>
          <w:rFonts w:cs="Cambria" w:ascii="Cambria" w:hAnsi="Cambria"/>
          <w:color w:val="0000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80"/>
          <w:sz w:val="28"/>
          <w:szCs w:val="28"/>
        </w:rPr>
      </w:pPr>
      <w:r>
        <w:rPr>
          <w:rFonts w:cs="Cambria" w:ascii="Cambria" w:hAnsi="Cambria"/>
          <w:color w:val="00008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8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000080"/>
          <w:sz w:val="28"/>
          <w:szCs w:val="28"/>
          <w:lang w:val="en-US" w:eastAsia="ru-RU"/>
        </w:rPr>
      </w:pPr>
      <w:r>
        <w:rPr>
          <w:rFonts w:eastAsia="Times New Roman" w:cs="Cambria" w:ascii="Cambria" w:hAnsi="Cambria"/>
          <w:color w:val="00008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80"/>
          <w:sz w:val="28"/>
          <w:szCs w:val="28"/>
        </w:rPr>
      </w:pPr>
      <w:r>
        <w:rPr>
          <w:rFonts w:cs="Cambria" w:ascii="Cambria" w:hAnsi="Cambria"/>
          <w:color w:val="000080"/>
          <w:sz w:val="28"/>
          <w:szCs w:val="28"/>
        </w:rPr>
      </w:r>
    </w:p>
    <w:p>
      <w:pPr>
        <w:pStyle w:val="Style16"/>
        <w:rPr>
          <w:rFonts w:ascii="Cambria" w:hAnsi="Cambria" w:cs="Cambria"/>
          <w:color w:val="000080"/>
          <w:sz w:val="28"/>
          <w:szCs w:val="28"/>
          <w:lang w:val="en-US"/>
        </w:rPr>
      </w:pPr>
      <w:r>
        <w:rPr>
          <w:rFonts w:cs="Cambria" w:ascii="Cambria" w:hAnsi="Cambria"/>
          <w:color w:val="000080"/>
          <w:sz w:val="28"/>
          <w:szCs w:val="28"/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нспект занятия по противопожарной безопасности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Пожарным можешь ты не бы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навыки безопасного поведения в быту, учить адекватным действиям в пожарных ситуациях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• Обобщить и систематизировать знания о причинах возникновения пожаров;</w:t>
        <w:br/>
        <w:t>• Развивать умение оценивать ситуацию и находить решение в соответствии с правилами пожарной безопасности.</w:t>
        <w:br/>
        <w:t>• Развивать двигательные умения в нетрадиционных условиях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борудование: презентация, телефонные аппараты, марлевые повязки, красный шарик.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д занят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Cambria" w:ascii="Cambria" w:hAnsi="Cambria"/>
          <w:sz w:val="28"/>
          <w:szCs w:val="28"/>
        </w:rPr>
        <w:t>1.Орг. момен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Игра «Теплые ладош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ебята, покажите мне свои ладошки. Потрите их друг об  друга, что вы чувствуете? (тепло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Это тепло ваших рук, подарите его друзьям! (взявшись за руки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лись все дети в кру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твой друг и ты мой дру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епче за руки возьмем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руг другу улыбнемся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Ребята, а  знаете, вы не только со мной  поздоровались, но и друг с другом. А теперь начнём наше занятие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Вводная бесе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ть загадку и скажите что эт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расив и ярко-красен</w:t>
        <w:br/>
        <w:t>Но он жгуч, горяч, опасен!  (это – огон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ак можно сделать огонь? (спичками, зажигалками, газовая плит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гонь бывает большой и маленький, опасный и полезный.  Для чего нам нужен огонь? (чтобы греться, готовить пищу, жечь мусор и т.д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Основная ча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наше занятие посвящается пожарной безопасности. На занятии мы поговорим о том,  что мы знаем о пожаре и как себя вести во время пожар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считаете, огонь - это друг или враг для людей?</w:t>
        <w:br/>
        <w:t>Ребенок  .Знают все - человек без огня</w:t>
        <w:br/>
        <w:t xml:space="preserve">                 Не живёт ни единого дня!</w:t>
        <w:br/>
        <w:t xml:space="preserve">                 При огне, как при солнце, светло,</w:t>
        <w:br/>
        <w:t xml:space="preserve">                 При огне и зимою тепло!</w:t>
        <w:br/>
        <w:t xml:space="preserve">                Человеку друг - огонь,</w:t>
        <w:br/>
        <w:t xml:space="preserve">                 Только зря его не тронь!</w:t>
        <w:br/>
        <w:t xml:space="preserve">                 Если будешь баловать,</w:t>
        <w:br/>
        <w:t xml:space="preserve">                 То беды не миновать!</w:t>
        <w:br/>
        <w:t>- Ребята, а скажите, что надо делать самое первое, если случился пожар? Самое первое - позвонить по телефон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мне номер телефона пожарной охраны.  (01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Что нужно сообщить пожарным по телефону?  (Пожарным нужно сообщить адрес, фамилию, что горит, номер телефона.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 знаете, где расположен телефон в нашей школе? (на вахте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друг произошла с тобой беда,</w:t>
        <w:br/>
        <w:t>Если в доме появился сильный дым,</w:t>
        <w:br/>
        <w:t>Не теряйся и не бойся никогда</w:t>
        <w:br/>
        <w:t>Набери по телефону 01.</w:t>
        <w:br/>
        <w:t>И скажи скорее адрес полный твой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А давайте сейчас покажем, как вы себя будете вести, если вдруг у вас случился пожар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. «Сообщи о пожар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ходят двое детей один подбегает, берет трубку, набирает номер ,другой ребенок берет трубку и они разговаривают .Ребенок сообщает нужную информацию. (Как зовут, что случилось, адрес.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 игры. (молодцы все правильно справились с заданием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Ребята, при пожаре в помещении  что ещё опасно, кроме огня ? (опасен дым) -Чем опасен дым?</w:t>
        <w:br/>
        <w:t xml:space="preserve">Чтоб не допустить беды, </w:t>
        <w:br/>
        <w:t>Правила запомни ты:</w:t>
        <w:br/>
        <w:t>Не прячьтесь при пожаре, опасен очень дым,</w:t>
        <w:br/>
        <w:t>Из дома выбирайтесь, звоните 0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, помните! Никогда не прячьтесь в задымлённом помещении, не забивайтесь в углы, шкафы; нужно быстро выбежать на улицу или зовите на помощь.</w:t>
        <w:br/>
        <w:t>Для того, чтобы в дыму было легче дышать, нужно взять любую ткань, тряпочку, смочить её и приложить к носу и рту. (показ марлевой повязк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Ребята, посмотрите на значок на экра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на нём изображено? ( На нём изображена молния.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думаете, что он обозначает?.(электричество) на слай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ть по слогам, потом хором, потом инд-но.</w:t>
        <w:br/>
        <w:t>Воспитатель. Если видите где-нибудь такой знак, будьте осторожны. Это - электриче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можно электричество тушить водой? Электричество - это очень опасно. А при пожаре опасно вдвойне, потому что водой, как обычный огонь, его тушить нельзя. Для этого может подойти песок, одеяло ,которым засыпают пламя, если не отключен с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оиграем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Потуши ого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добрать средство тушения к горящему предмету) на стенде картинки или слайды</w:t>
        <w:br/>
        <w:t>-Чем можно потушить горящую бумагу? А горящую занавеску? А горящий карандаш? А телевизор? А утюг? А электрочайник, если нет возможности его отключить? (на слайде картинки по щелчку синий или жёлтый цвет, т. е. вода или пес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всё запомнили!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.  (загадки, отвечаем все вместе)</w:t>
        <w:br/>
        <w:t>А сейчас для вас - загадки.</w:t>
        <w:br/>
        <w:t xml:space="preserve">Чтоб семью не огорчать, </w:t>
        <w:br/>
        <w:t>Нельзя со спичками(играть)</w:t>
        <w:br/>
        <w:t>Если ты идёшь гулять,</w:t>
        <w:br/>
        <w:t>Приборы надо.(выключать)</w:t>
        <w:br/>
        <w:t>Если младшая сестрички</w:t>
        <w:br/>
        <w:t>Зажигает дома спички,</w:t>
        <w:br/>
        <w:t>Что ты должен предпринять?</w:t>
        <w:br/>
        <w:t>Спички сразу же .......(отнять)</w:t>
        <w:br/>
        <w:t>Как ножка воробьиная тонка,</w:t>
        <w:br/>
        <w:t>Скользит она по стенке коробка.</w:t>
        <w:br/>
        <w:t>Скользнёт и высечет огонь.</w:t>
        <w:br/>
        <w:t>Когда горит – её не тронь!</w:t>
        <w:br/>
        <w:t>Играть с ней – скверная привычка.</w:t>
        <w:br/>
        <w:t>Опасная игрушка - ....(спичка)</w:t>
        <w:br/>
        <w:t>Чтоб огонь скорей тушить,</w:t>
        <w:br/>
        <w:t>Знает каждый житель,</w:t>
        <w:br/>
        <w:t>Надо быстро применить(огнетушит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 ,давайте еще раз повторим правила пожарной безопасности ,чтобы лучше их запомнить</w:t>
      </w:r>
      <w:r>
        <w:rPr>
          <w:rFonts w:cs="Cambria" w:ascii="Cambria" w:hAnsi="Cambria"/>
          <w:color w:val="000080"/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ейчас мы поиграем в игру «Если возник пожар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ти стоят в кругу. У воспитателя в руках красный воздушный шар. Играющий должен быстро сказать последнее слово стихотворной строки и передать шар другому.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аньше, если был пожар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Этот красный шар недаром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вал пожарных в бой с пожаром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де с огнём беспечны люд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м взовьётся в небо шар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м всегда грозить нам будет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лой огонь –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Пожар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з, два, три, четыре </w:t>
      </w:r>
    </w:p>
    <w:p>
      <w:pPr>
        <w:pStyle w:val="Style16"/>
        <w:rPr/>
      </w:pPr>
      <w:r>
        <w:rPr>
          <w:sz w:val="28"/>
          <w:szCs w:val="28"/>
        </w:rPr>
        <w:t xml:space="preserve">У кого пожар </w:t>
      </w:r>
      <w:r>
        <w:rPr>
          <w:rStyle w:val="Emphasis"/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В квартире.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ым столбом поднялся вдруг </w:t>
      </w:r>
    </w:p>
    <w:p>
      <w:pPr>
        <w:pStyle w:val="Style16"/>
        <w:rPr/>
      </w:pPr>
      <w:r>
        <w:rPr>
          <w:sz w:val="28"/>
          <w:szCs w:val="28"/>
        </w:rPr>
        <w:t xml:space="preserve">Кто не выключил </w:t>
      </w:r>
      <w:r>
        <w:rPr>
          <w:rStyle w:val="Emphasis"/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Утюг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расный отблеск побежал, </w:t>
      </w:r>
    </w:p>
    <w:p>
      <w:pPr>
        <w:pStyle w:val="Style16"/>
        <w:rPr/>
      </w:pPr>
      <w:r>
        <w:rPr>
          <w:sz w:val="28"/>
          <w:szCs w:val="28"/>
        </w:rPr>
        <w:t xml:space="preserve">Кто со спичками </w:t>
      </w:r>
      <w:r>
        <w:rPr>
          <w:rStyle w:val="Emphasis"/>
          <w:b/>
          <w:bCs/>
          <w:sz w:val="28"/>
          <w:szCs w:val="28"/>
        </w:rPr>
        <w:t xml:space="preserve">Ребенок: </w:t>
      </w:r>
      <w:r>
        <w:rPr>
          <w:sz w:val="28"/>
          <w:szCs w:val="28"/>
        </w:rPr>
        <w:t xml:space="preserve">Играл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ламя прыгнуло в траву </w:t>
      </w:r>
    </w:p>
    <w:p>
      <w:pPr>
        <w:pStyle w:val="Style16"/>
        <w:rPr/>
      </w:pPr>
      <w:r>
        <w:rPr>
          <w:sz w:val="28"/>
          <w:szCs w:val="28"/>
        </w:rPr>
        <w:t xml:space="preserve">Кто у дома жёг </w:t>
      </w:r>
      <w:r>
        <w:rPr>
          <w:rStyle w:val="Emphasis"/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Листву.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бросал в огонь при этом </w:t>
      </w:r>
    </w:p>
    <w:p>
      <w:pPr>
        <w:pStyle w:val="Style16"/>
        <w:rPr/>
      </w:pPr>
      <w:r>
        <w:rPr>
          <w:sz w:val="28"/>
          <w:szCs w:val="28"/>
        </w:rPr>
        <w:t xml:space="preserve">Незнакомые </w:t>
      </w:r>
      <w:r>
        <w:rPr>
          <w:rStyle w:val="Emphasis"/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Предметы.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мнит каждый гражданин </w:t>
      </w:r>
    </w:p>
    <w:p>
      <w:pPr>
        <w:pStyle w:val="Style16"/>
        <w:rPr/>
      </w:pPr>
      <w:r>
        <w:rPr>
          <w:sz w:val="28"/>
          <w:szCs w:val="28"/>
        </w:rPr>
        <w:t xml:space="preserve">Этот номер - </w:t>
      </w:r>
      <w:r>
        <w:rPr>
          <w:rStyle w:val="Emphasis"/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Ноль один (Передача шара)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ым увидел – не зевай </w:t>
      </w:r>
    </w:p>
    <w:p>
      <w:pPr>
        <w:pStyle w:val="Style16"/>
        <w:rPr/>
      </w:pPr>
      <w:r>
        <w:rPr>
          <w:sz w:val="28"/>
          <w:szCs w:val="28"/>
        </w:rPr>
        <w:t xml:space="preserve">И пожарных </w:t>
      </w:r>
      <w:r>
        <w:rPr>
          <w:rStyle w:val="Emphasis"/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Вызывай! 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да люди забывают об осторожном обращении с огнём, он становится смертельно опасным. Пожар – не случайность, а результат неправильного поведения. Поэтому необходимо, чтобы каждый человек был внимательным при обращении с огнём, соблюдал осторожност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Где может возникнуть пожар?  (Пожар может возникнуть на земле, в воздухе, на воде. )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>На чем пожарные приезжают к месту пожара?  (Пожарные приезжают на специальных пожарных машинах.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вы думаете, почему её так называю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, от слова “пожар” её называют пожарной машиной, а люди, которые тушат пожар – пожар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им цветом машина? (красна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пожарные машины всегда красным цветом? ( Она всегда красным цветом, чтобы её было видно издалека. Красный цвет – цвет огн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едет пожарная машина, быстро или медленно? Почему?  (Едет пожарная машина быстро, чтобы успеть потушить огонь и спасти людей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подумайте и скажите, можно ли использовать пожарную машину для других нужд? Почему?  (Пожарная машина – эта машина специального назначения.  Когда машина едет по дороге её не только видно, но и слышно сирену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, почему она так громко звучит? (Правильно, чтобы другие машины слышали звуковой сигнал и уступали пожарной машине дорогу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чится красная машина</w:t>
        <w:br/>
        <w:t>Всё быстрей, быстрей вперёд!</w:t>
        <w:br/>
        <w:t>Командир сидит в кабине</w:t>
        <w:br/>
        <w:t>И секундам счёт ведёт.</w:t>
        <w:br/>
        <w:t xml:space="preserve">- Поднажми ещё немножко,- </w:t>
        <w:br/>
        <w:t xml:space="preserve">Он шофёру говорит, - </w:t>
        <w:br/>
        <w:t>Видишь, в пламени окошко?</w:t>
        <w:br/>
        <w:t>Это дом жилой горит.</w:t>
        <w:br/>
        <w:t>Может, там остались дети,</w:t>
        <w:br/>
        <w:t>Люди ждут с надеждой нас…</w:t>
        <w:br/>
        <w:t>- Ясно всё, - шофёр ответил,</w:t>
        <w:br/>
        <w:t>Дав машине полный г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 Олене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м, ребята, пора заканчивать наше занятие, желаю вам , чтобы пожарная машина никогда не приезжала к вашему дому и нашей школе. Помните, что пожар легче предупредить, чем потуш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Итог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авайте ещё раз вспомним </w:t>
      </w:r>
      <w:r>
        <w:rPr>
          <w:rStyle w:val="Emphasis"/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Что нужно делать всем, чтобы не было пожаров?  (Нужно соблюдать правила пожарной безопасности. )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Правильно. Так какие правила пожарной безопасности должны знать дети, чтобы не случился пожар? </w:t>
      </w:r>
    </w:p>
    <w:p>
      <w:pPr>
        <w:pStyle w:val="Style16"/>
        <w:rPr/>
      </w:pPr>
      <w:r>
        <w:rPr>
          <w:rStyle w:val="Emphasis"/>
          <w:bCs/>
          <w:i w:val="false"/>
          <w:sz w:val="28"/>
          <w:szCs w:val="28"/>
        </w:rPr>
        <w:t>Д</w:t>
      </w:r>
      <w:r>
        <w:rPr>
          <w:i/>
          <w:sz w:val="28"/>
          <w:szCs w:val="28"/>
        </w:rPr>
        <w:t>етям</w:t>
      </w:r>
      <w:r>
        <w:rPr>
          <w:sz w:val="28"/>
          <w:szCs w:val="28"/>
        </w:rPr>
        <w:t xml:space="preserve"> нельзя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брать в руки спички, зажигалку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разжигать и оставлять без присмотра костер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включать газ и электроприборы в отсутствии взрослых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жечь тополиный пух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не влезать предметами в розетк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деюсь, что вы, ребята, не пройдете мимо, если увидите, что кто-то играет в опасные игры с огнем. </w:t>
      </w:r>
    </w:p>
    <w:p>
      <w:pPr>
        <w:pStyle w:val="Style16"/>
        <w:rPr/>
      </w:pPr>
      <w:r>
        <w:rPr>
          <w:rStyle w:val="Emphasis"/>
          <w:b/>
          <w:bCs/>
          <w:sz w:val="28"/>
          <w:szCs w:val="28"/>
        </w:rPr>
        <w:t>Подведение итогов занятия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Какие беды приносят пожары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Кто проходит на помощь во время пожара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О чем нужно знать и помнить, чтобы не было пожара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вызвать пожарную команду по телефону? (ПРИ ПОЖАРЕ ЗВОНИТЬ 01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можно любой м\ф о пожаре. («Смешарики»  «Пожарная безопасность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8">
    <w:name w:val="c8"/>
    <w:basedOn w:val="Style12"/>
    <w:qFormat/>
    <w:rPr/>
  </w:style>
  <w:style w:type="character" w:styleId="C5">
    <w:name w:val="c5"/>
    <w:basedOn w:val="Style12"/>
    <w:qFormat/>
    <w:rPr/>
  </w:style>
  <w:style w:type="character" w:styleId="C10">
    <w:name w:val="c10"/>
    <w:basedOn w:val="Style12"/>
    <w:qFormat/>
    <w:rPr/>
  </w:style>
  <w:style w:type="character" w:styleId="C6">
    <w:name w:val="c6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22:00Z</dcterms:created>
  <dc:creator>библиотека</dc:creator>
  <dc:description/>
  <cp:keywords/>
  <dc:language>en-US</dc:language>
  <cp:lastModifiedBy>Пользователь Windows</cp:lastModifiedBy>
  <cp:lastPrinted>2016-11-09T11:56:00Z</cp:lastPrinted>
  <dcterms:modified xsi:type="dcterms:W3CDTF">2016-12-01T12:39:00Z</dcterms:modified>
  <cp:revision>53</cp:revision>
  <dc:subject/>
  <dc:title/>
</cp:coreProperties>
</file>