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налитическая справка по результатам анкетирования родителей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на тему: «Экологическое образование в семье»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Цель исследования</w:t>
      </w:r>
      <w:r>
        <w:rPr/>
        <w:t>: выявить отношение родителей к вопросам экологического образования дошкольников в детском саду и его реального осуществления в семье.</w:t>
      </w:r>
    </w:p>
    <w:p>
      <w:pPr>
        <w:pStyle w:val="Normal"/>
        <w:rPr/>
      </w:pPr>
      <w:r>
        <w:rPr>
          <w:b/>
          <w:i/>
        </w:rPr>
        <w:t>Объект исследования</w:t>
      </w:r>
      <w:r>
        <w:rPr/>
        <w:t>: родители воспитанников подготовительной группы «Б»</w:t>
      </w:r>
    </w:p>
    <w:p>
      <w:pPr>
        <w:pStyle w:val="Normal"/>
        <w:rPr/>
      </w:pPr>
      <w:r>
        <w:rPr>
          <w:b/>
          <w:i/>
        </w:rPr>
        <w:t>Инструментарий</w:t>
      </w:r>
      <w:r>
        <w:rPr/>
        <w:t>: анкета для родителей</w:t>
      </w:r>
    </w:p>
    <w:p>
      <w:pPr>
        <w:pStyle w:val="Normal"/>
        <w:rPr/>
      </w:pPr>
      <w:r>
        <w:rPr>
          <w:b/>
          <w:i/>
        </w:rPr>
        <w:t>Дата исследования</w:t>
      </w:r>
      <w:r>
        <w:rPr/>
        <w:t>: ноябрь 2016 год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997"/>
        <w:gridCol w:w="87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анкеты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в %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кология?                                                                            Ответ пол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Не знаю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Частичн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ть ли у Вас комнатные растения? Какие?                                                               Д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ть ли у Вас в семье кошка, собака, другие животные?                                         Д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7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терили ли Вы когда-нибудь кормушки для птиц?                                             Д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те ли Вы ребёнку книги о природе                                                                   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отрит ли Ваш ребенок телепередачи о природе?                                                 Д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то ли Вы бываете в лесу с ребенком?                                                                   Д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ете ли Вы ребенку о растениях и животных?                                         Д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ет ли Ваш ребенок стихи, пословицы, загадки о природе?                                Д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ет ли Ваш ребенок заботливое отношение к растениям и животным?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 думаете, получает ли ребенок знания о природе в детском саду?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 предложения по организации экологического образования в ДОУ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Анкетирование проводилось как составляющая предварительной работы при подготовке родительского собрания «Мы – вместе».</w:t>
      </w:r>
    </w:p>
    <w:p>
      <w:pPr>
        <w:pStyle w:val="Normal"/>
        <w:jc w:val="both"/>
        <w:rPr/>
      </w:pPr>
      <w:r>
        <w:rPr/>
        <w:t>Количество заполненных анкет- 16.</w:t>
      </w:r>
    </w:p>
    <w:p>
      <w:pPr>
        <w:pStyle w:val="Normal"/>
        <w:jc w:val="both"/>
        <w:rPr/>
      </w:pPr>
      <w:r>
        <w:rPr/>
        <w:t xml:space="preserve">Результаты опроса показали, что все респонденты единодушны в том, что дети получают знания о природе в детском саду. </w:t>
      </w:r>
    </w:p>
    <w:p>
      <w:pPr>
        <w:pStyle w:val="Normal"/>
        <w:jc w:val="both"/>
        <w:rPr/>
      </w:pPr>
      <w:r>
        <w:rPr/>
        <w:t>В своих пожеланиях по организации экологического образования в дошкольном учреждении родители предлагают: работать с видеоматериалами, больше уделять внимание чтению художественной литературы, проводить экскурсии, создать живой уголок (56% от общего числа опрошенных внесли свои предложения, 46% - все  устраива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педагогам ДО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проведении родительских собраний, консультаций, организации наглядной агитации уделять внимание вопрос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. Значение для укрепления здоровья, расширения кругозора и развития познавательной активности детей походов в природные сообщества, в частности в л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. Знакомство с санитарными правилами, где указывается о невозможности организации живого уголка в групп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. Оформление материала из природного календаря (стихи, пословицы, поговорки) в родительских уголках с целью  обогащения речи дошкольников новыми словами, поэтической лексикой, образными выра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. Значение художественной литературы, просмотра телепередач природного содержания на развитие эмоциональной сферы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равка составлена Решетниковой Л.А., педагогом дополнительного образования</w:t>
      </w:r>
    </w:p>
    <w:p>
      <w:pPr>
        <w:pStyle w:val="Normal"/>
        <w:jc w:val="center"/>
        <w:rPr/>
      </w:pPr>
      <w:r>
        <w:rPr/>
        <w:t>МОУ ВЦО структурного подразделения «Детский сад №5»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17:00Z</dcterms:created>
  <dc:creator>User</dc:creator>
  <dc:description/>
  <cp:keywords/>
  <dc:language>en-US</dc:language>
  <cp:lastModifiedBy>User</cp:lastModifiedBy>
  <dcterms:modified xsi:type="dcterms:W3CDTF">2016-11-18T09:03:00Z</dcterms:modified>
  <cp:revision>16</cp:revision>
  <dc:subject/>
  <dc:title/>
</cp:coreProperties>
</file>