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План-конспект урока по баскетболу в 8-м классе. </w:t>
      </w:r>
    </w:p>
    <w:p>
      <w:pPr>
        <w:pStyle w:val="Heading"/>
        <w:rPr/>
      </w:pPr>
      <w:r>
        <w:rPr/>
        <w:t>Тема: "Совершенствование ведения меча и передач в движении"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Учитель физического воспитания Репич В.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spacing w:before="0" w:after="0"/>
        <w:rPr>
          <w:rFonts w:cs="Arial"/>
        </w:rPr>
      </w:pPr>
      <w:r>
        <w:rPr>
          <w:rStyle w:val="StrongEmphasis"/>
          <w:rFonts w:cs="Arial"/>
        </w:rPr>
        <w:t>Образовательные задачи: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Продолжать учить технике передачи мяча на месте и в движении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Совершенствовать игру в баскетбол, с отработкой всех навыков и приёмов, изученных ранее. </w:t>
      </w:r>
    </w:p>
    <w:p>
      <w:pPr>
        <w:pStyle w:val="Style15"/>
        <w:spacing w:before="0" w:after="0"/>
        <w:rPr>
          <w:rFonts w:cs="Arial"/>
        </w:rPr>
      </w:pPr>
      <w:r>
        <w:rPr>
          <w:rStyle w:val="StrongEmphasis"/>
          <w:rFonts w:cs="Arial"/>
        </w:rPr>
        <w:t>Оздоровительные задачи: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Воспитывать двигательные качества, координацию, силу. 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Развивать силовую выносливость для основных групп мышц при выполнении обще развивающих упражнений</w:t>
      </w:r>
    </w:p>
    <w:p>
      <w:pPr>
        <w:pStyle w:val="Style15"/>
        <w:spacing w:before="0" w:after="0"/>
        <w:rPr>
          <w:rFonts w:cs="Arial"/>
        </w:rPr>
      </w:pPr>
      <w:r>
        <w:rPr>
          <w:rStyle w:val="StrongEmphasis"/>
          <w:rFonts w:cs="Arial"/>
        </w:rPr>
        <w:t>Воспитательные задачи: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Воспитывать взаимопонимание учащихся. 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Воспитывать внимание. </w:t>
      </w:r>
    </w:p>
    <w:p>
      <w:pPr>
        <w:pStyle w:val="Style15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 Воспитывать чувство последовательности. </w:t>
      </w:r>
    </w:p>
    <w:p>
      <w:pPr>
        <w:pStyle w:val="Style15"/>
        <w:spacing w:before="0" w:after="0"/>
        <w:rPr/>
      </w:pPr>
      <w:r>
        <w:rPr>
          <w:rFonts w:cs="Arial"/>
          <w:sz w:val="20"/>
          <w:szCs w:val="20"/>
        </w:rPr>
        <w:t>4. Воспитывать командный дух и соперничество</w:t>
      </w:r>
      <w:r>
        <w:rPr>
          <w:rFonts w:cs="Arial"/>
        </w:rPr>
        <w:t xml:space="preserve">. 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</w:rPr>
        <w:t xml:space="preserve">Инвентарь: </w:t>
      </w:r>
      <w:r>
        <w:rPr>
          <w:rFonts w:cs="Arial"/>
          <w:sz w:val="20"/>
          <w:szCs w:val="20"/>
        </w:rPr>
        <w:t>баскетбольные мячи, стойки майки разных цветов</w:t>
      </w:r>
      <w:r>
        <w:rPr/>
        <w:t xml:space="preserve">.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1"/>
        <w:gridCol w:w="4792"/>
        <w:gridCol w:w="921"/>
        <w:gridCol w:w="2899"/>
      </w:tblGrid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</w:rPr>
              <w:t>Части урока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</w:rPr>
              <w:t>Содержание уро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</w:rPr>
              <w:t>Дози-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</w:rPr>
              <w:t>ровка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StrongEmphasis"/>
                <w:rFonts w:cs="Arial"/>
              </w:rPr>
              <w:t>Организационно-методические указания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готовительная часть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Построение. Сообщение задач урока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Разминка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бег по кругу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бег приставными шагами (правым и левым)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бег спиной вперед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бег по переменной с поворотами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восстановление дыхания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Общие развивающие упражнения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 И. П. - о. с. руки на поясе,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клоны головы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- вперёд, 2- назад, 3 - влево, 4 - вправо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И. П. - о. с. руки на поясе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уговые вращения головой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4 вправо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-4 влево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. И. П. -о. с, руки перед грудью,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гнутые в локтевых суставах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2 рывки руками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-4 поворот вправо с отведением прямых рук в стороны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2 рывки руками перед грудью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-4 –поворот влево и т. д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И. П. -о. с. руки за головой в замок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2- наклон туловища вправо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-4 – наклон туловища влево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. И. П. -о. с. -руки в замок перед собой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2 наклон вперед к правой ноге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4- наклон к левой ноге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. И. П. -о. с. ноги в широкой стойке, кисти рук в замок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наклон к левому носку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- к правому носку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вперёд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- И. П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И. П. -о. с. руки в замок за головой,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-приседаний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-приседаний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о-силовые упражнения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гибание и разгибание рук в упоре лёжа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жнение на укрепление мышц брюшного пресс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ая часть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Жонглирование мячом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передача мяча вокруг себя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подбрасывание мяча над собой, чередуя подброс и ловлю мяча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поочерёдное перебрасывание мяча через правое и левое плечо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овороты вокруг себя на 360 с подбрасыванием мяч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приседание, после подбрасывания мяч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осьмерка на полу, прокатка мяча вокруг ног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восьмерка, на весу,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осьмерка с ведением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цепочка, на весу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Индивидуальная работа с мячом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едение мяча в движении – бросок с двух шагов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едение мяча с уменьшением расстояния и усложнением броск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Работа в тройках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едение мяча до кольца, бросок после двух шагов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ведение мяча, остановка прыжком, бросок в прыжке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Работа в парах у стены: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передача мяча двумя руками от груди (из-за головы, одной рукой плеча) в стену и ловля его партнёром, стоящим сзади. Первый выполнив передачу, бежит за спину второго, который ловит отскочивший от стены мяч и повторяет действия первого и т. д. Расстояние до стены 3-4 м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передача мяча в движении, стоя к друг другу лицом, работаем на всё поле(в три передачи)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передачи мяча в движении с выполнением броска в кольцо по очереди.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. Учебная игра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лючительная часть.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троение . Сообщение итогов урока . Сообщение оценок за урок .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.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 мин.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мин.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роение, определить кто выполняет разминку на оценку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. Указать зачётные элементы во время урока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одьба по кругу с выполнением дыхательных упражнений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кие движения не допускать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очерёдное выполнение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вороты поочерёдные то вправо, то влево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ётко в стороны по оси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ги в коленных суставах не сгибать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Во время приседаний стопы от пола не отрывать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льчики по 15 раз 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вочки по 12 раз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Выполняется вокруг себя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по часовой и против часовой стрелки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подбрасывание мяча чётко над собой, быть предельно внимательными при ловле мяч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 потере мяча –упражнение выполняется сначал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яется ведение мяча змейкой и от стойки выполняется два шага бросок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ласс разбивается на группы и выполняют задание учителя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стояние от стены 3-4 метра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дача выполняется в движении, приставными шагами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е повторение выполняется бегом и на 4-5 передач</w:t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гра в баскетбол, разделить учащихся на группы по 3-5 челове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7:10:00Z</dcterms:created>
  <dc:creator>Ольга</dc:creator>
  <dc:description/>
  <cp:keywords/>
  <dc:language>en-US</dc:language>
  <cp:lastModifiedBy>IvanDante</cp:lastModifiedBy>
  <dcterms:modified xsi:type="dcterms:W3CDTF">2013-02-01T14:19:00Z</dcterms:modified>
  <cp:revision>7</cp:revision>
  <dc:subject/>
  <dc:title>План-конспект урока по баскетболу в 8-м классе</dc:title>
</cp:coreProperties>
</file>