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9pt;width:237.7pt;height:17.8pt;mso-wrap-style:none;v-text-anchor:middle;mso-position-vertical:top" type="_x0000_t136">
            <v:path textpathok="t"/>
            <v:textpath on="t" fitshape="t" string="Когда ребенку обидно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Обидно, когда все беды валят на тебя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 xml:space="preserve">Обидно, когда успехи твои остаются незамеченными;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Обидно, когда тебе не доверяют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Обидно, когда другому, а не тебе, поручают то, что ты можешь сделать хорошо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Обидно, когда другие заняты чем-то интересным, а тебя заставляют продолжать надоевшее, унылое занятие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Обидно, когда дело понятное и интересное превращается в обузу, в занятие от которого не отвяжешься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Обидно, когда из третьих рук узнаешь о себе «кое-что новенькое»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Обидно, когда о тебе попросту забыли за своими заботами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Обидно, когда тебя в чем-нибудь подозревают, а ты не имеешь возможности оправдаться;</w:t>
      </w:r>
    </w:p>
    <w:p>
      <w:pPr>
        <w:pStyle w:val="Normal"/>
        <w:jc w:val="both"/>
        <w:rPr>
          <w:sz w:val="10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Обидно и многое другое, о чем мы не вспомнили.</w:t>
      </w:r>
    </w:p>
    <w:p>
      <w:pPr>
        <w:pStyle w:val="Normal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pict>
          <v:shape id="shape_0" fillcolor="#336699" stroked="f" o:allowincell="f" style="position:absolute;margin-left:0pt;margin-top:-20.1pt;width:237.55pt;height:20pt;mso-wrap-style:none;v-text-anchor:middle;mso-position-vertical:top" type="_x0000_t136">
            <v:path textpathok="t"/>
            <v:textpath on="t" fitshape="t" string="К чему приводят обид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иды, внезапно возникающие и медленно накапливаемые, могут привест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К стремлению «уйти в себя»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К изолированности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К отчуждению во взаимоотношениях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К стремлению «выяснить отношения», что может перейти в конфликт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К стремлению представить окружающую обстановку в «черных тонах»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К еще большему перевесу эмоционального над рациональным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К повышению нервно-психической напряженности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К снижению активности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К фокусированию познавательной активности на объекте обиды и, как следствие, к ограничению возможностей правильно оценить поступающую информац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342515" cy="1884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раивайте своих детей на удачу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ь множество вещей, что, так или иначе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жны для нас и очень хорош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х всем желаю от души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юбви, здоровья и удач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284730" cy="2397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КР ОО «Черкас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3300" stroked="t" o:allowincell="f" style="position:absolute;margin-left:0pt;margin-top:-175.75pt;width:237.75pt;height:175.65pt;mso-wrap-style:none;v-text-anchor:middle;mso-position-vertical:top" type="_x0000_t136">
            <v:path textpathok="t"/>
            <v:textpath on="t" fitshape="t" string="Рекомендации&#10;родителям, педагогам по&#10;профилактики суицидального&#10;поведения обучающихся" style="font-family:&quot;Arial&quot;;font-size:12pt"/>
            <v:fill o:detectmouseclick="t" type="solid" color2="#ccccff" opacity="0.5"/>
            <v:stroke color="#000099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оставитель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едагог-психолог Скоблякова А.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0.35pt;width:237.95pt;height:20.25pt;mso-wrap-style:none;v-text-anchor:middle;mso-position-vertical:top" type="_x0000_t136">
            <v:path textpathok="t"/>
            <v:textpath on="t" fitshape="t" string="Меры профилактик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роанализируйте отношения с детьми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  <w:szCs w:val="28"/>
        </w:rPr>
        <w:t>2. Будьте внимательны к ним, их словам и поступкам.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Не жалейте любви для своих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#336699" stroked="f" o:allowincell="f" style="position:absolute;margin-left:0pt;margin-top:-51.4pt;width:237.75pt;height:51.3pt;mso-wrap-style:none;v-text-anchor:middle;mso-position-vertical:top" type="_x0000_t136">
            <v:path textpathok="t"/>
            <v:textpath on="t" fitshape="t" string="На что взрослые должны&#10;обратить внимани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Суицид  у подростков является следствием невнимания к н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Иметь элементарные знания психологии данного возра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Помнить, что при наличии у подростка кризисных явлений, он всегда нуждается в участии взрос-лы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 Учитывать характер окружающей подростковой микросре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#336699" stroked="f" o:allowincell="f" style="position:absolute;margin-left:0pt;margin-top:-20.85pt;width:188.95pt;height:20.75pt;mso-wrap-style:none;v-text-anchor:middle;mso-position-vertical:top" type="_x0000_t136">
            <v:path textpathok="t"/>
            <v:textpath on="t" fitshape="t" string="Взрослые обязан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сказывании подростком суицидальных мыслей, намерений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обеспечить постоянное наблюде-ние за ребенком;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делать недоступными для него предметы и вещества (лекарства), с помощью которых он может осу-ществить свой суицидный замысел;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спокоить подростка беседой, с помощью лекарства, дать ему вы-говориться;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изменить взаимоотношения в положительную сторону.</w:t>
      </w:r>
    </w:p>
    <w:p>
      <w:pPr>
        <w:pStyle w:val="Normal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336699" stroked="f" o:allowincell="f" style="position:absolute;margin-left:0pt;margin-top:-82.7pt;width:237.75pt;height:82.6pt;mso-wrap-style:none;v-text-anchor:middle;mso-position-vertical:top" type="_x0000_t136">
            <v:path textpathok="t"/>
            <v:textpath on="t" fitshape="t" string="Как способствовать&#10;развитию самоуважения&#10;и чувства собственного&#10;достоинства у дете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284"/>
        <w:jc w:val="both"/>
        <w:rPr/>
      </w:pPr>
      <w:r>
        <w:rPr>
          <w:sz w:val="28"/>
          <w:szCs w:val="28"/>
        </w:rPr>
        <w:t>Предоставлять реальную возмож-ность в достижении успе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являть постоянный интерес к ребенку, принимать и поддерживать его начи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284"/>
        <w:jc w:val="both"/>
        <w:rPr/>
      </w:pPr>
      <w:r>
        <w:rPr>
          <w:sz w:val="28"/>
          <w:szCs w:val="28"/>
        </w:rPr>
        <w:t>Обращать внимание на положи-тельные стороны его характера, не под-черкивая прошлых ошибок и проступ-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284"/>
        <w:jc w:val="both"/>
        <w:rPr/>
      </w:pPr>
      <w:r>
        <w:rPr>
          <w:sz w:val="28"/>
          <w:szCs w:val="28"/>
        </w:rPr>
        <w:t>Постоянно одобрять, ободрять, хвалить ребенка, не быть некогда кри-тичным, циничным по отношению к н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ть неуверенность ребенка, боязнь ошибок и неудач, нового дела, выбирая посильные для не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ть ставить реальные для него цели и давать реальную оценку его достижениям и успеха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емь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Проявлять тепло и эмоциональ-ный отклик во взаимоотношениях, ока-зывать поддержку во вс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Создавать атмосферу эмоцио-нальной привязанности в семь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Проявлять постоянную заинтере-сованность в ребенке, заботу о н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Предпочитать требовательность– безразличию, свободу – запретам, теп-ло в отношениях – отчужд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нимать авторитарные позиции в общении с детьми. Директивный стиль отношений в семье не допустим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Избегать ортодоксальных сужде-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ть признавать свои ошибки в общении с деть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5210" cy="20294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20:48:00Z</dcterms:created>
  <dc:creator>Admin</dc:creator>
  <dc:description/>
  <cp:keywords/>
  <dc:language>en-US</dc:language>
  <cp:lastModifiedBy>Admin</cp:lastModifiedBy>
  <cp:lastPrinted>2012-04-28T00:56:00Z</cp:lastPrinted>
  <dcterms:modified xsi:type="dcterms:W3CDTF">2016-12-01T11:56:00Z</dcterms:modified>
  <cp:revision>6</cp:revision>
  <dc:subject/>
  <dc:title> </dc:title>
</cp:coreProperties>
</file>