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нтеллектуальная игр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Что? Где? Когда?» или «</w:t>
      </w:r>
      <w:r>
        <w:rPr>
          <w:rFonts w:cs="Times New Roman" w:ascii="Times New Roman" w:hAnsi="Times New Roman"/>
          <w:i/>
          <w:sz w:val="28"/>
          <w:szCs w:val="28"/>
        </w:rPr>
        <w:t>Wha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>Wher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>When?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Форма проведения:</w:t>
      </w:r>
      <w:r>
        <w:rPr>
          <w:rFonts w:cs="Times New Roman" w:ascii="Times New Roman" w:hAnsi="Times New Roman"/>
          <w:lang w:val="ru-RU"/>
        </w:rPr>
        <w:t xml:space="preserve"> Клуб Знатоков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озраст детей:</w:t>
      </w:r>
      <w:r>
        <w:rPr>
          <w:rFonts w:cs="Times New Roman" w:ascii="Times New Roman" w:hAnsi="Times New Roman"/>
          <w:lang w:val="ru-RU"/>
        </w:rPr>
        <w:t xml:space="preserve"> 12 – 15 лет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оличество участников:</w:t>
      </w:r>
      <w:r>
        <w:rPr>
          <w:rFonts w:cs="Times New Roman" w:ascii="Times New Roman" w:hAnsi="Times New Roman"/>
          <w:lang w:val="ru-RU"/>
        </w:rPr>
        <w:t xml:space="preserve"> 2 команды по 6 человек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одолжительность: </w:t>
      </w:r>
      <w:r>
        <w:rPr>
          <w:rFonts w:cs="Times New Roman" w:ascii="Times New Roman" w:hAnsi="Times New Roman"/>
          <w:lang w:val="ru-RU"/>
        </w:rPr>
        <w:t>45 мину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тика:</w:t>
      </w:r>
      <w:r>
        <w:rPr>
          <w:rFonts w:cs="Times New Roman" w:ascii="Times New Roman" w:hAnsi="Times New Roman"/>
          <w:lang w:val="ru-RU"/>
        </w:rPr>
        <w:t xml:space="preserve"> Америка, СШ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>История + Английский язы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 активизация познавательной деятельности ребёнк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чи: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формирование у ребят чувства партнерства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ть дружеские отношения в детском и взрослом коллективе, связанные общим делом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ять полученные ранее знания в нестандартных условиях;</w:t>
      </w:r>
    </w:p>
    <w:p>
      <w:pPr>
        <w:pStyle w:val="Style17"/>
        <w:numPr>
          <w:ilvl w:val="0"/>
          <w:numId w:val="3"/>
        </w:numPr>
        <w:ind w:left="720" w:righ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асширение кругозора школьников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орудование: </w:t>
      </w:r>
      <w:r>
        <w:rPr>
          <w:rFonts w:cs="Times New Roman" w:ascii="Times New Roman" w:hAnsi="Times New Roman"/>
          <w:lang w:val="ru-RU"/>
        </w:rPr>
        <w:t>медиапроектор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зентация </w:t>
      </w:r>
      <w:r>
        <w:rPr>
          <w:rFonts w:cs="Times New Roman" w:ascii="Times New Roman" w:hAnsi="Times New Roman"/>
        </w:rPr>
        <w:t>PowerPoint</w:t>
      </w:r>
      <w:r>
        <w:rPr>
          <w:rFonts w:cs="Times New Roman" w:ascii="Times New Roman" w:hAnsi="Times New Roman"/>
          <w:lang w:val="ru-RU"/>
        </w:rPr>
        <w:t>, экран, музыкальная аппаратура; фото- и видеоаппаратур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адлежности:</w:t>
      </w:r>
      <w:r>
        <w:rPr>
          <w:rFonts w:cs="Times New Roman" w:ascii="Times New Roman" w:hAnsi="Times New Roman"/>
          <w:lang w:val="ru-RU"/>
        </w:rPr>
        <w:t xml:space="preserve"> игровое поле с номерами-секторами, конверты с заданиями, табло, часы, чёрный ящик и его содержимое, волчок "Скачущий всадник" или вертушка, призы, листы бумаги, ручки, карандаш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грамма игр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бор участник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Распределение команд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раткие правила от ведущего/жюр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Нача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Ход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бъявление результа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Награждение победител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8. Окончание иг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равствуйте, уважаемые гост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годня вторник, 30 ноября, и мы начинаем первую интеллектуальную игру в этом сезоне Что? Где? Когда?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сегодня каждый может показать свой ум , находчивость, логику мышления. Нами выбрана интересная тема – Америка, СШ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 команд играют телезрители: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важаемые члены клуба и зрители! Во время игры вы внимательно должны следить за ходом 00обсуждения и в конце выбрать  лучшего игро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гать нам будет жюри. Представление членов жюр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И так, </w:t>
      </w:r>
      <w:r>
        <w:rPr>
          <w:rFonts w:cs="Times New Roman" w:ascii="Times New Roman" w:hAnsi="Times New Roman"/>
          <w:i/>
          <w:lang w:val="ru-RU"/>
        </w:rPr>
        <w:t>в клуб приглашаются наши знатоки</w:t>
      </w:r>
      <w:r>
        <w:rPr>
          <w:rFonts w:cs="Times New Roman" w:ascii="Times New Roman" w:hAnsi="Times New Roman"/>
          <w:lang w:val="ru-RU"/>
        </w:rPr>
        <w:t xml:space="preserve">, или </w:t>
      </w:r>
      <w:r>
        <w:rPr>
          <w:rFonts w:cs="Times New Roman" w:ascii="Times New Roman" w:hAnsi="Times New Roman"/>
          <w:i/>
          <w:lang w:val="ru-RU"/>
        </w:rPr>
        <w:t>за игровой стол приглашаются команд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«                   », «                    »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арабанная дробь, играет музы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перечисляются игроки с добавлением соответствующих эпитетов (например, Самый наблюдательный — Имя Фамилия! и т.д.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грает музыка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 теперь я познакомлю Вас с правилами нашей игры!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ы видите на столе игровой круг, который разделён на сектора. Каждый сектор имеет свою тематику: символы, штаты, достопримечательности, даты, выдающиеся личности. После раскручивания волчка стрелка указывает на тему вопрос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игналу начинается минута обсуждения, в течение которой команды должны придумать ответ. По истечении времени капитан команды дает ответ (или передает слово одному из участников). За правильный ответ команда получает 5 баллов. В случае затруднения команда имеет право взять подсказку, но за правильный ответ получает только 4 балла. Если ответ неверный, возможность ответить  на этот же вопрос получает команда соперников (4 балл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розыгрыша каждого вопроса ведущий зачитывает варианты ответов и объявляет верный отв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ая команда за игру должна 6 раз разыграть вопросы (не имеет значение сколько раз она отвечала на вопросы соперников)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drawing>
          <wp:inline distT="0" distB="0" distL="0" distR="0">
            <wp:extent cx="41338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Гон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вый раунд: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drawing>
          <wp:inline distT="0" distB="0" distL="0" distR="0">
            <wp:extent cx="514350" cy="56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>Крутим волчок.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грает музыка.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. Объявление результа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ажаемые зрители! Места распределились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место –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вое место –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раждение побе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ручение дипломов и сладкого приза. Остаются на месте. Выбор лучшего игрока.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мнению жюри лучшим игроком оказался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Играет музы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сем спасибо за участие в нашей игре. Объявляю конец игры. До новых встреч, друзья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е вопросы по сектор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мволы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Сколько полосок на флаге США и что они обозначают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Что является американским символом свободы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ты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акой штат является самым маленьким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Что означает название штата Калифорния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опримечательност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акая страна подарила статую свободы США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ак называется первый национальный парк  в США?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ы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В 1920 году женщины получили это право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ающиеся личности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то построил первую машину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Кто был первый американский президент?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 от зрителе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«Нинья», «Пинта», «Санта Мария». Что объединяет эти названия?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Это единственный город США, который управляется не мэром, а президенто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ный ящи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50:00Z</dcterms:created>
  <dc:creator>гостинная</dc:creator>
  <dc:description/>
  <cp:keywords/>
  <dc:language>en-US</dc:language>
  <cp:lastModifiedBy>Пользователь Windows</cp:lastModifiedBy>
  <cp:lastPrinted>2016-11-27T22:01:00Z</cp:lastPrinted>
  <dcterms:modified xsi:type="dcterms:W3CDTF">2016-11-27T16:29:00Z</dcterms:modified>
  <cp:revision>227</cp:revision>
  <dc:subject/>
  <dc:title/>
</cp:coreProperties>
</file>